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ru-RU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ru-RU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ru-RU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ru-RU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ru-RU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 xml:space="preserve">ОПД.Ф.0.2.1  </w:t>
      </w: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ru-RU"/>
        </w:rPr>
        <w:t>ИСТОРИЯ ЯЗЫКА И ВВЕДЕНИЕ В СПЕЦФИЛОЛОГИЮ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4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1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Цель преподавания курса “История языка и введение в спецфилологию”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– 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дать знания в области  истории формирования германских племён и их классификации, в области германской филологии,  дать представление о закономерностях развития фонетической и морфологической систем германских языков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ar-SA" w:bidi="ar-SA"/>
        </w:rPr>
        <w:t xml:space="preserve">      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адачи изучения дисциплин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С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формировать научное представление о  роли древнегерманских племен на территории Западной Европ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В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ыработать у студентов научный подход к этимологизации самоназваний этносов и их названий соседними народам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З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аложить основы исторической интерпретации языковых явлений с учетом данных предшествующих языковых состояний.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Студент долж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н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владеть понятийным аппаратом изучаемой дисциплин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ориентироваться в многообразии древнегерманских племён и древнегерманских языков, знать их классификаци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нать классификацию современных  германских язык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дать характеристику отдельных групп германской языковой ветви и отдельных языков данных групп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нать фонетические процессы, характеризующие германские языки на древней ступени развит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ориентироваться в тенденциях развития морфологического строя германских язык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нать истоки германской письм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Lucidasans;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/>
        <w:t>3. Объем дисциплины и виды учебной работы</w:t>
      </w:r>
    </w:p>
    <w:tbl>
      <w:tblPr>
        <w:tblW w:w="9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36"/>
        <w:gridCol w:w="3132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125" w:leader="none"/>
                <w:tab w:val="left" w:pos="360" w:leader="none"/>
              </w:tabs>
              <w:snapToGrid w:val="false"/>
              <w:ind w:left="125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0"/>
                <w:lang w:val="ru-RU" w:eastAsia="zxx" w:bidi="zxx"/>
              </w:rPr>
              <w:t>Семестры</w:t>
            </w:r>
          </w:p>
          <w:p>
            <w:pPr>
              <w:pStyle w:val="Heading4"/>
              <w:tabs>
                <w:tab w:val="clear" w:pos="709"/>
                <w:tab w:val="left" w:pos="125" w:leader="none"/>
                <w:tab w:val="left" w:pos="360" w:leader="none"/>
              </w:tabs>
              <w:snapToGrid w:val="false"/>
              <w:ind w:left="125" w:right="0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V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8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рактические занятия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ПЗ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инар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С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ЛР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0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0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счёт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о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-графические работы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(или) другие виды самостоятельной работы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(зачёт,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Style19"/>
        <w:spacing w:before="0" w:after="0"/>
        <w:ind w:left="72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816"/>
        <w:gridCol w:w="1458"/>
      </w:tblGrid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Связь истории языка и истории народа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нешняя и внутренняя история языка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Синхрония и диахрония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Проблема языковых изменений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Исторические и лингвистические условия формирования германских языков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Периодизация истории общегерманского периода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осточногерманская группа языков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Северогерманские (скандинавские) и островные западногерманские языки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Материковые западногерманские языки.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Общие тенденции фонетического развития германских языков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Основные черты морфологического строя германских языков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Сравнительное сопоставление лексики германских языков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Style19"/>
        <w:spacing w:before="0" w:after="0"/>
        <w:ind w:left="56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2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Содержание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разделов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дисциплины</w:t>
      </w:r>
    </w:p>
    <w:p>
      <w:pPr>
        <w:pStyle w:val="Style19"/>
        <w:spacing w:before="0" w:after="0"/>
        <w:ind w:left="5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ar-SA" w:bidi="ar-SA"/>
        </w:rPr>
      </w:r>
    </w:p>
    <w:tbl>
      <w:tblPr>
        <w:tblW w:w="898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88"/>
        <w:gridCol w:w="5490"/>
        <w:gridCol w:w="160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тем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Количество часов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Связь истории языка и истории народа. Индоевропейский праязык. Общегерманский язык. Протогерманский язык. Германские народы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нешняя и внутренняя история языка.  История германской филологии. История германской письменности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Синхрония и диахрония.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Проблема языковых изменений. Исторические изменения языко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Исторические и лингвистические условия формирования германских языков.  Общественный строй и быт германцев. Обычаи, нравы и верования древних германцев.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Образование племенных союзов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Периодизация истории общегерманского периода. Классификация германских племен по Плинию. Классификация германских языков на основе памятников древнегерманской письменности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7, 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осточногерманская группа языков.  Готский язык.  Морфологический строй готского языка. Бургундский язык. Вандальский язык. Гепидский язык. Герульский язык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9, 1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Северогерманские (скандинавские) и островные западногерманские языки. Общие черты скандинавского ареала.  Западногерманские инновации.  Английский язык. Древнеанглийский период.  Диалекты древнеанглийского периода.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1, 1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Материковые западногерманские языки. Фризский язык. Древнесаксонский язык. Нидерландский язык. Африкаанс. Немецкий язык. Древневерхненемецкий период. Идиш.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3, 1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Общие тенденции фонетического развития германских языков. Умлаут. Аблаут. Ударение.  Первое общегерманское передвижение согласных. Закон Вернера. Ротацизм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Вокализм. Количественные изменения гласных. Качественные изменения гласных.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Первое общегерманское передвижение согласных. Закон Вернера. Ротацизм.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Основные черты морфологического строя германских языков.  Основные тенденции перестройки морфологического строя.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Именные основы. Категория падежа. Грамматическая категория рода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Сравнительное сопоставление лексики германских языков.  Общегерманский слой. Изолированные слова. Заимствования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Style19"/>
        <w:spacing w:before="0" w:after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Style19"/>
        <w:spacing w:before="0" w:after="0"/>
        <w:ind w:left="5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742" w:leader="none"/>
          <w:tab w:val="left" w:pos="785" w:leader="none"/>
        </w:tabs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ab/>
        <w:tab/>
        <w:tab/>
        <w:t xml:space="preserve">а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Быконя В. В. Курс лекций по истории языка и введению в спецфилологию : учебное пособие / В. В. Быконя. – Томск : Издательство ТГПУ, 2009. – 62 с.</w:t>
      </w:r>
    </w:p>
    <w:p>
      <w:pPr>
        <w:pStyle w:val="Normal"/>
        <w:tabs>
          <w:tab w:val="clear" w:pos="709"/>
          <w:tab w:val="left" w:pos="742" w:leader="none"/>
          <w:tab w:val="left" w:pos="785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ab/>
        <w:tab/>
        <w:tab/>
        <w:t>б)   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Введение в германскую филологи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: Учебник для вузов / М. Г. Арсеньева [и др.]. –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3-е изд., испр. и доп. – М. : ГИС, 2000. – 319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Введение в германскую филологию : учебное пособие / Л. П. Дронова. - Томск : Издательство политехнического университета, 2008. - 59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Ковалёв, Г. Ф. Этнос и имя / Г. Ф. Ковалев. – Воронеж : Издательство Воронежского государственного университета, 2003. – 23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Осипова, О. А. Типология древнегерманских именных склонений в свете индоевропейских и уральских языков [Текст] : монография / О. А. Осипова. – Томск : Издательство ТГПУ, 2007. – 311 с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мпоненты учебно-методического комплекса как основные средства 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(учебные пособия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научная литератур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технические вспомогательные средства (словар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лингвистических терминов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;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–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 не предусмотрено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</w:rPr>
      </w:pPr>
      <w:r>
        <w:rPr>
          <w:rFonts w:eastAsia="Nimbus Roman No9 L;Times New Roman" w:cs="Nimbus Roman No9 L;Times New Roman"/>
          <w:bCs/>
          <w:color w:val="auto"/>
          <w:sz w:val="24"/>
          <w:szCs w:val="24"/>
          <w:lang w:val="ru-RU" w:eastAsia="ar-SA" w:bidi="ar-SA"/>
        </w:rPr>
        <w:t xml:space="preserve">    </w:t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    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Усвоение материала предполагает обращение к научной и учебной литературе по германским языкам, чтение конспекта лекций, конспектирование лекций. Изучение внешней истории германских языков  связано с ареалом их распространения в Западной Европе, условиями формирования этноса после выделения из индоевропейской общности, особенностями языка на ранней стадии  и тенденциями его последующего развития.</w:t>
      </w:r>
    </w:p>
    <w:p>
      <w:pPr>
        <w:pStyle w:val="Normal"/>
        <w:ind w:left="0" w:right="-108" w:firstLine="72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а материал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х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лекци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, а также научной литературы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дента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предлагается  углубленно изучить отдельные вопросы и подготовить доклады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Курс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«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тории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немецког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языка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и введение в спецфилологию»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завершается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зачетом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, где студентам предлагается ответить на теоретический вопрос.     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Nimbus Roman No9 L;Times New Roman" w:cs="Nimbus Roman No9 L;Times New Roman"/>
          <w:bCs/>
          <w:color w:val="auto"/>
          <w:sz w:val="24"/>
          <w:szCs w:val="24"/>
          <w:lang w:val="ru-RU" w:eastAsia="ar-SA" w:bidi="ar-SA"/>
        </w:rPr>
        <w:t xml:space="preserve">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ar-SA" w:bidi="ar-SA"/>
        </w:rPr>
        <w:t>Примерный перечень вопросов и заданий для самостоятельной работы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Исторические условия формирования английского язык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Исторические условия формирования немецкого язык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Роль древнегерманских племён в формировании государств Западной Европы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418" w:leader="none"/>
        </w:tabs>
        <w:ind w:left="1069" w:right="0" w:hanging="360"/>
        <w:jc w:val="both"/>
        <w:rPr/>
      </w:pPr>
      <w:r>
        <w:rPr>
          <w:rFonts w:eastAsia="Nimbus Roman No9 L;Times New Roman" w:cs="Nimbus Roman No9 L;Times New Roman"/>
          <w:bCs/>
          <w:color w:val="auto"/>
          <w:sz w:val="24"/>
          <w:szCs w:val="24"/>
          <w:lang w:val="ru-RU" w:eastAsia="ar-SA" w:bidi="ar-SA"/>
        </w:rPr>
        <w:t xml:space="preserve">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ar-SA" w:bidi="ar-SA"/>
        </w:rPr>
        <w:t>Примерный перечень вопросов к зачет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Пояснить понятия «и.-е. праязык», «общегерманский язык», «протогерманский язык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Пояснить понятия «территориальный диалект», «народность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Германские народы и германские языки. Классификация современных германски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язы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аселение севера Европы индоевропейскими племен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Первые сведения о германцах (из описаний римских историко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Названия и самоназвания древних германцев и современных немце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История германской филолог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История германской письм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Общественный строй и быт древних германце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Обычаи, нравы и верования древних германце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Образование племенных союз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Классификация германских племён по Пли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Классификация германских племён на основе древнегерманской письм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Периодизация общегерманского язы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Восточногерманские языки. Общая характеристика группы язы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Языки скандинавского ареа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ападногерманские языки. Общая характеристика группы язы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ападногерманские языки: английский язы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ападногерманские языки: немецкий язык (д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ревневерхненемецкий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 период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Умлаут и аблаут в древнегерманских язык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Ударение и его роль в изменении древнегерманского вокализ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Первое передвижение согласны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акон Вернера. Ротациз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Основные тенденции перестройки морфологического строя германских язы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Именные основы в германских язык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Общегерманская лексика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br w:type="page"/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октор филологических наук,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фессор кафедры перевода и переводоведения _________________ В.В. Быкон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ru-RU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left="78" w:right="800" w:hanging="0"/>
      <w:jc w:val="center"/>
      <w:outlineLvl w:val="0"/>
    </w:pPr>
    <w:rPr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Symbol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4z2">
    <w:name w:val="WW8Num14z2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22z0">
    <w:name w:val="WW8Num22z0"/>
    <w:qFormat/>
    <w:rPr>
      <w:rFonts w:ascii="Nimbus Roman No9 L;Times New Roman" w:hAnsi="Nimbus Roman No9 L;Times New Roman" w:cs="Nimbus Roman No9 L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2z0">
    <w:name w:val="WW8Num202z0"/>
    <w:qFormat/>
    <w:rPr>
      <w:b w:val="false"/>
      <w:bCs w:val="false"/>
    </w:rPr>
  </w:style>
  <w:style w:type="character" w:styleId="WW8Num186z0">
    <w:name w:val="WW8Num186z0"/>
    <w:qFormat/>
    <w:rPr>
      <w:b w:val="false"/>
      <w:bCs w:val="false"/>
    </w:rPr>
  </w:style>
  <w:style w:type="character" w:styleId="WW8Num201z0">
    <w:name w:val="WW8Num201z0"/>
    <w:qFormat/>
    <w:rPr>
      <w:b w:val="false"/>
      <w:bCs w:val="false"/>
    </w:rPr>
  </w:style>
  <w:style w:type="character" w:styleId="WW8Num189z2">
    <w:name w:val="WW8Num189z2"/>
    <w:qFormat/>
    <w:rPr>
      <w:b w:val="false"/>
      <w:bCs w:val="false"/>
    </w:rPr>
  </w:style>
  <w:style w:type="character" w:styleId="WW8Num190z0">
    <w:name w:val="WW8Num190z0"/>
    <w:qFormat/>
    <w:rPr>
      <w:b w:val="false"/>
      <w:bCs w:val="fals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widowControl w:val="false"/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252"/>
      <w:ind w:left="0" w:right="600" w:hanging="0"/>
      <w:jc w:val="center"/>
    </w:pPr>
    <w:rPr>
      <w:szCs w:val="22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80" w:right="0" w:hanging="0"/>
      <w:jc w:val="left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31">
    <w:name w:val="Основной текст 3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57:00Z</dcterms:created>
  <dc:creator/>
  <dc:description/>
  <dc:language>en-US</dc:language>
  <cp:lastModifiedBy>Lizamon</cp:lastModifiedBy>
  <cp:lastPrinted>2009-03-11T10:51:00Z</cp:lastPrinted>
  <dcterms:modified xsi:type="dcterms:W3CDTF">2009-01-27T08:11:00Z</dcterms:modified>
  <cp:revision>3</cp:revision>
  <dc:subject/>
  <dc:title/>
</cp:coreProperties>
</file>