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zxx"/>
        </w:rPr>
        <w:t>федеральное агентство по образованию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eastAsia="zxx"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eastAsia="zxx" w:bidi="zxx"/>
        </w:rPr>
        <w:t>высшего профессионального образования</w:t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zxx"/>
        </w:rPr>
        <w:t>(тгпу)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ap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aps/>
          <w:color w:val="auto"/>
          <w:sz w:val="24"/>
          <w:szCs w:val="24"/>
          <w:lang w:val="ru-RU" w:eastAsia="zxx" w:bidi="zxx"/>
        </w:rPr>
        <w:t>Утверждаю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Проректор (декан факультета)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____________________________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«____»____________ 200_ год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eastAsia="zxx" w:bidi="zxx"/>
        </w:rPr>
        <w:t>ПРОГРАММА ДИСЦИПЛИНЫ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zxx"/>
        </w:rPr>
      </w:r>
    </w:p>
    <w:p>
      <w:pPr>
        <w:pStyle w:val="Normal"/>
        <w:spacing w:lineRule="atLeast" w:line="100"/>
        <w:jc w:val="center"/>
        <w:rPr>
          <w:rFonts w:eastAsia="Times New Roman" w:cs="Lucidasans;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zxx" w:bidi="zxx"/>
        </w:rPr>
        <w:t>ОПД.Ф.01.1 ВВЕДЕНИЕ В ЯЗЫКОЗНАНИЕ</w:t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zxx" w:bidi="zxx"/>
        </w:rPr>
        <w:tab/>
        <w:tab/>
        <w:tab/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</w:rPr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zxx"/>
        </w:rPr>
        <w:t xml:space="preserve">                                       </w:t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</w:rPr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zxx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tLeast" w:line="100"/>
        <w:ind w:left="0" w:right="0" w:firstLine="709"/>
        <w:rPr>
          <w:rFonts w:eastAsia="Times New Roman" w:cs="Lucidasans;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zxx" w:bidi="zxx"/>
        </w:rPr>
        <w:t xml:space="preserve">1. Цели и задачи дисциплины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Сформировать у студентов представление о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94" w:leader="none"/>
          <w:tab w:val="left" w:pos="1701" w:leader="none"/>
        </w:tabs>
        <w:ind w:left="1494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сущности языка, его происхождении и основных функциях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94" w:leader="none"/>
          <w:tab w:val="left" w:pos="1701" w:leader="none"/>
        </w:tabs>
        <w:ind w:left="1494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внутренней организации языка и устройстве языковых уровней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94" w:leader="none"/>
          <w:tab w:val="left" w:pos="1701" w:leader="none"/>
        </w:tabs>
        <w:ind w:left="1494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взаимоотношении языка с историей этноса и его культурой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94" w:leader="none"/>
          <w:tab w:val="left" w:pos="1701" w:leader="none"/>
        </w:tabs>
        <w:ind w:left="1494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генетических связях языков и их морфологических типах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94" w:leader="none"/>
          <w:tab w:val="left" w:pos="1701" w:leader="none"/>
        </w:tabs>
        <w:ind w:left="1494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значимости лингвистических знаний в процессе подготовки лингвиста-переводчик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 xml:space="preserve">Ознакомить с основными понятиями и методами современной лингвистики и достижениями теории и методологии языкознания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Выработать первые навыки лингвистического анализ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Раскрыть многообразие языков и принципы их классификаци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 xml:space="preserve">Профессионально ориентировать приобретаемые студентами знания на умение переводчика находить эквиваленты в разных языках. </w:t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zxx" w:bidi="zxx"/>
        </w:rPr>
        <w:t>2. Требования к уровню освоения содержания дисциплины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Студент должен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вл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адеть понятийным аппаратом науки о язык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ориентироваться в многообразии языков мир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знать современные теории происхождения язы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знать особенности лексической системы, парадигматические отношения между словам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 xml:space="preserve">владеть терминами, характеризующими языковые контакты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зн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 xml:space="preserve">ать типы письменных знаков. </w:t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zxx" w:bidi="zxx"/>
        </w:rPr>
        <w:t>3. Объем дисциплины и виды учебной работы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tbl>
      <w:tblPr>
        <w:tblW w:w="9264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1465"/>
        <w:gridCol w:w="1562"/>
      </w:tblGrid>
      <w:tr>
        <w:trPr>
          <w:trHeight w:val="299" w:hRule="exac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Вид учебной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Количество часов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Семестры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III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IV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jc w:val="both"/>
              <w:rPr>
                <w:rFonts w:eastAsia="DejaVu Sans;Times New Roman" w:cs="Lucidasans;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  <w:t>Общая трудоемкость дисциплин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2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9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81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jc w:val="both"/>
              <w:rPr>
                <w:rFonts w:eastAsia="DejaVu Sans;Times New Roman" w:cs="Lucidasans;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  <w:t>Аудиторные занят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57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9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8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jc w:val="both"/>
              <w:rPr>
                <w:rFonts w:eastAsia="DejaVu Sans;Times New Roman" w:cs="Lucidasans;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  <w:t>Лек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8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9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9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jc w:val="both"/>
              <w:rPr>
                <w:rFonts w:eastAsia="DejaVu Sans;Times New Roman" w:cs="Lucidasans;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  <w:t>Практические занятия (ПЗ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9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9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jc w:val="both"/>
              <w:rPr>
                <w:rFonts w:eastAsia="DejaVu Sans;Times New Roman" w:cs="Lucidasans;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  <w:t>Семинары (С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jc w:val="both"/>
              <w:rPr>
                <w:rFonts w:eastAsia="DejaVu Sans;Times New Roman" w:cs="Lucidasans;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  <w:t>Лабораторные работы (ЛР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jc w:val="both"/>
              <w:rPr>
                <w:rFonts w:eastAsia="DejaVu Sans;Times New Roman" w:cs="Lucidasans;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  <w:t>И (или) другие виды аудиторных занят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jc w:val="both"/>
              <w:rPr>
                <w:rFonts w:eastAsia="DejaVu Sans;Times New Roman" w:cs="Lucidasans;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  <w:t>Самостоятельная рабо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3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3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jc w:val="both"/>
              <w:rPr>
                <w:rFonts w:eastAsia="DejaVu Sans;Times New Roman" w:cs="Lucidasans;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  <w:t>Курсовой проект (работ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jc w:val="both"/>
              <w:rPr>
                <w:rFonts w:eastAsia="DejaVu Sans;Times New Roman" w:cs="Lucidasans;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  <w:t>Расчётно-графические рабо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jc w:val="both"/>
              <w:rPr>
                <w:rFonts w:eastAsia="DejaVu Sans;Times New Roman" w:cs="Lucidasans;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  <w:t>Рефера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И (или) другие виды самостоятельной рабо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Вид итогового контроля (зачёт, экзамен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зачет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зачет</w:t>
            </w:r>
          </w:p>
        </w:tc>
      </w:tr>
    </w:tbl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>4. Содержание дисциплины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4.1. Разделы дисциплины и виды занятий</w:t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911"/>
        <w:gridCol w:w="1384"/>
        <w:gridCol w:w="3084"/>
      </w:tblGrid>
      <w:tr>
        <w:trPr>
          <w:trHeight w:val="27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п/п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Раздел дисциплин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Лекц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Практические занятия или семинары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.</w:t>
            </w:r>
          </w:p>
        </w:tc>
        <w:tc>
          <w:tcPr>
            <w:tcW w:w="3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Язык как предмет языкознания. Место и роль языкознания в системе наук. Комплексные научные дисциплины как отражение процесса дифференциации научных областей и синтеза научного знания (социолингвистика, этнолингвистика, психолингвистика, нейролингвистика и др.)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3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>
          <w:trHeight w:val="2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.</w:t>
            </w:r>
          </w:p>
        </w:tc>
        <w:tc>
          <w:tcPr>
            <w:tcW w:w="3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Разделы языкознания. Общее и частное языкознание. Синхроническое и диахроническое языкознание. Теоретическое и прикладное языкознание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3.</w:t>
            </w:r>
          </w:p>
        </w:tc>
        <w:tc>
          <w:tcPr>
            <w:tcW w:w="3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Язык как особое общественное явление. Функции языка как его сущностные характеристики.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>
          <w:trHeight w:val="2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.</w:t>
            </w:r>
          </w:p>
        </w:tc>
        <w:tc>
          <w:tcPr>
            <w:tcW w:w="3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Языки живые и мертвые, искусственные языки. Языковые контакты. Билингвизм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5.</w:t>
            </w:r>
          </w:p>
        </w:tc>
        <w:tc>
          <w:tcPr>
            <w:tcW w:w="3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Язык и культура. Отражение в языке культуры общества. Язык и «картина мира»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6.</w:t>
            </w:r>
          </w:p>
        </w:tc>
        <w:tc>
          <w:tcPr>
            <w:tcW w:w="3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оциальная дифференциация языков. Территориальная дифференциация языков. Виды диалектов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7.</w:t>
            </w:r>
          </w:p>
        </w:tc>
        <w:tc>
          <w:tcPr>
            <w:tcW w:w="3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Основные теории происхождения языка. Историческое развитие языков. Понятие литературного языка и нормы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8.</w:t>
            </w:r>
          </w:p>
        </w:tc>
        <w:tc>
          <w:tcPr>
            <w:tcW w:w="3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Исторические изменения в словарном составе, в грамматическом строе, звуковой стороне языка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9.</w:t>
            </w:r>
          </w:p>
        </w:tc>
        <w:tc>
          <w:tcPr>
            <w:tcW w:w="3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Язык как системно-структурное образование. Понятие системы и структуры. Понятие уровня языка. Основные языковые уровни и единицы системы языка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3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0.</w:t>
            </w:r>
          </w:p>
        </w:tc>
        <w:tc>
          <w:tcPr>
            <w:tcW w:w="3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Понятие лингвистического знака. Учение Ф. де Соссюра о лингвистическом знаке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1.</w:t>
            </w:r>
          </w:p>
        </w:tc>
        <w:tc>
          <w:tcPr>
            <w:tcW w:w="3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Классификация языков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 Принципы классификации языков: географический, культурно-исторический, этногенетический, типологический. Генеалогическая классификация. Сравнительно-исторический метод и установление родства языков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2.</w:t>
            </w:r>
          </w:p>
        </w:tc>
        <w:tc>
          <w:tcPr>
            <w:tcW w:w="3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Типологическая классификация языков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4.2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.</w:t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 xml:space="preserve"> Содержание 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 xml:space="preserve">разделов </w:t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дисциплины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Times New Roman" w:hAnsi="Times New Roman" w:eastAsia="Times New Roman" w:cs="Times New Roman"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kern w:val="2"/>
          <w:sz w:val="24"/>
          <w:szCs w:val="24"/>
          <w:lang w:val="ru-RU" w:eastAsia="zxx" w:bidi="zxx"/>
        </w:rPr>
      </w:r>
    </w:p>
    <w:tbl>
      <w:tblPr>
        <w:tblW w:w="907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888"/>
        <w:gridCol w:w="4356"/>
        <w:gridCol w:w="1653"/>
        <w:gridCol w:w="117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зан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темы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Наименование вопросов, изучаемых на лек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Практические занят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Затраты времени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Язык как предмет языкознания. Место и роль языкознания в системе наук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Комплексные научные дисциплины как отражение научных знаний. Социолингвистика, этнолингвистика, психолингвистика, нейролингвистика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Разделы языкознания. Общее и частное языкознание. Синхр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оническое</w:t>
            </w: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 и диахр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оническое</w:t>
            </w: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 языкознание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Язык как особое общественное явление. Функции языка как его сущностные характеристики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5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Языки живые и мертвые, искусственные языки. Языковые контакты. Билингвизм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>
          <w:trHeight w:val="23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5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Язык и культура. Язык и «картина мира»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7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оциальная дифференциация языков. Виды диалектов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8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7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Основные теории происхождения языка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9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8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Исторические изменения в словарном составе, в грамматическом строе, звуковой стороне языка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0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9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Язык как системно-структурное образование. Понятие системы и структуры. Понятие уровня языка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1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9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интагматические, парадигматические и иерархические отношения в языке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2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0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Понятие лингвистического знака. Учение Ф. де Соссюра о лингвистическом знаке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3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0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История и теория письма. Пиктография, идеография, алфавитное письмо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4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1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Классификация языков. Принципы классификации языков: географический, культурно-исторический, этногенетический, типологический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5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1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Генеалогическая классификация языков. Сравнительно-исторический метод установления родства языков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6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2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Типологическая классификация языков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 xml:space="preserve">5. Лабораторный практикум – 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н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е предусмотрен.</w:t>
      </w:r>
    </w:p>
    <w:p>
      <w:pPr>
        <w:pStyle w:val="Normal"/>
        <w:ind w:left="720" w:right="0" w:hanging="0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6. Учебно-методическое обеспечение дисциплин</w:t>
      </w: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>ы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6.1. Рекомендуемая литература</w:t>
      </w:r>
    </w:p>
    <w:p>
      <w:pPr>
        <w:pStyle w:val="Normal"/>
        <w:tabs>
          <w:tab w:val="clear" w:pos="709"/>
          <w:tab w:val="left" w:pos="720" w:leader="none"/>
          <w:tab w:val="left" w:pos="742" w:leader="none"/>
          <w:tab w:val="left" w:pos="1069" w:leader="none"/>
        </w:tabs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ab/>
        <w:tab/>
        <w:tab/>
        <w:tab/>
        <w:t>а)   основная литература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778" w:leader="none"/>
          <w:tab w:val="left" w:pos="1800" w:leader="none"/>
          <w:tab w:val="left" w:pos="1843" w:leader="none"/>
        </w:tabs>
        <w:ind w:left="1778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Алефиренко, Н. Ф. Теория языка : вводный курс : учебное пособие для вузов / Н. Ф. Алефиренко. – 3-е изд., испр. и доп. – М. : Академия, 2007. – 383 с.</w:t>
      </w:r>
    </w:p>
    <w:p>
      <w:pPr>
        <w:pStyle w:val="Normal"/>
        <w:tabs>
          <w:tab w:val="clear" w:pos="709"/>
          <w:tab w:val="left" w:pos="1080" w:leader="none"/>
          <w:tab w:val="left" w:pos="1102" w:leader="none"/>
          <w:tab w:val="left" w:pos="1145" w:leader="none"/>
        </w:tabs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ab/>
        <w:tab/>
        <w:tab/>
        <w:tab/>
        <w:t>б)   дополнительная литература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778" w:leader="none"/>
          <w:tab w:val="left" w:pos="1800" w:leader="none"/>
        </w:tabs>
        <w:ind w:left="1778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Вендина, 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Т. И. Введение в языкознание / Т. И. Вендина.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– 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М. : Высшая школа,  2003.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– 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288 с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778" w:leader="none"/>
          <w:tab w:val="left" w:pos="1800" w:leader="none"/>
        </w:tabs>
        <w:ind w:left="1778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Гречко, В. А. Теория языкознания : учебное пособие / В. А. Гречко, М. : Высшая школа, 2003. – 374 с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778" w:leader="none"/>
          <w:tab w:val="left" w:pos="1800" w:leader="none"/>
        </w:tabs>
        <w:ind w:left="1778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Заскока, С. А. Введение в языкознание : Конспект лекций / С. А. Заскока. - М. : Академия, 2005. - 268 с.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6.2. Средства обеспечения освоения дисциплины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  <w:tab w:val="left" w:pos="1134" w:leader="none"/>
          <w:tab w:val="left" w:pos="3780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компоненты учебно-методического комплекса как основные средства обучения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(учебные пособия, лекционный материал);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  <w:tab w:val="left" w:pos="1134" w:leader="none"/>
          <w:tab w:val="left" w:pos="3780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нетехнические вспомогательные средства (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лингвистический энциклопедический словарь, словари лингвистических терминов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)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7. Материально-техническое обеспечение дисциплины</w:t>
      </w: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 xml:space="preserve"> 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– не предусмотрено.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-108" w:firstLine="720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 xml:space="preserve">8. Методические рекомендации </w:t>
      </w: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 xml:space="preserve">и указания </w:t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по организации изучения дисциплины</w:t>
      </w:r>
    </w:p>
    <w:p>
      <w:pPr>
        <w:pStyle w:val="Normal"/>
        <w:ind w:left="0" w:right="-108" w:firstLine="720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8.1. Методические рекомендации преподавателю</w:t>
      </w:r>
    </w:p>
    <w:p>
      <w:pPr>
        <w:pStyle w:val="Normal"/>
        <w:tabs>
          <w:tab w:val="clear" w:pos="709"/>
          <w:tab w:val="left" w:pos="524" w:leader="none"/>
        </w:tabs>
        <w:ind w:left="8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  <w:tab/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 xml:space="preserve">Вводная часть вузовского курса по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введению в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 xml:space="preserve"> языкознан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е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 xml:space="preserve"> призвана подготовить обучающихся к восприятию и усвоению знаний последующих лингвистических предметов, ознакомлению с понятийным аппаратом общего и частного языкознания, с закономерностями развития, свойственными всем языка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в целом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 xml:space="preserve"> и германским, в частности.</w:t>
      </w:r>
    </w:p>
    <w:p>
      <w:pPr>
        <w:pStyle w:val="Normal"/>
        <w:tabs>
          <w:tab w:val="clear" w:pos="709"/>
          <w:tab w:val="left" w:pos="524" w:leader="none"/>
        </w:tabs>
        <w:ind w:left="8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  <w:tab/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Основным способом передачи знаний являются лекционные и семинарские занятия. Рекомендуется использовать следующие методы обучения: информационно-развивающие (лекция, доклад); проблемно-поисковые (самостоятельная работа с литературой, с информационными базами данных). Средства обучения, рекомендуемые для изучения дисциплины, должны включать: учебную литературу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и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 xml:space="preserve"> информационные материалы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tabs>
          <w:tab w:val="clear" w:pos="709"/>
          <w:tab w:val="left" w:pos="-196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  <w:t>8.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2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 xml:space="preserve"> Методические указания для студентов</w:t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Освоение теоретического материала предполагает обращение к следующим видам учебной   деятельности: чтение научной литературы, чтение конспекта лекций, изучение рабочей программы курса, конспектирование лекций. Изучение курса «Введение в языкознание» предполагает восприятие и усвоение знаний, предусмотренных учебными планами. Данная дисциплина имеет большое значение в общей профессиональной подготовке специалиста в области лингвистики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</w:tabs>
        <w:ind w:left="1069" w:right="0" w:hanging="360"/>
        <w:jc w:val="both"/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zxx"/>
        </w:rPr>
        <w:t xml:space="preserve"> 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римерный п</w:t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еречень вопросов и заданий для самостоятельной работы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 xml:space="preserve"> студенто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Подходы к описанию картин мир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Языки типа лингва-фран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Индоевропейские языки. Морфологический тип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Тюркские языки. Морфологический тип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Финно-угорские. Самодийские языки. Морфологический тип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Китайско-тибетские языки. Морфологический тип.</w:t>
      </w:r>
    </w:p>
    <w:p>
      <w:pPr>
        <w:pStyle w:val="Normal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080" w:leader="none"/>
        </w:tabs>
        <w:ind w:left="1069" w:right="0" w:hanging="360"/>
        <w:jc w:val="both"/>
        <w:rPr/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 xml:space="preserve">    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Р</w:t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еферат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ы и</w:t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 xml:space="preserve"> курсовы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е</w:t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 xml:space="preserve"> работ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ы не предусмотрены</w:t>
      </w:r>
    </w:p>
    <w:p>
      <w:pPr>
        <w:pStyle w:val="Normal"/>
        <w:tabs>
          <w:tab w:val="clear" w:pos="709"/>
          <w:tab w:val="left" w:pos="1080" w:leader="none"/>
          <w:tab w:val="left" w:pos="1418" w:leader="none"/>
        </w:tabs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2160" w:leader="none"/>
        </w:tabs>
        <w:ind w:left="1069" w:right="0" w:hanging="360"/>
        <w:jc w:val="both"/>
        <w:rPr/>
      </w:pPr>
      <w:r>
        <w:rPr>
          <w:rFonts w:eastAsia="Nimbus Roman No9 L;Times New Roman" w:cs="Nimbus Roman No9 L;Times New Roman"/>
          <w:bCs/>
          <w:color w:val="auto"/>
          <w:sz w:val="24"/>
          <w:szCs w:val="24"/>
          <w:lang w:val="ru-RU" w:eastAsia="zxx" w:bidi="zxx"/>
        </w:rPr>
        <w:t xml:space="preserve">    </w:t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 xml:space="preserve">Примерный перечень вопросов к 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зачету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Что изучает этнолингвистика?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Что изучает социолингвистика?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Что изучает психолингвистика?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Что изучает нейролингвистика?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Назовите уровни языка и определите межуровневые отношения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Какие свойства имеет языковой знак?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Предмет изучения фонетики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Предмет изучения фонологии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Понятийный аппарат фонологии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Предмет изучения грамматики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Понятийный аппарат грамматики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 xml:space="preserve">Частные языковедческие дисциплины. Принципы выделения.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Уровни языка и межуровневые отношения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Синхроническое и диахроническое языкознание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Общественные функции языка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Взаимоотношение языка и культуры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Понятие «картина мира».  Физическая картина мира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Языковая картина мира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Искусственные языки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Племенные диалекты. Территориальные диалекты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Новые теории происхождения языка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Литературный язык и норма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Изменения лексического состава языков по Сводешу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Понятия системы и структуры языка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Генеалогическая классификация языков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Типологическая классификация языков.</w:t>
      </w:r>
    </w:p>
    <w:p>
      <w:pPr>
        <w:pStyle w:val="Normal"/>
        <w:tabs>
          <w:tab w:val="clear" w:pos="709"/>
          <w:tab w:val="left" w:pos="1418" w:leader="none"/>
          <w:tab w:val="left" w:pos="216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дипломированного специалиста 620100 – Лингвистика и межкультурная коммуникация по специальности 022900 «Перевод и переводоведение».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у составила: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доктор филологических наук,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фессор кафедры перевода и переводоведения _________________ В.В. Быконя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утверждена на заседании кафедры перевода и переводоведения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токол № 1 от «28» августа 2009 г.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Зав. кафедрой                                                           _________________ В.В. Быконя 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одобрена методической комиссией ФИЯ ТГПУ</w:t>
      </w:r>
    </w:p>
    <w:p>
      <w:pPr>
        <w:pStyle w:val="13"/>
        <w:tabs>
          <w:tab w:val="clear" w:pos="709"/>
          <w:tab w:val="left" w:pos="2783" w:leader="none"/>
          <w:tab w:val="left" w:pos="8984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83" w:leader="none"/>
          <w:tab w:val="left" w:pos="8984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едседатель методической комиссии ФИЯ       _________________ О.А. Слабухо</w:t>
      </w:r>
    </w:p>
    <w:p>
      <w:pPr>
        <w:pStyle w:val="13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Согласовано:</w:t>
      </w:r>
    </w:p>
    <w:p>
      <w:pPr>
        <w:pStyle w:val="13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Декан ФИЯ                                                               __________________ И.Е. Высотова </w:t>
      </w:r>
    </w:p>
    <w:p>
      <w:pPr>
        <w:pStyle w:val="Normal"/>
        <w:tabs>
          <w:tab w:val="clear" w:pos="709"/>
          <w:tab w:val="left" w:pos="524" w:leader="none"/>
        </w:tabs>
        <w:ind w:left="8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8.2.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;Times New Roman" w:cs="Lucidasans;Times New Roman"/>
      <w:color w:val="auto"/>
      <w:sz w:val="24"/>
      <w:szCs w:val="24"/>
      <w:lang w:val="ru-RU" w:eastAsia="zxx" w:bidi="zxx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;Times New Roman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sans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sans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sans;Times New Roma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autoSpaceDE w:val="false"/>
      <w:spacing w:lineRule="auto" w:line="252"/>
      <w:ind w:left="426" w:right="308" w:hanging="0"/>
      <w:jc w:val="both"/>
    </w:pPr>
    <w:rPr>
      <w:szCs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80" w:right="0" w:hanging="0"/>
    </w:pPr>
    <w:rPr>
      <w:rFonts w:ascii="Arial" w:hAnsi="Arial" w:eastAsia="Times New Roman" w:cs="Arial"/>
      <w:i/>
      <w:iCs/>
      <w:color w:val="auto"/>
      <w:sz w:val="28"/>
      <w:szCs w:val="28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4:51:00Z</dcterms:created>
  <dc:creator>Lizamon</dc:creator>
  <dc:description/>
  <dc:language>en-US</dc:language>
  <cp:lastModifiedBy>Lizamon</cp:lastModifiedBy>
  <cp:lastPrinted>2009-03-12T14:34:00Z</cp:lastPrinted>
  <dcterms:modified xsi:type="dcterms:W3CDTF">2009-01-27T08:10:00Z</dcterms:modified>
  <cp:revision>3</cp:revision>
  <dc:subject/>
  <dc:title>ФЕДЕРАЛЬНОЕ АГЕНТСТВО ПО ОБРАЗОВАНИЮ</dc:title>
</cp:coreProperties>
</file>