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ФЕДЕРАЛЬНОЕ АГЕНТСТВО ПО ОБРАЗОВАНИЮ</w:t>
      </w:r>
    </w:p>
    <w:p>
      <w:pPr>
        <w:pStyle w:val="NewsTextBody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</w:pPr>
      <w:r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  <w:t>ГОСУДАРСТВЕННОЕ ОБРАЗОВАТЕЛЬНОЕ УЧРЕЖДЕНИЕ</w:t>
      </w:r>
    </w:p>
    <w:p>
      <w:pPr>
        <w:pStyle w:val="NewsTextBody"/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</w:pPr>
      <w:r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  <w:t>ВЫСШЕГО ПРОФЕССИОНАЛЬНОГО ОБРАЗОВАНИЯ</w:t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ar-SA" w:bidi="zxx"/>
        </w:rPr>
        <w:t>«ТОМСКИЙ ГОСУДАРСТВЕННЫЙ ПЕДАГОГИЧЕСКИЙ УНИВЕРСИТЕТ»</w:t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ar-SA" w:bidi="zxx"/>
        </w:rPr>
        <w:t>(ТГПУ)</w:t>
      </w:r>
    </w:p>
    <w:p>
      <w:pPr>
        <w:pStyle w:val="NewsTextBody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ar-SA"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ar-SA" w:bidi="zxx"/>
        </w:rPr>
        <w:t xml:space="preserve">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УТВЕРЖДАЮ</w:t>
      </w:r>
    </w:p>
    <w:p>
      <w:pPr>
        <w:pStyle w:val="NewsTextBody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zxx"/>
        </w:rPr>
        <w:t xml:space="preserve">                                                                             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роректор (декан факультета)</w:t>
      </w:r>
    </w:p>
    <w:p>
      <w:pPr>
        <w:pStyle w:val="News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zxx"/>
        </w:rPr>
        <w:t xml:space="preserve">                                                                                        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__________________________         </w:t>
      </w:r>
    </w:p>
    <w:p>
      <w:pPr>
        <w:pStyle w:val="News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zxx"/>
        </w:rPr>
        <w:t xml:space="preserve">                                                                                       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«___» ____________ 200__года</w:t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cs="Lucidasans;Times New Roman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zxx"/>
        </w:rPr>
        <w:t xml:space="preserve">                                  </w:t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8"/>
          <w:szCs w:val="28"/>
          <w:lang w:val="ru-RU" w:eastAsia="ar-SA" w:bidi="zxx"/>
        </w:rPr>
        <w:t>РАБОЧАЯ ПРОГРАММА ДИСЦИПЛИНЫ</w:t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4 ПРОИЗВОДСТВЕННАЯ ПРАКТИКА ПО ПЕРЕВОДУ</w:t>
      </w:r>
    </w:p>
    <w:p>
      <w:pPr>
        <w:pStyle w:val="NewsTextBody"/>
        <w:jc w:val="both"/>
        <w:rPr>
          <w:rFonts w:eastAsia="Times New Roman" w:cs="Lucidasans;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cs="Lucidasans;Times New Roman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zxx"/>
        </w:rPr>
        <w:t xml:space="preserve">                                   </w:t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cs="Lucidasans;Times New Roman"/>
        </w:rPr>
      </w:pPr>
      <w:r>
        <w:rPr>
          <w:rFonts w:eastAsia="Times New Roman" w:cs="Times New Roman"/>
          <w:color w:val="auto"/>
          <w:sz w:val="22"/>
          <w:szCs w:val="22"/>
          <w:lang w:val="ru-RU" w:eastAsia="ar-SA" w:bidi="zxx"/>
        </w:rPr>
        <w:t xml:space="preserve"> </w:t>
      </w:r>
    </w:p>
    <w:p>
      <w:pPr>
        <w:pStyle w:val="Normal"/>
        <w:tabs>
          <w:tab w:val="clear" w:pos="709"/>
          <w:tab w:val="left" w:pos="6300" w:leader="none"/>
          <w:tab w:val="left" w:pos="6480" w:leader="none"/>
        </w:tabs>
        <w:jc w:val="right"/>
        <w:rPr>
          <w:rFonts w:eastAsia="Times New Roman" w:cs="Lucidasans;Times New Roman"/>
          <w:color w:val="auto"/>
          <w:sz w:val="26"/>
          <w:szCs w:val="26"/>
          <w:lang w:val="ru-RU" w:eastAsia="ar-SA" w:bidi="zxx"/>
        </w:rPr>
      </w:pPr>
      <w:r>
        <w:rPr>
          <w:rFonts w:eastAsia="Times New Roman" w:cs="Lucidasans;Times New Roman"/>
          <w:color w:val="auto"/>
          <w:sz w:val="26"/>
          <w:szCs w:val="26"/>
          <w:lang w:val="ru-RU" w:eastAsia="ar-SA" w:bidi="zxx"/>
        </w:rPr>
      </w:r>
    </w:p>
    <w:p>
      <w:pPr>
        <w:pStyle w:val="Normal"/>
        <w:tabs>
          <w:tab w:val="clear" w:pos="709"/>
          <w:tab w:val="left" w:pos="6300" w:leader="none"/>
          <w:tab w:val="left" w:pos="6480" w:leader="none"/>
        </w:tabs>
        <w:jc w:val="center"/>
        <w:rPr>
          <w:rFonts w:eastAsia="Times New Roman" w:cs="Lucidasans;Times New Roman"/>
          <w:color w:val="auto"/>
          <w:sz w:val="26"/>
          <w:szCs w:val="26"/>
          <w:lang w:val="ru-RU" w:eastAsia="ar-SA" w:bidi="zxx"/>
        </w:rPr>
      </w:pPr>
      <w:r>
        <w:rPr>
          <w:rFonts w:eastAsia="Times New Roman" w:cs="Lucidasans;Times New Roman"/>
          <w:color w:val="auto"/>
          <w:sz w:val="26"/>
          <w:szCs w:val="26"/>
          <w:lang w:val="ru-RU" w:eastAsia="ar-SA" w:bidi="zxx"/>
        </w:rPr>
      </w:r>
    </w:p>
    <w:p>
      <w:pPr>
        <w:pStyle w:val="Normal"/>
        <w:tabs>
          <w:tab w:val="clear" w:pos="709"/>
          <w:tab w:val="left" w:pos="6300" w:leader="none"/>
          <w:tab w:val="left" w:pos="6480" w:leader="none"/>
        </w:tabs>
        <w:jc w:val="center"/>
        <w:rPr>
          <w:rFonts w:eastAsia="Times New Roman" w:cs="Lucidasans;Times New Roman"/>
          <w:color w:val="auto"/>
          <w:sz w:val="26"/>
          <w:szCs w:val="26"/>
          <w:lang w:val="ru-RU" w:eastAsia="ar-SA" w:bidi="zxx"/>
        </w:rPr>
      </w:pPr>
      <w:r>
        <w:rPr>
          <w:rFonts w:eastAsia="Times New Roman" w:cs="Lucidasans;Times New Roman"/>
          <w:color w:val="auto"/>
          <w:sz w:val="26"/>
          <w:szCs w:val="26"/>
          <w:lang w:val="ru-RU" w:eastAsia="ar-SA" w:bidi="zxx"/>
        </w:rPr>
      </w:r>
    </w:p>
    <w:p>
      <w:pPr>
        <w:pStyle w:val="Normal"/>
        <w:tabs>
          <w:tab w:val="clear" w:pos="709"/>
          <w:tab w:val="left" w:pos="6300" w:leader="none"/>
          <w:tab w:val="left" w:pos="6480" w:leader="none"/>
        </w:tabs>
        <w:jc w:val="center"/>
        <w:rPr>
          <w:rFonts w:ascii="Times New Roman" w:hAnsi="Times New Roman" w:eastAsia="Times New Roman" w:cs="Times New Roman"/>
          <w:color w:val="auto"/>
          <w:sz w:val="26"/>
          <w:szCs w:val="26"/>
          <w:lang w:val="de-DE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de-DE" w:eastAsia="ar-SA" w:bidi="zxx"/>
        </w:rPr>
      </w:r>
    </w:p>
    <w:p>
      <w:pPr>
        <w:pStyle w:val="Normal"/>
        <w:tabs>
          <w:tab w:val="clear" w:pos="709"/>
          <w:tab w:val="left" w:pos="6300" w:leader="none"/>
          <w:tab w:val="left" w:pos="6480" w:leader="none"/>
        </w:tabs>
        <w:ind w:left="0" w:right="0" w:firstLine="704"/>
        <w:jc w:val="left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. Цели и задачи дисциплины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de-DE" w:eastAsia="zxx" w:bidi="zxx"/>
        </w:rPr>
        <w:tab/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Цель производственной практики по переводу состоит в развитии переводческих умений в устной/письменной форме у студентов пятого курса, а также в подготовке студентов к самостоятельной профессиональной деятельности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eastAsia="DejaVu Sans;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de-DE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Основными задачами производственной практик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закрепление теоретических знаний студентов по дисциплине «Теория перев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менение общетеоретических знаний студентов по теории и практике перевода и переводо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освоение методик психолого-педагогических исследований: наблюдение и анализ опыта работы действующих переводчиков в условиях естественной рабочей атмосф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развитие у будущих устных/письменных переводчиков психологической гото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формирование специальных способностей, творческого мышления и профессионально значимых качеств личности переводч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фессиональная диагностика пригодности к выбранной профессии и развитие потребности в постоянном самообразовании и самосовершенствован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развитие у студентов следующих профессиональных умений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494" w:leader="none"/>
        </w:tabs>
        <w:ind w:left="1494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u w:val="single"/>
          <w:lang w:val="ru-RU" w:eastAsia="zxx" w:bidi="zxx"/>
        </w:rPr>
        <w:t>аналитических умений и навыков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, которые необходимы для анализа переводческих явлений, осмысления каждого элемента переводческой деятельности, этапа переводческого процесса, деятельности практикующего письменного/устного переводчика, для  нахождения идей, выводов, закономерностей, адекватных логике рассматриваемого процес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494" w:leader="none"/>
        </w:tabs>
        <w:ind w:left="1494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u w:val="single"/>
          <w:lang w:val="ru-RU" w:eastAsia="zxx" w:bidi="zxx"/>
        </w:rPr>
        <w:t>рефлексивных умений,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 в целях систематического проведения самодиагностики переводческих способностей и умений, профессионально значимых качеств личности переводч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494" w:leader="none"/>
        </w:tabs>
        <w:ind w:left="1494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u w:val="single"/>
          <w:lang w:val="ru-RU" w:eastAsia="zxx" w:bidi="zxx"/>
        </w:rPr>
        <w:t>прогностических и  проективных умений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, которые на данном этапе профессионального становления студентов в большей степени связаны с прогнозированием и планированием развития собственных переводческих умений и навыков, профессионального сознания,   творческого мышления и профессионально значимых качеств личности, отбором методов достижения целей и т.д.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494" w:leader="none"/>
        </w:tabs>
        <w:ind w:left="1494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u w:val="single"/>
          <w:lang w:val="ru-RU" w:eastAsia="zxx" w:bidi="zxx"/>
        </w:rPr>
        <w:t>коммуникативных и организаторских умений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, необходимых студентам-практикантам для установления целесообразных отношений с заказчиками перевода, практикующими переводчиками и руководящим составом организации (места прохождения практики).</w:t>
      </w:r>
    </w:p>
    <w:p>
      <w:pPr>
        <w:pStyle w:val="Normal"/>
        <w:shd w:fill="FFFFFF" w:val="clear"/>
        <w:ind w:left="53" w:right="0" w:firstLine="707"/>
        <w:jc w:val="both"/>
        <w:rPr>
          <w:rFonts w:ascii="Times New Roman" w:hAnsi="Times New Roman" w:eastAsia="DejaVu Sans;Times New Roman" w:cs="Times New Roman"/>
          <w:color w:val="000000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de-DE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Таким образом, производственная практика позволяет сформировать профессиональные качества будущего устного/письменного переводчика и является своеобразной проверкой на способность работать по данной специальности. Практика способствует осмыслению студентами различных видов профессиональной деятельности, созданию условий для объединения всех изучаемых в педагогическом университете дисциплин на основе реализации задач профессиональной подготовки будущего переводчика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color w:val="000000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b/>
          <w:color w:val="000000"/>
          <w:sz w:val="24"/>
          <w:szCs w:val="24"/>
          <w:lang w:val="de-DE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 xml:space="preserve">2. Требования к уровню освоения содержания дисциплины 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110" w:right="5" w:firstLine="59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Студент педагогического вуза, проходящий практику в качестве устного/письменного переводчика должен знать: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теоретические основы курса «Теория перевода» с целью практического применения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специфику работы со словарями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содержание нормативного документа организации – Устава и вариативных нормативных документов, регламентирующих деятельность конкретного предприятия, фирмы, организации, любого другого места прохождения практики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общетеоретические и практические основы устного, письменного и синхронного переводов;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сферу деятельности предприятия, фирмы, организации, любого другого места похождения практики и владеть на должном уровне терминологией и вокабуляром, необходимыми для осуществления перевода на высоком уровне; 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авила универсальной переводческой скорописи и уметь своевременно ими воспользоваться;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фессиональные требования, предъявляемые к устному/письменному переводчику и следовать им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>.</w:t>
      </w:r>
    </w:p>
    <w:p>
      <w:pPr>
        <w:pStyle w:val="Normal"/>
        <w:shd w:fill="FFFFFF" w:val="clear"/>
        <w:ind w:left="0" w:right="5" w:hanging="0"/>
        <w:jc w:val="both"/>
        <w:rPr>
          <w:rFonts w:ascii="Times New Roman" w:hAnsi="Times New Roman" w:eastAsia="DejaVu Sans;Times New Roman" w:cs="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5" w:firstLine="709"/>
        <w:jc w:val="both"/>
        <w:rPr>
          <w:rFonts w:ascii="Times New Roman" w:hAnsi="Times New Roman" w:eastAsia="DejaVu Sans;Times New Roman" w:cs="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>Студент должен быть готовым и 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ереводить тексты/сообщения с русского на иностранный и с иностранного на русский язык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давать адекватный ситуации перевод в устной и письменной форме, в случае необходимости синхрон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определять жанр предлагаемого для перевода текста и владеть способами перевода его на родной и иностранный язык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ользоваться словарями и необходимой справочной литературой, ресурсами Интернет се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делать своевременный корректный и грамотный перевод в определенной профессиональной коммуник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соблюдать требования заказчика перевода и руководящего состава предприятия, фирмы, организации, любого другого места прохождения практи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ind w:left="1080" w:right="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ереводить и правильно оформлять документацию, деловую переписку и т.п.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tbl>
      <w:tblPr>
        <w:tblW w:w="9192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67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Количество недел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Семестры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IX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Форма аттестации по практик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оценка (экзамен)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ind w:left="0" w:right="0" w:firstLine="704"/>
        <w:jc w:val="both"/>
        <w:rPr>
          <w:rFonts w:eastAsia="DejaVu Sans;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 w:val="false"/>
          <w:bCs w:val="false"/>
          <w:color w:val="000000"/>
          <w:sz w:val="24"/>
          <w:szCs w:val="24"/>
          <w:lang w:val="ru-RU" w:eastAsia="zxx" w:bidi="zxx"/>
        </w:rPr>
        <w:t>4.1. Разделы дисциплины и виды учебной работы</w:t>
      </w:r>
    </w:p>
    <w:p>
      <w:pPr>
        <w:pStyle w:val="Normal"/>
        <w:ind w:left="0" w:right="0" w:firstLine="704"/>
        <w:jc w:val="both"/>
        <w:rPr>
          <w:rFonts w:eastAsia="DejaVu Sans;Times New Roman" w:cs="Lucidasans;Times New Roman"/>
          <w:b/>
          <w:b/>
          <w:bCs w:val="false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 w:val="false"/>
          <w:color w:val="000000"/>
          <w:sz w:val="24"/>
          <w:szCs w:val="24"/>
          <w:lang w:val="ru-RU" w:eastAsia="zxx" w:bidi="zxx"/>
        </w:rPr>
      </w:r>
    </w:p>
    <w:tbl>
      <w:tblPr>
        <w:tblW w:w="9192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8"/>
        <w:gridCol w:w="2039"/>
        <w:gridCol w:w="238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№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Недели практи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Количество часов на консультации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 xml:space="preserve"> (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на одну группу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)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Составление общей характеристики организации, ее структуры, деятельности 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2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Подбор необходимых словарей и литературы (согласно тематике, стилю) для выполнения письменных переводов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Практическая работа в качестве письменного/устного переводчик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 xml:space="preserve"> –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Составление словаря по тематике переводимых текстов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 – 4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Анализ своей переводческой деятельности за период практики, оформление отчетной документации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3 – 4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Сдача экзамена по результатам практики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того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24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4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81"/>
        <w:gridCol w:w="45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держание разделов дисциплины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оставление общей характеристики организации, ее структуры, деятельности 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труктура предприятия, предоставляющего место для прохождения практики. Знакомство с рекламной деятельностью предприятия.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дбор необходимых словарей и литературы (согласно тематике, стилю) для выполнения письменных переводов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 процессе самостоятельной работы студент должен выполнить предпереводческий анализ текстов, и, исходя из полученных результатов, подобрать необходимые словари и другую литературу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ая работа в качестве письменного переводчика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уденты должны практиковаться в переводе текстов: официально-делового, научного, публицистического и художественного стилей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ставление словаря по тематике переводимых текстов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ыбор незнакомых слов. Поиск перевода всех незнакомых слов. Запись перевода. Оформление найденного материала в таблицу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нализ своей переводческой деятельности за период практики, оформление отчетной документации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о окончанию практики студенты должны провести анализ проделанной работы с заполнением соответствующих документов: учетной карточки студента, дневника практиканта, с учетом памятки для студента-практиканта.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щита отчета по практике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туденты должны предоставить документы, подтверждающие прохождение практики (договор, учетная карточка студента, дневник практиканта, отчет о прохождении практики), а также принять участие в конференции  для обсужения трудностей, возникших во время прохождения практики, а также возможности трудоустройства на предприятия и востребованности специалиста.  </w:t>
            </w:r>
          </w:p>
        </w:tc>
      </w:tr>
    </w:tbl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не предусмотрен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ind w:left="0" w:right="0" w:firstLine="68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ind w:left="1418" w:right="0" w:hanging="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а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Алексеева, И. С. Введение в переводоведение : учебное пособие для вузов / И. С. Алексеева. – Изд. 3-е, испр. и доп. – М. : Академия, 2008. – 354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Гарбовский, Н. К. Теория перевода : учебник / Н. К. Гарбовский. – М. : Изд-во Моск. Ун-та, 2004. – 544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Латышев, Л. К. Технология перевода : учебное пособие для студ. лингв. вузов и фак. / Л. К. Латышев. – Изд. 2-е, перераб. и доп. – М. : Академия, 2005. – 320 с.</w:t>
      </w:r>
    </w:p>
    <w:p>
      <w:pPr>
        <w:pStyle w:val="Normal"/>
        <w:ind w:left="1418" w:right="0" w:hanging="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б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лексеева, И. С. Устный перевод. Немецкий язык. Курс для начинающих : учебное пособие / И. С. Алексеева. – Изд. 2-е, испр. и доп. – СПб. : ИнЪязиздат, 2003. – 288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Брандес, М. П. Предпереводческий анализ текста : учебное пособие / М. П. Брандес, В. И. Проворотов. – Изд. 3-е, стереотип. – М. : НВИ-ТЕЗАУРУС, 2003. – 224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Бурак, А. Л.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Translating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Culture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: Перевод и межкультурная коммуникация. Этап 1 : Уровень слова / А. Л. Бурак. – Изд. 2-е, стереотипное. – М. : Р. Валент, 2002. – 152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иссон, Л. Синхронный перевод с русского на английский / Л. Виссон. – М. : Р. Валент, 2005. – 272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елюбин, Л. Л. Наука о переводе (история и теория с древнейших времен до наших дней) : учебное пособие / Л. Л. Нелюбин, Г. Т. Хухуни. Изд. 2-е. – М. : Флинта : МПСИ, 2008. – 416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Чужакин, А. П. Мир перевода – 7. Прикладная теория устного перевода и переводческой скорописи : курс лекций / А. П. Чужакин. – М. : Р. Валент, 2003. – 232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Чужакин, А. П. Мир перевода – 6. Трудности перевода в примерах / А. П. Чужакин, В. К. Ланчиков. – М. : Р. Валент, 2004. – 64 с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Элекронные словари и переводчики, нетехнические вспомогательные средства – словари, справочники, энциклопедии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Информационный ресурсный центр (компьютеры)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Срок прохождения практики устанавливается графиком учебного процесса и заранее сообщается студентам. Для руководства, оказания помощи и приема экзамена по производственной практике по переводу назначается факультетский руководитель. Руководитель оказывает помощь в организации прохождения практики, проводит консультации, контролирует выполнение программы, проверяет отчеты студентов. </w:t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  <w:t>Перед началом практики проводится установочная конференция, на которую приглашаются все студенты, проходящие производственную практику по переводу, и их руководитель. Целью данной конференции является знакомство студентов со сроками прохождения практики, вручение им заданий и индивидуальных учетных карточек, разъяснение содержания задания и требований по заполнению учетных карточек.</w:t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  <w:t>Аттестация по итогам производственной практики по переводу проходит в рабочем порядке в форме собеседования по предоставленной отчетной документации по практике (в форме защиты отчетов) после выполнения студентами всех заданий. Оценка выставляется факультетским руководителем по результатам собеседования и проверки выполнения письменных переводов.</w:t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  <w:t>После прохождения практики и сдачи студентами соответствующего экзамена руководителем практики в обязательном порядке проводится итоговая конференция со студентами. На итоговой конференции обсуждаются вопросы, связанные с трудностями, возникающими во время прохождения практики, их причинами и средствами устранения, обсуждаются позитивные моменты данной практики, оставившие впечатление у студентов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8.2. Методические рекомендации для студентов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В период прохождения практики студенты подчиняются правилам внутреннего распорядка того учреждения, в котором они проходят практику. В рамках установленного времени студенты должны предоставить договор (приложение 1), заключенный с организацией, в которой они планируют проходить практику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еред началом практики проводится установочная конференция, на которую приглашаются все студенты, проходящие производственную практику по переводу, и их руководитель. Целью данной конференции является знакомство студентов со сроками прохождения практики, вручение им заданий и индивидуальных учетных карточек, разъяснение содержания задания и требований по заполнению учетных карточек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На итоговой конференции обсуждаются вопросы, связанные с трудностями, возникающими во время прохождения практики, их причинами и средствами устранения, обсуждаются позитивные моменты данной практики, оставившие впечатление у студентов. Студентами вносятся предложения по организации производственной практики по переводу в будущем (относительно средств обеспечения ее эффективности), рассматриваются другие вопросы. 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9. Сроки прохождения производственной практики по переводу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изводственную практику по переводу в педагогическом вузе проходят студенты, обучающиеся по специальности 022900 «Перевод и переводоведение» на 5 курсе в течение 4 недель в начале учебного года.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0. Место прохождения практики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Туристические организации, переводческие бюро, фирмы, компании; кафедра языков народов Сибири ТГПУ, другие организации и учреждения.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1. Форма аттестации по итогам практики</w:t>
      </w:r>
      <w:r>
        <w:rPr>
          <w:rFonts w:eastAsia="DejaVu Sans;Times New Roman" w:cs="Times New Roman" w:ascii="Times New Roman" w:hAnsi="Times New Roman"/>
          <w:color w:val="000000"/>
          <w:sz w:val="28"/>
          <w:szCs w:val="28"/>
          <w:lang w:val="ru-RU" w:eastAsia="zxx" w:bidi="zxx"/>
        </w:rPr>
        <w:t xml:space="preserve"> –</w:t>
      </w: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оценка</w:t>
      </w: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  <w:t xml:space="preserve"> (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экзамен)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>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  <w:color w:val="000000"/>
          <w:sz w:val="28"/>
          <w:szCs w:val="28"/>
          <w:lang w:val="ru-RU" w:eastAsia="zxx" w:bidi="zxx"/>
        </w:rPr>
        <w:t xml:space="preserve">         </w:t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2. Подготовка отчетной документации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Отчетная документация по производственной практике по переводу студентов педагогического вуза, обучающихся по специальности 022900 «Перевод и переводоведение» на 5 курсе должна включать в себя следующие материал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учетная карточка студента (приложение 2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краткая характеристика места прохождения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тематический словарь (составленный студентами в ходе практики – 200 слов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отчет студента о прохождении учебной переводческой практики, самоанализ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ложение образцов переводимых текстов (или документации) – не менее 3-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дневник практиканта (приложение 3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еревод Устава организации или иной документации, на основании которой осуществляется деятельность данной организации.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680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3. Приложения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ложение 1 – Договор</w:t>
      </w:r>
    </w:p>
    <w:p>
      <w:pPr>
        <w:pStyle w:val="Normal"/>
        <w:ind w:left="0" w:right="0" w:firstLine="707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ложение 2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Учетная карточка студента</w:t>
      </w:r>
    </w:p>
    <w:p>
      <w:pPr>
        <w:pStyle w:val="Normal"/>
        <w:ind w:left="0" w:right="0" w:firstLine="707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иложение 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>3 –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 Дневник практиканта</w:t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ложение 4 – Оформление титульного листа</w:t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иложение 5 – Памятка для студента-практиканта </w:t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620100 – Лингвистика и межкультурная коммуникация по специальности 022900 «Перевод и переводоведение».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и: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 И. Н. Жарикова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_Т.А. Кулакова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32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 _________________ В.В. Быконя 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4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 _________________ О.А. Слабухо</w:t>
      </w:r>
    </w:p>
    <w:p>
      <w:pPr>
        <w:pStyle w:val="14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4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ewsTextBody"/>
        <w:rPr>
          <w:rFonts w:ascii="Nimbus Roman No9 L;Times New Roman" w:hAnsi="Nimbus Roman No9 L;Times New Roman" w:eastAsia="Times New Roman" w:cs="Nimbus Roman No9 L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ar-SA" w:bidi="zxx"/>
        </w:rPr>
        <w:t xml:space="preserve">Начальник отдела практик                          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ar-SA" w:bidi="zxx"/>
        </w:rPr>
        <w:t>__________________ О.В. Перова</w:t>
      </w:r>
    </w:p>
    <w:p>
      <w:pPr>
        <w:pStyle w:val="NewsTextBody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ascii="Nimbus Roman No9 L;Times New Roman" w:hAnsi="Nimbus Roman No9 L;Times New Roman"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1</w:t>
      </w:r>
    </w:p>
    <w:p>
      <w:pPr>
        <w:pStyle w:val="Normal"/>
        <w:shd w:fill="FFFFFF" w:val="clear"/>
        <w:spacing w:lineRule="exact" w:line="305"/>
        <w:ind w:left="278" w:right="0" w:hanging="0"/>
        <w:jc w:val="center"/>
        <w:rPr>
          <w:rFonts w:eastAsia="DejaVu Sans;Times New Roman" w:cs="Lucidasans;Times New Roman"/>
          <w:b/>
          <w:b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>Договор</w:t>
      </w:r>
    </w:p>
    <w:p>
      <w:pPr>
        <w:pStyle w:val="Normal"/>
        <w:shd w:fill="FFFFFF" w:val="clear"/>
        <w:spacing w:lineRule="exact" w:line="305"/>
        <w:ind w:left="257" w:right="0" w:hanging="0"/>
        <w:jc w:val="center"/>
        <w:rPr>
          <w:rFonts w:eastAsia="DejaVu Sans;Times New Roman" w:cs="Lucidasans;Times New Roman"/>
          <w:b/>
          <w:b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>о производственной практике по переводу</w:t>
      </w:r>
    </w:p>
    <w:p>
      <w:pPr>
        <w:pStyle w:val="Normal"/>
        <w:shd w:fill="FFFFFF" w:val="clear"/>
        <w:spacing w:lineRule="exact" w:line="305" w:before="2" w:after="0"/>
        <w:ind w:left="276" w:right="0" w:hanging="0"/>
        <w:jc w:val="center"/>
        <w:rPr/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 xml:space="preserve">студентов ГОУ ВПО </w:t>
      </w:r>
      <w:r>
        <w:rPr>
          <w:rFonts w:eastAsia="DejaVu Sans;Times New Roman" w:cs="Lucidasans;Times New Roman"/>
          <w:b/>
          <w:bCs/>
          <w:color w:val="auto"/>
          <w:sz w:val="22"/>
          <w:szCs w:val="22"/>
          <w:lang w:val="ru-RU" w:eastAsia="zxx" w:bidi="zxx"/>
        </w:rPr>
        <w:t>ТГПУ</w:t>
      </w:r>
    </w:p>
    <w:p>
      <w:pPr>
        <w:pStyle w:val="Normal"/>
        <w:shd w:fill="FFFFFF" w:val="clear"/>
        <w:tabs>
          <w:tab w:val="clear" w:pos="709"/>
          <w:tab w:val="left" w:pos="2832" w:leader="none"/>
          <w:tab w:val="left" w:pos="6206" w:leader="none"/>
          <w:tab w:val="left" w:pos="6698" w:leader="underscore"/>
          <w:tab w:val="left" w:pos="8297" w:leader="none"/>
        </w:tabs>
        <w:spacing w:before="278" w:after="0"/>
        <w:ind w:left="170" w:right="0" w:hanging="0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г. Томск                                                                                         «____»___________</w:t>
      </w:r>
      <w:r>
        <w:rPr>
          <w:rFonts w:eastAsia="DejaVu Sans;Times New Roman" w:cs="Arial" w:ascii="Arial" w:hAnsi="Arial"/>
          <w:color w:val="auto"/>
          <w:sz w:val="22"/>
          <w:szCs w:val="22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200__г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ГОУ ВПО «Томский государственный педагогический университет» (в дальнейшем ТГПУ), в лице ректора ТГПУ Обухова Валерия Владимировича, действующего на основании устава ТГПУ, с одной стороны и _______________________________________ (в дальнейшем «Учреждение»), в лице ___________________________________________, действующим на основании ____________________________________________________, ТГПУ в соответствии с государственным образовательным стандартом высшего профессионального образования направляет на производственную практику по переводу студент___ ТГПУ в количестве ___ человек, _____ факультета, _____ группы, ____________ специальности ________________________________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                                                                   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(ФИО)</w:t>
        <w:tab/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1. ТГПУ обязуется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обеспечить профессиональную подготовку студентов;</w:t>
      </w:r>
    </w:p>
    <w:p>
      <w:pPr>
        <w:pStyle w:val="Normal"/>
        <w:shd w:fill="FFFFFF" w:val="clear"/>
        <w:tabs>
          <w:tab w:val="clear" w:pos="709"/>
          <w:tab w:val="left" w:pos="1505" w:leader="none"/>
          <w:tab w:val="left" w:pos="2938" w:leader="none"/>
          <w:tab w:val="left" w:pos="4858" w:leader="none"/>
          <w:tab w:val="left" w:pos="6756" w:leader="none"/>
          <w:tab w:val="left" w:pos="7512" w:leader="none"/>
        </w:tabs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обеспечить соблюдение студентами-практикантами Правил внутреннего трудового распорядка и Правил техники безопасности, действующих в учреждении.</w:t>
      </w:r>
    </w:p>
    <w:p>
      <w:pPr>
        <w:pStyle w:val="Normal"/>
        <w:shd w:fill="FFFFFF" w:val="clear"/>
        <w:tabs>
          <w:tab w:val="clear" w:pos="709"/>
          <w:tab w:val="left" w:pos="1505" w:leader="none"/>
          <w:tab w:val="left" w:pos="2938" w:leader="none"/>
          <w:tab w:val="left" w:pos="4858" w:leader="none"/>
          <w:tab w:val="left" w:pos="6756" w:leader="none"/>
          <w:tab w:val="left" w:pos="7512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2. Учреждение обязуется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предоставить для студентов-практикантов рабочее место по их специальности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обеспечить безопасные условия труда, соответствующие санитарно-гигиеническим нормам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вести учет выполненной студентами-практикантами работы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3. Руководителями практики назначаются со стороны: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ТГПУ 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Учреждения  ________________________________________</w:t>
        <w:tab/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4. Руководитель практики со стороны ТГПУ осуществляет контроль за соблюдением  сроков прохождения практики и ее содержанием, оценивает результаты выполнения студентами программы практики, а также совместно с руководителем практики учреждения несет ответственность за соблюдение студентами правил техники безопасности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5. Дополнительные обязательства сторон: 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6. Возникшие по настоящему договору споры разрешаются в установленном законном порядке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7. Срок действия договора устанавливается с «</w:t>
        <w:tab/>
        <w:t>» ____________ 200___г. по «____» ____________ 200 ___г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8. Настоящий договор составлен на русском языке в двух экземплярах и хранится по одному экземпляру для каждой из сторон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>Адреса и реквизиты сторон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 xml:space="preserve">ГОУ ВПО «Томский государственный педагогический университет» 634041, г.Томск, Киевская ул., д. 60. Электронная почта: </w:t>
      </w:r>
      <w:r>
        <w:rPr>
          <w:rFonts w:eastAsia="DejaVu Sans;Times New Roman" w:cs="Lucidasans;Times New Roman"/>
          <w:color w:val="auto"/>
          <w:sz w:val="22"/>
          <w:szCs w:val="22"/>
          <w:lang w:val="en-US" w:eastAsia="zxx" w:bidi="zxx"/>
        </w:rPr>
        <w:t>E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-</w:t>
      </w:r>
      <w:r>
        <w:rPr>
          <w:rFonts w:eastAsia="DejaVu Sans;Times New Roman" w:cs="Lucidasans;Times New Roman"/>
          <w:color w:val="auto"/>
          <w:sz w:val="22"/>
          <w:szCs w:val="22"/>
          <w:lang w:val="en-US" w:eastAsia="zxx" w:bidi="zxx"/>
        </w:rPr>
        <w:t>mail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 xml:space="preserve"> </w:t>
      </w:r>
      <w:hyperlink r:id="rId2"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rector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ru-RU" w:eastAsia="zxx" w:bidi="zxx"/>
          </w:rPr>
          <w:t>@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tspu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ru-RU" w:eastAsia="zxx" w:bidi="zxx"/>
          </w:rPr>
          <w:t>.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edu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ru-RU" w:eastAsia="zxx" w:bidi="zxx"/>
          </w:rPr>
          <w:t>.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ru</w:t>
        </w:r>
      </w:hyperlink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Учреждение  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ТГПУ                                                                                             Учреждение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Ректор ТГПУ                                                                                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 В.В. Обухов                                                     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/>
      </w:pPr>
      <w:r>
        <w:rPr>
          <w:rFonts w:eastAsia="Nimbus Roman No9 L;Times New Roman" w:cs="Nimbus Roman No9 L;Times New Roman"/>
          <w:color w:val="auto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(руководитель, ФИО, подпись, печать)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sectPr>
          <w:type w:val="nextPage"/>
          <w:pgSz w:w="11906" w:h="16838"/>
          <w:pgMar w:left="1134" w:right="1806" w:gutter="0" w:header="0" w:top="1134" w:footer="0" w:bottom="1134"/>
          <w:pgNumType w:fmt="decimal"/>
          <w:cols w:num="2" w:equalWidth="false" w:sep="false">
            <w:col w:w="26119" w:space="3494"/>
            <w:col w:w="22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2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ЧЕТНАЯ КАРТОЧКА СТУДЕН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О 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акультет 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урс, группа 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пециальность 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261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ходил(а) практику с</w:t>
        <w:tab/>
        <w:t xml:space="preserve"> по _________________________________</w:t>
      </w:r>
    </w:p>
    <w:p>
      <w:pPr>
        <w:pStyle w:val="Normal"/>
        <w:shd w:fill="FFFFFF" w:val="clear"/>
        <w:tabs>
          <w:tab w:val="clear" w:pos="709"/>
          <w:tab w:val="left" w:pos="5261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д руководством 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                                                 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(ФИО и должность руководителя отдела предприятия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ключение руководителя практикой на предприятии (в учреждении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ценка ___________________                                 Дата 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                                  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подпись)                                                                     (расшифровка подписи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печать учреждения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ключение факультетского руководителя практикой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640" w:leader="underscore"/>
          <w:tab w:val="left" w:pos="5520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ценка ____________________                                Дата _____________________________</w:t>
      </w:r>
    </w:p>
    <w:p>
      <w:pPr>
        <w:pStyle w:val="Normal"/>
        <w:shd w:fill="FFFFFF" w:val="clear"/>
        <w:tabs>
          <w:tab w:val="clear" w:pos="709"/>
          <w:tab w:val="left" w:pos="2640" w:leader="underscore"/>
          <w:tab w:val="left" w:pos="5520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                                       _________________________________</w:t>
      </w:r>
    </w:p>
    <w:p>
      <w:pPr>
        <w:pStyle w:val="Normal"/>
        <w:shd w:fill="FFFFFF" w:val="clear"/>
        <w:tabs>
          <w:tab w:val="clear" w:pos="709"/>
          <w:tab w:val="left" w:pos="4915" w:leader="none"/>
        </w:tabs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(подпись)                                                          </w:t>
      </w:r>
      <w:r>
        <w:rPr>
          <w:rFonts w:eastAsia="DejaVu Sans;Times New Roman" w:cs="Arial" w:ascii="Arial" w:hAnsi="Arial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расшифровка подписи)</w:t>
      </w:r>
    </w:p>
    <w:p>
      <w:pPr>
        <w:pStyle w:val="Normal"/>
        <w:shd w:fill="FFFFFF" w:val="clear"/>
        <w:tabs>
          <w:tab w:val="clear" w:pos="709"/>
          <w:tab w:val="left" w:pos="4915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915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86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тоговая оценка за практику ______________________________________________</w:t>
        <w:tab/>
      </w:r>
    </w:p>
    <w:p>
      <w:pPr>
        <w:pStyle w:val="Normal"/>
        <w:shd w:fill="FFFFFF" w:val="clear"/>
        <w:tabs>
          <w:tab w:val="clear" w:pos="709"/>
          <w:tab w:val="left" w:pos="7188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в. кафедрой ПиП _______________________________________________________</w:t>
        <w:tab/>
      </w:r>
    </w:p>
    <w:p>
      <w:pPr>
        <w:pStyle w:val="Normal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подпись)</w:t>
      </w:r>
      <w:r>
        <w:rPr>
          <w:rFonts w:eastAsia="DejaVu Sans;Times New Roman" w:cs="Arial" w:ascii="Arial" w:hAnsi="Arial"/>
          <w:color w:val="auto"/>
          <w:sz w:val="24"/>
          <w:szCs w:val="24"/>
          <w:lang w:val="ru-RU" w:eastAsia="zxx" w:bidi="zxx"/>
        </w:rPr>
        <w:tab/>
        <w:t xml:space="preserve">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расшифровка подписи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3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8"/>
          <w:szCs w:val="28"/>
          <w:lang w:val="ru-RU" w:eastAsia="zxx" w:bidi="zxx"/>
        </w:rPr>
        <w:t>Дневник практиканта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)   Титульный лист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О практиканта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урс, группа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есто прохождения практики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уководитель отдела предприятия (организации): ФИО, должность, звание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акультетский руководитель: ФИО, должность, звание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2) Содержание практики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53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ы выполняем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ъем выполненной работы за ден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имечания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зультаты практи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дпись студента-практикан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дпись руководителя отдела предприятия, дата</w:t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4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ФОРМЛЕНИЕ ТИТУЛЬНОГО ЛИСТА ОТЧЕ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 прохождении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________________________________________________________________ практики 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название отдела предприятия, учреждения)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уководитель практики</w:t>
      </w:r>
    </w:p>
    <w:p>
      <w:pPr>
        <w:pStyle w:val="Normal"/>
        <w:shd w:fill="FFFFFF" w:val="clear"/>
        <w:tabs>
          <w:tab w:val="clear" w:pos="709"/>
          <w:tab w:val="left" w:pos="6305" w:leader="none"/>
        </w:tabs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 предприятия (учреждения)</w:t>
      </w:r>
      <w:r>
        <w:rPr>
          <w:rFonts w:eastAsia="DejaVu Sans;Times New Roman" w:cs="Arial" w:ascii="Arial" w:hAnsi="Arial"/>
          <w:color w:val="auto"/>
          <w:sz w:val="24"/>
          <w:szCs w:val="24"/>
          <w:lang w:val="ru-RU" w:eastAsia="zxx" w:bidi="zxx"/>
        </w:rPr>
        <w:tab/>
        <w:t xml:space="preserve">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О Подпись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чать предприятия (учреждения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уководитель практики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 кафедры перевода и</w:t>
      </w:r>
    </w:p>
    <w:p>
      <w:pPr>
        <w:pStyle w:val="Normal"/>
        <w:shd w:fill="FFFFFF" w:val="clear"/>
        <w:tabs>
          <w:tab w:val="clear" w:pos="709"/>
          <w:tab w:val="left" w:pos="6293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оведения ТГПУ                                                                                        ФИО Подпись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сполнитель:</w:t>
      </w:r>
    </w:p>
    <w:p>
      <w:pPr>
        <w:pStyle w:val="Normal"/>
        <w:shd w:fill="FFFFFF" w:val="clear"/>
        <w:tabs>
          <w:tab w:val="clear" w:pos="709"/>
          <w:tab w:val="left" w:pos="1517" w:leader="underscore"/>
          <w:tab w:val="left" w:pos="398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тудент ____  курса группы </w:t>
        <w:tab/>
        <w:t>ФИЯ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____             ФИО студента</w:t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5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  <w:t>Памятк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ля студента-практикан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специальность 022900 «Перевод и переводоведение»)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изводственная практика (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V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курс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. Комплексное задание на производственную практику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ать характеристику специфики работы переводчика по профилю предприятия/учрежд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знакомиться с библиотечным фондом и составить список словарей и справочной литературы, имеющейся на предприятии в распоряжении переводч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ставить аналитический отчет о содержании и результатах деятельности за период практ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дставить образцы перевода трех разных типов текста, выполненных за период практи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ind w:left="360" w:right="0" w:hanging="0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2. Перечень отчетной документации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. Отчет по практике по установленной форме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2. Дневник практиканта (заполняется каждый день практики, кратко по пунктам, см. Приложение 3)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3. Учетная карточка студента (приложение 2)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4. Образцы переведенных текстов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ind w:left="360" w:right="0" w:hanging="0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3. Сроки подачи отчетной документации</w:t>
      </w:r>
    </w:p>
    <w:p>
      <w:pPr>
        <w:pStyle w:val="Normal"/>
        <w:shd w:fill="FFFFFF" w:val="clear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 должен быть представлен на кафедру на последней неделе практики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4. Требования к оформлению отче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отчете должны быть подробно представлены результаты выполнения комплексного задания, содержание деятельности, характеристика специфики работы переводчика на данном предприятии, а также анализ трудностей, с которыми практикант столкнулся во время прохождения практики, выводы и рекомендации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6389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 по практике должен содержать следующие раздел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дания на практик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держание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щую характеристику условий и специфики работы переводчика на данном предприят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нализ оснащенности отдела предприятия специальными словарями и справочной литературо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рудности, с которыми практикант столкнулся во время прохождения практ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ключение, содержащее выводы и рекомендации.</w:t>
      </w:r>
    </w:p>
    <w:p>
      <w:pPr>
        <w:pStyle w:val="NewsTextBody"/>
        <w:jc w:val="both"/>
        <w:rPr>
          <w:rFonts w:cs="Lucidasans;Times New Roman"/>
        </w:rPr>
      </w:pPr>
      <w:r>
        <w:rPr>
          <w:rFonts w:eastAsia="Times New Roman" w:cs="Times New Roman"/>
          <w:color w:val="auto"/>
          <w:sz w:val="22"/>
          <w:szCs w:val="22"/>
          <w:lang w:val="ru-RU" w:eastAsia="ar-SA" w:bidi="zxx"/>
        </w:rPr>
        <w:t xml:space="preserve">                        </w:t>
      </w:r>
    </w:p>
    <w:p>
      <w:pPr>
        <w:pStyle w:val="Normal"/>
        <w:jc w:val="right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right"/>
        <w:rPr>
          <w:rFonts w:eastAsia="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right"/>
        <w:rPr>
          <w:rFonts w:eastAsia="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bCs/>
          <w:color w:val="000000"/>
          <w:sz w:val="32"/>
          <w:szCs w:val="32"/>
          <w:lang w:val="ru-RU" w:eastAsia="ar-SA" w:bidi="zxx"/>
        </w:rPr>
      </w:pPr>
      <w:r>
        <w:rPr>
          <w:rFonts w:eastAsia="Times New Roman" w:cs="Lucidasans;Times New Roman"/>
          <w:b/>
          <w:bCs/>
          <w:color w:val="000000"/>
          <w:sz w:val="32"/>
          <w:szCs w:val="32"/>
          <w:lang w:val="ru-RU" w:eastAsia="ar-SA" w:bidi="zxx"/>
        </w:rPr>
        <w:t>Лист внесения изменений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center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  <w:t>Дополнения и изменения</w:t>
      </w:r>
    </w:p>
    <w:p>
      <w:pPr>
        <w:pStyle w:val="Normal"/>
        <w:jc w:val="center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  <w:t>в программу учебной дисциплины на 2009/2010 учебный год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  <w:t>В программу учебной дисциплины вносятся следующие изменени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  <w:t>смена названия практики - «производственная» вместо «педагогическая» на основании решения ученого совета факультета (протокол №5 от 29 июня 2009 г.)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Программа учебной дисциплины утверждена на заседании кафедры перевода и переводоведения (протокол №1 от «28» августа 2009 г.)</w:t>
      </w:r>
    </w:p>
    <w:p>
      <w:pPr>
        <w:pStyle w:val="Normal"/>
        <w:ind w:left="0" w:right="0" w:firstLine="704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4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Зав.кафедрой __________________ В.В. Быконя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Программа учебной дисциплины одобрена методической комиссией ФИЯ ТГПУ (УМС университета)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Председатель методической комиссии ФИЯ __________________ О.А. Слабухо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Согласовано: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Декан ФИЯ ______________________ И.Е. Высотова</w:t>
      </w:r>
    </w:p>
    <w:p>
      <w:pPr>
        <w:pStyle w:val="Normal"/>
        <w:jc w:val="left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left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438"/>
        </w:tabs>
        <w:ind w:left="443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38"/>
        </w:tabs>
        <w:ind w:left="4438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38z1">
    <w:name w:val="WW8Num138z1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37z0">
    <w:name w:val="WW8Num137z0"/>
    <w:qFormat/>
    <w:rPr>
      <w:b w:val="false"/>
      <w:bCs w:val="false"/>
    </w:rPr>
  </w:style>
  <w:style w:type="character" w:styleId="WW8Num136z0">
    <w:name w:val="WW8Num136z0"/>
    <w:qFormat/>
    <w:rPr>
      <w:b w:val="false"/>
      <w:bCs w:val="false"/>
    </w:rPr>
  </w:style>
  <w:style w:type="character" w:styleId="WW8Num170z0">
    <w:name w:val="WW8Num170z0"/>
    <w:qFormat/>
    <w:rPr>
      <w:b w:val="false"/>
      <w:bCs w:val="false"/>
    </w:rPr>
  </w:style>
  <w:style w:type="character" w:styleId="WW8Num167z0">
    <w:name w:val="WW8Num167z0"/>
    <w:qFormat/>
    <w:rPr>
      <w:rFonts w:ascii="Wingdings" w:hAnsi="Wingdings" w:cs="StarSymbol;Arial Unicode MS"/>
      <w:sz w:val="18"/>
      <w:szCs w:val="18"/>
    </w:rPr>
  </w:style>
  <w:style w:type="character" w:styleId="WW8Num171z0">
    <w:name w:val="WW8Num171z0"/>
    <w:qFormat/>
    <w:rPr>
      <w:b w:val="false"/>
      <w:bCs w:val="false"/>
    </w:rPr>
  </w:style>
  <w:style w:type="character" w:styleId="WW8Num169z1">
    <w:name w:val="WW8Num169z1"/>
    <w:qFormat/>
    <w:rPr>
      <w:rFonts w:ascii="Wingdings 2" w:hAnsi="Wingdings 2" w:cs="StarSymbol;Arial Unicode MS"/>
      <w:sz w:val="18"/>
      <w:szCs w:val="1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NewsTextBody">
    <w:name w:val="News Text Body"/>
    <w:basedOn w:val="13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14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tspu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50:00Z</dcterms:created>
  <dc:creator/>
  <dc:description/>
  <dc:language>en-US</dc:language>
  <cp:lastModifiedBy>Lizamon</cp:lastModifiedBy>
  <cp:lastPrinted>2009-09-18T13:00:00Z</cp:lastPrinted>
  <dcterms:modified xsi:type="dcterms:W3CDTF">2009-01-27T08:08:00Z</dcterms:modified>
  <cp:revision>12</cp:revision>
  <dc:subject/>
  <dc:title/>
</cp:coreProperties>
</file>