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ректор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__________________________</w:t>
      </w:r>
    </w:p>
    <w:p>
      <w:pPr>
        <w:pStyle w:val="Normal"/>
        <w:jc w:val="right"/>
        <w:rPr/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«___»_____________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bidi="zxx"/>
        </w:rPr>
        <w:t>П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  <w:t>ОПД.Ф.01.1 Введение в языкозна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1. Цели и задачи дисциплины</w:t>
      </w:r>
    </w:p>
    <w:p>
      <w:pPr>
        <w:pStyle w:val="Normal"/>
        <w:ind w:left="360" w:right="0" w:hanging="0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ab/>
        <w:t>Цел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преподавания курса «Введение в языкознание» состоит в том, чтобы познакомить студентов с наиболее значительными вопросами науки о языке, с основными понятиями, которыми оперирует эта наука на современном этапе, осветить наиболее существенные проблемы, стоящие перед современным языкознанием, поскольку  знания по курсу «Введение в языкознание» лежат в основе последующего изучения всех лингвистических дисциплин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ab/>
        <w:t xml:space="preserve">Задачи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данного курса: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расширить и углубить лингвистический кругозор, дать представление об основных  отраслях языкозн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выработать элементарные навыки  лингвистического  наблюдения  и  анализ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раскрыть природу языка и  законы его исторического развития, взаимосвязь языка и общества, языка и мыш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ознакомить студентов с уровнями и единицами языка и ре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изучить вопросы территориальной и социальной дифференциации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изучить основы генеалогической и типологической классификаций языков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2. Требования к уровню освоения содержания дисциплины</w:t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ab/>
        <w:t>Курс «Введение в языкознание» является первым в системе всех лингвистических дисциплин. Студенты должны понять сущность языка, особенности его функционирования в обществе, взаимосвязь языка и мышления, принципы взаимодействия языков, закономерности формирования литературных языков, принципы классификации языков. Студенты должны также знать специфику таких лингвистических дисциплин , как «теоретическая фонетика», «фонология», «лексикология», «теоретическая грамматика», «история языка»,  «сравнительная типология» и др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Объём дисциплины и виды учебной работы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3"/>
        <w:gridCol w:w="1701"/>
        <w:gridCol w:w="1594"/>
        <w:gridCol w:w="1314"/>
      </w:tblGrid>
      <w:tr>
        <w:trPr>
          <w:trHeight w:val="60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Всего часов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Семестры</w:t>
            </w:r>
          </w:p>
        </w:tc>
      </w:tr>
      <w:tr>
        <w:trPr>
          <w:trHeight w:val="336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</w:rPr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</w:rPr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Общая трудоёмкость дисциплины 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20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4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71</w:t>
            </w:r>
          </w:p>
        </w:tc>
      </w:tr>
      <w:tr>
        <w:trPr>
          <w:trHeight w:val="278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Аудиторные занятия: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57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38</w:t>
            </w:r>
          </w:p>
        </w:tc>
      </w:tr>
      <w:tr>
        <w:trPr>
          <w:trHeight w:val="269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Лекции 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38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Практические занятия (семинары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9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—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4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63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3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33</w:t>
            </w:r>
          </w:p>
        </w:tc>
      </w:tr>
      <w:tr>
        <w:trPr>
          <w:trHeight w:val="455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Вид итогового контрол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</w:rPr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заче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зачет</w:t>
            </w:r>
          </w:p>
        </w:tc>
      </w:tr>
    </w:tbl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4. Содержание дисциплины</w:t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4.1 Разделы дисциплины и виды занятий </w:t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ar-SA" w:bidi="zxx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339"/>
        <w:gridCol w:w="898"/>
        <w:gridCol w:w="1084"/>
        <w:gridCol w:w="1433"/>
        <w:gridCol w:w="1025"/>
      </w:tblGrid>
      <w:tr>
        <w:trPr>
          <w:trHeight w:val="286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№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Раздел дисциплины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Всего часов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Виды занят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Лекци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Практич. занят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Лабор. занятия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1. 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Предмет и задачи языкознания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2. 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Отрасли языкознания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3.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Взаимосвязь языка и общества, языка и мышления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Темы  1-3,</w:t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 ч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4. 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Речевая деятельность. Особенности вербальной коммуникации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Тема 4,</w:t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 ч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5. 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Исторические изменения внутренней структуры языка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Тема 5,</w:t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 ч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6. 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Генеалогическая и типологическая классификация языков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en-US" w:eastAsia="ar-SA" w:bidi="zxx"/>
              </w:rPr>
              <w:t>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en-US" w:eastAsia="ar-SA" w:bidi="zxx"/>
              </w:rPr>
              <w:t>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Темы 5-6,</w:t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 ч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7. 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Территориальная и социальная дифференциация языка.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Языковая ситуация в странах изучаемого языка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Тема 7,</w:t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 ч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 xml:space="preserve">8. 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Язык как система знаков. Уровни и единицы языка и речи.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3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2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Тема 9,</w:t>
            </w:r>
          </w:p>
          <w:p>
            <w:pPr>
              <w:pStyle w:val="Normal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  <w:t>10 ч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4.2 Содержание разделов дисциплины</w:t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Тема № 1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1. Языкознание как наука и "Языкознание" как учебная дисциплина. Предмет и задачи языкознания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2. Краткая справка по истории языкознания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3. Роль курса "Языкознание" в подготовке учителя иностранного языка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Тема № 2.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Отрасли языкознания. Место языкознания среди других наук. Принципы членения языкознания на отрасли (разделы) и состав языкознания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Общее языкознание. Основные проблемы общего языкознания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Частные науки о языке. Фонетика. Фонология. Грамматика (морфология, синтаксис). Лексикология. Ономасиология. Семантика. Этимология. Диалектология. Ареальная лингвистика. Сравнительно-историческое языкознание. Социолингвистика. Психолингвистика. Типология. Металингвистика  и др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Тема № 3.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Сущность языка. Теории происхождения языка.  Язык как общественное явление. Язык и мышление.  Искусственные языки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Тема № 4.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Язык и речь. Особенности вербальной коммуникации. Функции языка: коммуникативная,  когнитивная, фатическая, регулятивная,  аккумулятивная, номинативная, эмоциональная, магическая и др.  Язык и другие средства общения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Тема № 5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. Закономерности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исторического развития языка. Интеграция и дифференциация как основные процессы развития и формы взаимодействия языков. Родство языков. Субстрат, суперстрат, адстрат. Пути образования национальных языков. Развитие и историческое изменение языковой структуры. Лингвистические антиномии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Тема № 6.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Территориальная дифференциация языка. Социально-культурная дифферен-циация языка. Литературный язык. 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Тема № 7.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Языковая ситуация в странах изучаемого языка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Тема № 8.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равнительно-историческое языкознание (историзм и родство языков). Языковая семья, группа, подгруппа. Генеалогическая классификация индоевропейских языков. Генеалогическая классификация других языков мира. Ностратические языки. Типологическая (морфологическая) классификация языков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Тема № 9. 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Язык как система знаков. Уровни и единицы языка и речи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1. Знаковая природа языка.  Языкознание и семиотика. Язык как знаковая система особого рода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2. Сегментные и сверхсегментные единицы языка. Понятие сегментного уровня языка: шесть сегментных уровней. Кортема как односторонняя единица. Кортемные (до-знаковые) уровни языка, их формальная и функциональная характеристики: фонема, слог.  Сигнема как двусторонняя единица. План выражения  и план содержания. Сигнемные уровни языка, их формальная и функциональная характеристики (морфема, слово, член предложения (фраза), предложение)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3. Фонетика и фонология. Три стороны звуков речи. Акустические свойства звуков речи. Устройство речевого аппарата. Артикуляционная классификация звуков речи. Артикуляционная база языка. Классификация гласных. Классификация согласных. Слог. Ударение и его виды. Интонация и ее элементы. Комбинаторные изменения в потоке речи. Функциональные свойства звуков речи. Фонема. Признаки и функции фонемы.  Понятие фонемной позиции; варьирование фонемы. Транскрипция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4. Письмо, его виды и основные этапы развития. Алфавиты. Графика. Орфография. Транслитерация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5. Лексикология. Разделы лексикологии: ономасиология, семасиология, фразеология,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лексикография. Слово как предмет лексикологии. Слово как единство звуковой формы, морфемного строения и значения. Слово как название вещи. Лексическое значение слова и понятие. Мотивированность слова. Семантическая структура слова.  Лексическое значение и полисемия. Прямое и переносное значение. Омонимия. Фразеологизмы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онятие о лексико-семантической системе языка. Слово в языке и в речи (парадигматические и синтагматические отношения). Понятие о лексико-семантических группах, тематических группах и функционально-семантических полях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Синонимы и синонимические ряды. Антонимы. Паронимы. Стилистическое расслоение словарного состава языка. Исторические изменения словарного состава языка. Устаревшие слова. Неологизмы. Пути обогащения словарного состава языка. Лексикография. Основные типы словарей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6. Грамматика. Основные единицы грамматического строя языка. Морфема, классификация морфем. Понятие формы слова.  Лексическое и грамматическое значение. Синтетические и аналитические формы слова. Способы выражения грамматических значений. Грамматическая форма и грамматическая категория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Части речи. Три критерия выделения частей речи. Характеристика частей речи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интаксис. Типы синтаксической связи слов. Способы выражения синтаксических связей и отношений. Словосочетание.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едложение.  Общая характеристика предложения. Предикация и предикативность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Части речи и члены предложения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ar-SA"/>
        </w:rPr>
        <w:t xml:space="preserve">5. Лабораторный практикум - </w:t>
      </w:r>
      <w:r>
        <w:rPr>
          <w:rFonts w:eastAsia="Times New Roman"/>
          <w:lang w:eastAsia="ar-SA"/>
        </w:rPr>
        <w:t>не предусмотрен</w:t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6.   Учебно-методическое обеспечение дисциплины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540" w:right="0" w:hanging="540"/>
        <w:jc w:val="both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Рекомендуемая литература</w:t>
      </w:r>
    </w:p>
    <w:p>
      <w:pPr>
        <w:pStyle w:val="Normal"/>
        <w:jc w:val="both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а)   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Алефиренко, Н. Ф. Теория языка : вводный курс : учебное пособие для вузов / Н. Ф. Алефиренко. - Изд. 3-е, испр. и доп. - М. : Академия, 2007. - 383 с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б)   дополнительная литература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Баранникова, Л. И. Ввведение в языкознание : учебное пособие для вузов / Л. И. Баранникова. - Саратов : издательство Саратовского университета, 1973. - 383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Введение в языкознание : хрестоматия / А.В.Блинов [и др.]. - М. : Аспект Пресс, 2000. - 341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Вендина, Т. И. Введение в языкознание : учебное пособие для вузов / Т. И. Вендина. - М. : Высшая школа, 2003. - 288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ловин, Б. Н. Введение в языкознание : учебное пособие для вузов / Б. Н. Головин. - Изд. 3-е, испр. - М. : Высшая школа, 1977. - 310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Калабина, С. И. Практикум по курсу «Введение в языкознание» : учебное пособие для вузов / С. И. Калабина. - Изд. 2-е, испр. и доп. - М. : Высшая школа, 1985. - 112 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одухов, В. И. Введение в языкознание : учебник для вузов / В. И. Кодухов. - Изд. 2-е, перераб. и доп. - М. : Просвещение, 1987. - 285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Кондратов, А. М. Звуки и знаки / А. М. Кондратов. - Изд. 2-е, перераб. - М. : Знание, 1978. - 205 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Лингвистический энциклопедический словарь / гл. ред. В. Н. Ярцева ; редкол. : Н. Д. Арутюнова [и др.]. - Изд. 2-е, доп. - М. : Большая Российская энциклопедия, 2002. - 707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Маслов, Ю. С. Введение в языкознание : учебник для вузов. - Изд. 3-е, испр. - М. : Высшая школа, 1998. - 272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Норман, Б. Ю. Основы языкознания : учебное пособие для ст. кл. - Минск : Белорус. фонд Сороса, 1996. - 205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Реформатский, А. А. Введение в языковедение : учебник для пед.вузов / науч. ред. В.А.Виноградов. - Изд. 5-е, уточн. - М. : Аспект-Пресс, 1997. - 536 с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Средства обеспечения освоения дисципли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учебники и учебные пособ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карточки с практическими заданиями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идеофильмы.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TextBody"/>
        <w:ind w:left="300" w:right="0" w:hanging="300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7. Материально-техническое обеспечение дисциплины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пециально оборудованные аудитории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омпьютерный класс (12 компьютеров)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левизор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DVD плеер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агнитофон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идеомагнитофон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читальный зал НБ ТГПУ.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rPr>
          <w:rFonts w:eastAsia="Times New Roman" w:cs="Albany AMT;Arial"/>
          <w:b/>
          <w:b/>
          <w:bCs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8.1. Методические указания преподавателю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ab/>
        <w:t>Изучение дисциплины должно проходить с опорой на имеющиеся знания по практической фонетике и  грамматике английского языка, с привлечением сравнительного материала по русскому и английскому языкам, с учетом будущих учебных и профессиональных потребностей обучаемых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8.2. Методические указания для студентов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8.2.1. Перечень примерных контрольных вопросов и заданий для самостоятельной работы студентов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раткая справка по истории языкознания.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вязь языкознания с другими науками. 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Искусственные язык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Язык и другие средства обще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ути образования национальных языков.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Языкознание и семиотика.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Устройство речевого аппарата.</w:t>
      </w:r>
    </w:p>
    <w:p>
      <w:pPr>
        <w:pStyle w:val="Footer"/>
        <w:numPr>
          <w:ilvl w:val="0"/>
          <w:numId w:val="9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лассификация гласных. Классификация согласных.</w:t>
      </w:r>
    </w:p>
    <w:p>
      <w:pPr>
        <w:pStyle w:val="Normal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9.   Письмо, его виды и основные этапы развития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Алфавиты. Графика. Орфография. Транслитерац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Исторические изменения словарного состава языка. Устаревшие слова.  </w:t>
      </w:r>
    </w:p>
    <w:p>
      <w:pPr>
        <w:pStyle w:val="Normal"/>
        <w:ind w:left="360" w:right="0" w:hanging="0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Неологизмы. </w:t>
      </w:r>
    </w:p>
    <w:p>
      <w:pPr>
        <w:pStyle w:val="Normal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12. Пути обогащения словарного состава языка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Лексикография. Основные типы словаре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Характеристика частей речи.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ловосочетание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Части речи и члены предлож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Территориальная дифференциация язы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Языковая ситуация в странах изучаемого языка.</w:t>
      </w:r>
    </w:p>
    <w:p>
      <w:pPr>
        <w:pStyle w:val="Normal"/>
        <w:ind w:left="360" w:right="0" w:hanging="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8.2.2. Примерный перечень вопросов к зачетам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Albany AMT;Arial"/>
          <w:bCs/>
          <w:color w:val="auto"/>
          <w:kern w:val="2"/>
          <w:sz w:val="24"/>
          <w:szCs w:val="24"/>
          <w:lang w:val="en-US" w:eastAsia="ar-SA" w:bidi="zxx"/>
        </w:rPr>
        <w:t>III</w:t>
      </w:r>
      <w:r>
        <w:rPr>
          <w:rFonts w:eastAsia="Times New Roman" w:cs="Albany AMT;Arial"/>
          <w:bCs/>
          <w:color w:val="auto"/>
          <w:kern w:val="2"/>
          <w:sz w:val="24"/>
          <w:szCs w:val="24"/>
          <w:lang w:val="ru-RU" w:eastAsia="ar-SA" w:bidi="zxx"/>
        </w:rPr>
        <w:t xml:space="preserve"> семестр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Предмет и задачи языкозна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раткая справка по истории языкозна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Общее языкознание. Основные проблемы общего языкознания. 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Частные науки о языке.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ущность языка. Теории происхождения языка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Язык как общественное явление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Язык и мышление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Искусственные языки.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Язык и речь. Особенности вербальной коммуникации.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Функции языка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Интеграция и дифференциация как основные процессы развития и формы взаимодействия языков.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Субстрат, суперстрат, адстра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Развитие и историческое изменение языковой структуры. Лингвистические антиномии.</w:t>
      </w:r>
    </w:p>
    <w:p>
      <w:pPr>
        <w:pStyle w:val="Footer"/>
        <w:numPr>
          <w:ilvl w:val="0"/>
          <w:numId w:val="12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Знаковая природа языка.  Языкознание и семиотика. Язык как знаковая система особого род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Территориальная дифференциация языка. Языковая ситуация в странах изучаемого язык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оциально-культурная дифференциация языка. Литературный язык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Письмо, его виды и основные этапы развит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Алфавиты. Графика. Орфография. Транслитерация.</w:t>
      </w:r>
    </w:p>
    <w:p>
      <w:pPr>
        <w:pStyle w:val="Footer"/>
        <w:ind w:left="360" w:right="0" w:hanging="0"/>
        <w:jc w:val="center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en-US" w:eastAsia="ar-SA" w:bidi="zxx"/>
        </w:rPr>
        <w:t xml:space="preserve">IV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семестр</w:t>
      </w:r>
    </w:p>
    <w:p>
      <w:pPr>
        <w:pStyle w:val="Footer"/>
        <w:numPr>
          <w:ilvl w:val="0"/>
          <w:numId w:val="13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онятие сегментного уровня языка. Кортемные (до-знаковые) уровни языка, их формальная и функциональная характеристики. Сигнемные уровни языка, их формальная и функциональная характеристики.</w:t>
      </w:r>
    </w:p>
    <w:p>
      <w:pPr>
        <w:pStyle w:val="Footer"/>
        <w:numPr>
          <w:ilvl w:val="0"/>
          <w:numId w:val="13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Устройство речевого аппарата.</w:t>
      </w:r>
    </w:p>
    <w:p>
      <w:pPr>
        <w:pStyle w:val="Footer"/>
        <w:numPr>
          <w:ilvl w:val="0"/>
          <w:numId w:val="13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Три стороны звуков речи. Акустические свойства звуков речи.</w:t>
      </w:r>
    </w:p>
    <w:p>
      <w:pPr>
        <w:pStyle w:val="Footer"/>
        <w:numPr>
          <w:ilvl w:val="0"/>
          <w:numId w:val="13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Артикуляционная классификация звуков речи. Классификация гласных.</w:t>
      </w:r>
    </w:p>
    <w:p>
      <w:pPr>
        <w:pStyle w:val="Footer"/>
        <w:numPr>
          <w:ilvl w:val="0"/>
          <w:numId w:val="13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Артикуляционная база языка. Классификация согласны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лог. Ударение и его виды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Интонация и ее элементы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Комбинаторные изменения в потоке речи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Функциональные свойства звуков речи. Фонема. Признаки и функции фонемы.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Понятие фонемной позиции; варьирование фонемы. Транскрипция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Разделы лексикологии: ономасиология, семасиология, фразеология, лексикография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лово как предмет лексикологии. Слово как единство звуковой формы, морфемного строения и значения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лово как название вещи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Лексическое значение слова и понятие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Мотивированность слов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емантическая структура слова.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Лексическое значение и полисемия. Прямое и переносное значение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Омонимия. Фразеологизмы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Понятие о лексико-семантической системе язык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лово в языке и в речи (парадигматические и синтагматические отношения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онятие о лексико-семантических группах, тематических группах и функционально-семантических поля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инонимы и синонимические ряды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Антонимы. Паронимы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тилистическое расслоение словарного состава язык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Исторические изменения словарного состава языка. Устаревшие слова. Неологизмы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Пути обогащения словарного состава язык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Лексикография. Основные типы словаре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Основные единицы грамматического строя языка. Морфема, классификация морфем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Понятие формы слова.  Лексическое и грамматическое значение. Синтетические и аналитические формы слов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пособы выражения грамматических значений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Грамматическая форма и грамматическая категория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Части речи. Три критерия выделения частей речи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Характеристика частей речи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Типы синтаксической связи сл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пособы выражения синтаксических связей и отношений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Общая характеристика предложения. Предикация и предикативно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Части речи и члены предло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Сравнительно-историческое языкознание (историзм и родство языков). Языковая семья, группа, подгрупп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Генеалогическая классификация  языков мира. Ностратические языки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Типологическая (морфологическая) классификация языков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анд. филол. наук, доцент, зав. кафедрой английского языка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__ /Л.А. Петроченко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учебной дисциплины утверждена на заседании кафедры лингвистики и межкультурной коммуникации,  протокол №1 от «28» августа 2008 г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33"/>
        </w:tabs>
        <w:ind w:left="433" w:hanging="360"/>
      </w:pPr>
    </w:lvl>
    <w:lvl w:ilvl="2">
      <w:start w:val="1"/>
      <w:numFmt w:val="decimal"/>
      <w:lvlText w:val="%1.%2.%3."/>
      <w:lvlJc w:val="left"/>
      <w:pPr>
        <w:tabs>
          <w:tab w:val="num" w:pos="506"/>
        </w:tabs>
        <w:ind w:left="506" w:hanging="360"/>
      </w:pPr>
    </w:lvl>
    <w:lvl w:ilvl="3">
      <w:start w:val="1"/>
      <w:numFmt w:val="decimal"/>
      <w:lvlText w:val="%1.%2.%3.%4."/>
      <w:lvlJc w:val="left"/>
      <w:pPr>
        <w:tabs>
          <w:tab w:val="num" w:pos="579"/>
        </w:tabs>
        <w:ind w:left="579" w:hanging="360"/>
      </w:pPr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360"/>
      </w:pPr>
    </w:lvl>
    <w:lvl w:ilvl="5">
      <w:start w:val="1"/>
      <w:numFmt w:val="decimal"/>
      <w:lvlText w:val="%1.%2.%3.%4.%5.%6."/>
      <w:lvlJc w:val="left"/>
      <w:pPr>
        <w:tabs>
          <w:tab w:val="num" w:pos="725"/>
        </w:tabs>
        <w:ind w:left="72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98"/>
        </w:tabs>
        <w:ind w:left="79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71"/>
        </w:tabs>
        <w:ind w:left="871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44"/>
        </w:tabs>
        <w:ind w:left="944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34:00Z</dcterms:created>
  <dc:creator/>
  <dc:description/>
  <dc:language>en-US</dc:language>
  <cp:lastModifiedBy>SuJLtan</cp:lastModifiedBy>
  <cp:lastPrinted>2113-01-01T00:00:00Z</cp:lastPrinted>
  <dcterms:modified xsi:type="dcterms:W3CDTF">2009-01-18T14:48:00Z</dcterms:modified>
  <cp:revision>3</cp:revision>
  <dc:subject/>
  <dc:title/>
</cp:coreProperties>
</file>