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ТВЕРЖДАЮ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роректор  (декан факультет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                                         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__________________________                                                 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«___»______________2008 года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/>
      </w:pPr>
      <w:r>
        <w:rPr>
          <w:rFonts w:eastAsia="Albany AMT;Arial" w:cs="Albany AMT;Arial"/>
          <w:color w:val="auto"/>
          <w:kern w:val="2"/>
          <w:sz w:val="32"/>
          <w:szCs w:val="32"/>
          <w:lang w:val="ru-RU" w:eastAsia="zxx" w:bidi="zxx"/>
        </w:rPr>
        <w:t>ОПД.В.0</w:t>
      </w:r>
      <w:r>
        <w:rPr>
          <w:rFonts w:eastAsia="Albany AMT;Arial" w:cs="Times New Roman" w:ascii="Times New Roman" w:hAnsi="Times New Roman"/>
          <w:color w:val="auto"/>
          <w:kern w:val="2"/>
          <w:sz w:val="32"/>
          <w:szCs w:val="32"/>
          <w:lang w:val="ru-RU" w:eastAsia="zxx" w:bidi="zxx"/>
        </w:rPr>
        <w:t>2</w:t>
      </w:r>
      <w:r>
        <w:rPr>
          <w:rFonts w:eastAsia="Albany AMT;Arial" w:cs="Albany AMT;Arial"/>
          <w:color w:val="auto"/>
          <w:kern w:val="2"/>
          <w:sz w:val="32"/>
          <w:szCs w:val="32"/>
          <w:lang w:val="ru-RU" w:eastAsia="zxx" w:bidi="zxx"/>
        </w:rPr>
        <w:t xml:space="preserve"> Теория и практика перевода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1. Цели и задачи дисциплины</w:t>
      </w:r>
    </w:p>
    <w:p>
      <w:pPr>
        <w:pStyle w:val="Normal"/>
        <w:ind w:left="0" w:right="0" w:firstLine="709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Курс «Теория и практика перевода» имеет целью ознакомить обучаемых с основными положениями лингвистической теории и практики перевода: знание теории перевода создает основу для рассмотрения более частных переводческих проблем, связанных с отдельными видами перевода и для занятий практикой перевода.</w:t>
      </w:r>
    </w:p>
    <w:p>
      <w:pPr>
        <w:pStyle w:val="Normal"/>
        <w:ind w:left="0" w:right="0" w:firstLine="709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Задачей курса является научить студентов подходить к переводу филологически, развить у студентов умение находить соответствия в английском и русском языках на основе анализа особенностей этих языков.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rPr>
          <w:rFonts w:eastAsia="Albany AMT;Arial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2. Требования к уровню освоения содержания дисциплины</w:t>
      </w:r>
    </w:p>
    <w:p>
      <w:pPr>
        <w:pStyle w:val="Normal"/>
        <w:ind w:left="0" w:right="0" w:firstLine="709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Материал курса направлен на освоение и развитие практических навыков перевода с английского языка на русский и наоборот. К концу обучения у студентов должно создаться систематическое представление о способах, средствах и приемах преобразования языковых единиц в процессе двустороннего перевода.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rPr>
          <w:rFonts w:ascii="Times New Roman" w:hAnsi="Times New Roman"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/>
        <w:t>3. Объем дисциплины и виды учебной работы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2652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Семестр I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34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3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60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6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60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6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74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7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Вид итогового контроля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4. Содержание дисциплины</w:t>
      </w:r>
    </w:p>
    <w:p>
      <w:pPr>
        <w:pStyle w:val="Normal"/>
        <w:rPr/>
      </w:pPr>
      <w:r>
        <w:rPr/>
        <w:t>4.1. Разделы дисциплины и виды занятий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"/>
        <w:gridCol w:w="8051"/>
        <w:gridCol w:w="673"/>
      </w:tblGrid>
      <w:tr>
        <w:trPr/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№</w:t>
            </w:r>
          </w:p>
        </w:tc>
        <w:tc>
          <w:tcPr>
            <w:tcW w:w="8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Лекции</w:t>
            </w:r>
          </w:p>
        </w:tc>
      </w:tr>
      <w:tr>
        <w:trPr/>
        <w:tc>
          <w:tcPr>
            <w:tcW w:w="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Понятие «теории перевода». Пять типов эквивалентности.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/>
        <w:tc>
          <w:tcPr>
            <w:tcW w:w="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Основные виды перевода.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Переводческие соответствия; классификация соответствий.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/>
        <w:tc>
          <w:tcPr>
            <w:tcW w:w="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Способы описания процесса перевода.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/>
        <w:tc>
          <w:tcPr>
            <w:tcW w:w="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5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Лексические и лексико-стилистические проблемы перевода.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/>
        <w:tc>
          <w:tcPr>
            <w:tcW w:w="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Грамматические приемы перевода.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/>
        <w:tc>
          <w:tcPr>
            <w:tcW w:w="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7</w:t>
            </w:r>
          </w:p>
        </w:tc>
        <w:tc>
          <w:tcPr>
            <w:tcW w:w="8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Стилистические приемы перевода.</w:t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4.2. Содержание разделов дисциплины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.Эквивалентность (5 типов), буквализм, калька. Способы перевода, единицы перевод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2.Понятия синхронного перевода, компрессии, хезитационной паузы, последовательный перевод. Отличие синхронного перевода от последовательного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3.Переводческие соответствия; классификация соответствий, выбор соответствия при переводе, безэквивалентная лексика, «ложные друзья» переводчик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4.Способы описания процесса перевода, понятие переводческой трансформации: транскрипция и транслитерация, синтаксическое уподобление, членение и объединение предложений, анатомический перевод, экспликация, генерализация и компенсация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5.Лексические приемы перевода: фразеологические эквиваленты и аналоги, приемы перевода фразеологизмов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6.Грамматические приемы перевода: морфологические преобразования в условиях сходства форм; морфологические преобразования в условиях различия форм; синтаксические преобразования на уровне словосочетаний; синтаксические преобразования на уровне предложений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7. Стилистические приемы перевода. Приемы перевода метафорических единиц. Приемы перевода метонимии, приемы передачи иронии в переводе. Конверсия, лаконизм усложнения и «излишества». «Опредмечивание» степени, признака и действия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cs="Albany AMT;Arial"/>
          <w:b/>
          <w:bCs/>
          <w:lang w:bidi="zxx"/>
        </w:rPr>
        <w:t xml:space="preserve">5. Лабораторный практикум - </w:t>
      </w:r>
      <w:r>
        <w:rPr>
          <w:rFonts w:cs="Albany AMT;Arial"/>
          <w:lang w:bidi="zxx"/>
        </w:rPr>
        <w:t>не предусмотрен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6. Учебно-методическое обеспечение дисциплины</w:t>
      </w:r>
    </w:p>
    <w:p>
      <w:pPr>
        <w:pStyle w:val="Normal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6.1.Рекомендуемая литература</w:t>
      </w:r>
    </w:p>
    <w:p>
      <w:pPr>
        <w:pStyle w:val="Normal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а) 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Алексеева, И.С. Профессиональный тренинг переводчика : учебное пособие по устному и письменному переводу для переводчиков и преподавателей / И.С. Алексеева. - Спб. : Союз, 2005. - 27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Кирова, А.Г. Практикум по переводу с англ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ийского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языка на русский (для студ. V курса) : учебно-методическое пособие / А.Г. Кирова, Н.Д. Смирнова. - Томск: Изд-во ТГПУ, 2008. - 56 с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Борисова, Л.И. Ложные друзья переводчика : общенаучная лексика : английский язык : учебное пособие по научно-техническому переводу / Л.И. Борисова. - М. : НВИ – Тезаурус, 2005. - 211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Бурак, А.Л. Translating Culture : Перевод и межкультурная коммуникация : Этап 1 : уровень слова : учебное пособие / А.Л. Бурак. - Изд. 2-е, стереотип. - М. : Р.Валент, 2005. - 145 с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Комиссаров, В.Н. Теория перевода (лингвистические аспекты) : учебник для ин-тов и фак. иностр. яз. / В.Н. Комиссаров. - М. : Высш. школа, 1990. - 253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Рецкер, Я.И. Теория перевода и переводческая практика: очерки лингвистической теории перевода / Я.И. Рецкер ; доп. и коммен. Д.И. Ермолович. - Изд. 2-е, стереотип. - М. : Р. Валент, 2006. - 237 с.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чебн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чебные пособия.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 xml:space="preserve">7. Материально-техническое обеспечение дисциплины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пециально оборудованные аудитори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компьютерный класс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емонстрационное оборудование (экран и проектор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телевизор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DVD плеер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магнитофон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видеомагнитофон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zxx" w:bidi="zxx"/>
        </w:rPr>
        <w:t>читальный зал НБ ТГПУ.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8. Методические рекомендации и указания по организации изучения дисциплины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ab/>
        <w:t>Преподавание дисциплины должно быть направлено на формирование у студентов умения преодолевать переводческие проблемы и профессионально разбираться в них; достигать адекватности перевода, учитывая эмоциональную окраску текст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8.2. Методические указания для студентов 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8.2.1.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П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римерный перечень  контрольных вопросов и заданий для самостоятельной работы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.Перевод «ложных друзей» переводчик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2.Паронимы и их перевод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3.Типы эквивалентности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4.Переводческие трансформации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5. Перевод окказионализмов. Вольный и буквальный перевод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6. Перевод атрибутивных групп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7. Перевод фразеологизмов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8. Стилистические аспекты перевод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8.2.2. Примерная тематика рефератов, курсовых работ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) Ритмика стихотворений Р.Б. Шелли и их переводов на русский язык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2) Культура перевода в аспекте культурно-языковой прагматики (перевод как творческая деятельность, предполагающая соприкосновение двух культур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3) Передача иронии в переводе прозы У.С. Моэм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4) Стилистические приемы перевода сонетов У. Шекспира С.Я. Маршаком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5) Сравнительный анализ переводов М. Лозинского, С. Маршака, К. Симонова, Е. Евтушенко, 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М. Алигер, Р.Грушко, А. Сергеева поэзии Р. Киплинга (Р. Бернса, У. Одена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6) Проблемы экспликации в переводе английских газет (в аспекте расширения сферы действия переводчика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7) Подстрочный перевод как источник информации структуре изучаемого язык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8) Культура переводчика как необходимый критерий эквивалентного перевод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9) Перевод как искусство (знание стиля автора, культуры, истории … на конкретном примере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0) Полисемия как переводческая проблем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1) Синонимия как переводческая проблем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2) Русские переводы О. Уайльда (Д. Голсуорси, У. Теккерея) – плюсы и минусы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3) Сохранение стиля в переводе поэзии А.С. Пушкина, М.Ю. Лермонтова … на английский язык (или поэзии Д. Китса, Р. Бернса, Р. Браунинга … на русский язык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4) Лингвостилистический анализ переводов Б. Пастернак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5) Перевод английских фразеологизмов в «Nursery Rhymes»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6) Перевод русской художественной прозы на английский язык (на конкретном примере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7) Семантико-стилистические особенности перевода контекстуально преобразованных идиом (на примере …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8) Перевод аллитерации (компенсации и других переводческих трансформаций) на русский язык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9) Передача каламбуров в переводе (на примере Диккенса, Уальда, Б. Шоу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20) Трудности перевода клише (терминов, прецизионных слов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21) Трансформации переводов Б. Пастернака (С. Маршака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22) Особенности перевода романа Ильфа и Петрова «Двенадцать стульев» на английский язык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8.2.3. Примерный перечень  вопросов к зачету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) Different theories of translation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2) Equivalence in translation. Levels of equivalence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3) Types of equivalence: regular and occasional equivalents; equivalent-lacking words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4) Grammar and lexical transformations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5) “False friends” of a translator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6) Unit of translation. Transcription and transliteration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7) Types and forms of translation (literary and informative; written and oral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8) Stylistic aspects of translation (handling stylistic devices, phraseological units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9) Style in translation (scientific prose style and newspaper style).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10) History of translation.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>
          <w:rFonts w:cs="Albany AMT;Arial"/>
          <w:lang w:val="en-US" w:bidi="zxx"/>
        </w:rPr>
        <w:t xml:space="preserve">8.2.4. </w:t>
      </w:r>
      <w:r>
        <w:rPr>
          <w:rFonts w:cs="Albany AMT;Arial"/>
          <w:lang w:bidi="zxx"/>
        </w:rPr>
        <w:t>Образец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проверочного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теста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>
          <w:rFonts w:cs="Albany AMT;Arial"/>
          <w:lang w:val="en-US" w:bidi="zxx"/>
        </w:rPr>
        <w:t>Which of the following statem</w:t>
      </w:r>
      <w:r>
        <w:rPr>
          <w:rFonts w:cs="Times New Roman" w:ascii="Times New Roman" w:hAnsi="Times New Roman"/>
          <w:lang w:val="en-US" w:bidi="zxx"/>
        </w:rPr>
        <w:t>en</w:t>
      </w:r>
      <w:r>
        <w:rPr>
          <w:rFonts w:cs="Albany AMT;Arial"/>
          <w:lang w:val="en-US" w:bidi="zxx"/>
        </w:rPr>
        <w:t>ts is true?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- In Europe the first translator whose name has been recorded was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1)Etien Dolet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2)Livius Andronicus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3)Jerome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- The interlinear translator knows all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1)the language of the source text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2)the language of the target text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3)both languages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- The beginning of the Russian Translation goes back to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1) the times immemorial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2) the times of Peter the Great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3) the times of the Kiev Russia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- In theory of translation the word “translation” means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1) a process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2) a result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3) both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- Theory of translation appeared in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1) the 19th century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2) the 20th century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3) the 18th century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- Pushkin mostly translated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1) French poets of the 17th -18th centuries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2) Anciet Greek Poets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3) English romanticists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- The first translator of “Illiad” by Homer into Russian is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1) Alexander Pushkin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2) Ermil Kostrov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3) Vassily Zhukovsky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- Theory of translation is a branch of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1) comparative linguistics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2) linguistics of the text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3) literary criticism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- The theory of equivalents was worked out by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1) Eugine Nida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2) Jacob Retsker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3) Alexander Schweitzer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- Full equivalents</w:t>
        <w:tab/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1) always mean the same thing irrespectively of the context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2) are defined by the context</w:t>
      </w:r>
    </w:p>
    <w:p>
      <w:pPr>
        <w:pStyle w:val="Normal"/>
        <w:ind w:left="-574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3) are created by the translator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en-US" w:eastAsia="ar-SA" w:bidi="zxx"/>
        </w:rPr>
        <w:tab/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канд. филол. наук, 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__________________ /Н.Б. Мединская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ar-SA" w:bidi="zxx"/>
        </w:rPr>
        <w:t xml:space="preserve">            </w:t>
      </w: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  <w:t>подпись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а учебной дисциплины утверждена на заседании кафедры лингвистики и межкультурной коммуникации, протокол №1 от «28» августа 2008 г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Зав. кафедрой ___________________ /Л.Г. Ананьева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</w:t>
      </w:r>
      <w:r>
        <w:rPr>
          <w:rFonts w:eastAsia="Albany AMT;Arial" w:cs="Albany AMT;Arial"/>
          <w:color w:val="auto"/>
          <w:kern w:val="2"/>
          <w:sz w:val="16"/>
          <w:szCs w:val="24"/>
          <w:lang w:val="ru-RU" w:eastAsia="zxx" w:bidi="zxx"/>
        </w:rPr>
        <w:t>подпись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r>
    </w:p>
    <w:p>
      <w:pPr>
        <w:pStyle w:val="TextBody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Председатель методической комиссии ФИЯ ______________  /О.Н. Игна/       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                            </w:t>
      </w:r>
      <w:r>
        <w:rPr>
          <w:rFonts w:eastAsia="Albany AMT;Arial" w:cs="Albany AMT;Arial"/>
          <w:color w:val="auto"/>
          <w:kern w:val="2"/>
          <w:sz w:val="16"/>
          <w:szCs w:val="24"/>
          <w:lang w:val="ru-RU" w:eastAsia="zxx" w:bidi="zxx"/>
        </w:rPr>
        <w:t>подпись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Согласовано: 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екан ФИЯ __________________ / И.Е. Высотова /</w:t>
      </w:r>
    </w:p>
    <w:p>
      <w:pPr>
        <w:pStyle w:val="Normal"/>
        <w:jc w:val="both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16:00Z</dcterms:created>
  <dc:creator/>
  <dc:description/>
  <dc:language>en-US</dc:language>
  <cp:lastModifiedBy>SuJLtan</cp:lastModifiedBy>
  <cp:lastPrinted>2113-01-01T00:00:00Z</cp:lastPrinted>
  <dcterms:modified xsi:type="dcterms:W3CDTF">2009-01-18T13:53:00Z</dcterms:modified>
  <cp:revision>3</cp:revision>
  <dc:subject/>
  <dc:title/>
</cp:coreProperties>
</file>