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УТВЕРЖДАЮ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Проректор  (декан факультета)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__________________________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«___»______________2008 года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32"/>
          <w:szCs w:val="32"/>
          <w:lang w:val="ru-RU" w:eastAsia="zxx" w:bidi="zxx"/>
        </w:rPr>
        <w:t>СД.03.1.1 Практика речи, 5 курс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733" w:leader="none"/>
          <w:tab w:val="left" w:pos="746" w:leader="none"/>
        </w:tabs>
        <w:jc w:val="both"/>
        <w:rPr/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1. Цели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 и задачи дисциплины</w:t>
      </w:r>
    </w:p>
    <w:p>
      <w:pPr>
        <w:pStyle w:val="Normal"/>
        <w:ind w:left="363" w:right="0" w:hanging="363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Цели  дисциплины:</w:t>
      </w:r>
    </w:p>
    <w:p>
      <w:pPr>
        <w:pStyle w:val="TextBodyIndent"/>
        <w:ind w:left="363" w:right="0" w:hanging="363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ab/>
        <w:t>Основная цель дисциплины заключается в развитии у студентов коммуникативной и лингвострановедческой компетенции</w:t>
      </w:r>
    </w:p>
    <w:p>
      <w:pPr>
        <w:pStyle w:val="Normal"/>
        <w:ind w:left="363" w:right="0" w:hanging="363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Задачи обуч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Дальнейшее развитие и закрепление навыков устной речи (монологической и диалогическ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дальнейшее развитие умения читать и углубленно и точно понимать оригинальный английский текст любой труд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дальнейшее совершенствование навыков аудирования аутентичных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дальнейшее расширение словарного запаса, а также возможно более широкая активизация словарного запаса, накопленного на предыдущих этап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совершенствование навыков перевода с английского языка на русский и реферирова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дальнейшее ознакомление студентов с лучшими образцами английской и американской литературы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XX 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века.</w:t>
      </w:r>
    </w:p>
    <w:p>
      <w:pPr>
        <w:pStyle w:val="Normal"/>
        <w:ind w:left="426" w:right="0" w:hanging="426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426" w:right="0" w:hanging="426"/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2.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en-US" w:eastAsia="zxx" w:bidi="zxx"/>
        </w:rPr>
        <w:t> 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Требования к уровню освоения содержания дисциплины</w:t>
      </w:r>
    </w:p>
    <w:p>
      <w:pPr>
        <w:pStyle w:val="Normal"/>
        <w:ind w:left="426" w:right="0" w:hanging="426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ab/>
        <w:t>К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 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концу обучения в вузе студенты должны усвоить и употреблять в устной и письменной речи минимум 4500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 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слов и фразеологических единиц, свободно вести беседу на английском языке, читать и понимать без словаря оригинальный текст любой степени трудности, понимать иноязычную речь на слух в различных ситуациях речевого общения (официальная и неофициальная беседа и т. д. ).</w:t>
      </w:r>
    </w:p>
    <w:p>
      <w:pPr>
        <w:pStyle w:val="Normal"/>
        <w:ind w:left="426" w:right="0" w:hanging="426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426" w:right="0" w:hanging="426"/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3. </w:t>
      </w:r>
      <w:r>
        <w:rPr/>
        <w:t>Объем дисциплины и виды учебной работы</w:t>
      </w:r>
    </w:p>
    <w:tbl>
      <w:tblPr>
        <w:tblW w:w="8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843"/>
        <w:gridCol w:w="1559"/>
        <w:gridCol w:w="1689"/>
      </w:tblGrid>
      <w:tr>
        <w:trPr>
          <w:trHeight w:val="286" w:hRule="exact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>Семестр</w:t>
            </w:r>
          </w:p>
        </w:tc>
      </w:tr>
      <w:tr>
        <w:trPr/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>IX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en-US" w:eastAsia="zxx" w:bidi="zxx"/>
              </w:rPr>
              <w:t>X</w:t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4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238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90</w:t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Аудиторные занят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2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72</w:t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Практические занят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2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72</w:t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2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18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18</w:t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Вид итогового контрол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Зачет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Зачет</w:t>
            </w:r>
          </w:p>
        </w:tc>
      </w:tr>
    </w:tbl>
    <w:p>
      <w:pPr>
        <w:pStyle w:val="Normal"/>
        <w:ind w:left="426" w:right="0" w:hanging="363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363" w:right="0" w:hanging="363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4. Содержание дисциплины</w:t>
      </w:r>
    </w:p>
    <w:p>
      <w:pPr>
        <w:pStyle w:val="Normal"/>
        <w:ind w:left="363" w:right="0" w:hanging="363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Содержание учебника направлено на реализацию установки на развитие профессиональных знаний и умений будущего учителя.</w:t>
      </w:r>
    </w:p>
    <w:p>
      <w:pPr>
        <w:pStyle w:val="Normal"/>
        <w:tabs>
          <w:tab w:val="clear" w:pos="709"/>
          <w:tab w:val="left" w:pos="1315" w:leader="none"/>
        </w:tabs>
        <w:ind w:left="360" w:right="0" w:hanging="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4.1 Разделы дисциплины и виды занятий </w:t>
      </w:r>
    </w:p>
    <w:p>
      <w:pPr>
        <w:pStyle w:val="Normal"/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924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981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1. Unit 1. What Makes a Good Teacher?</w:t>
            </w:r>
          </w:p>
          <w:p>
            <w:pPr>
              <w:pStyle w:val="Normal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Text “The Passionate Year”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 с текстами по теме. Упражнения на закрепление вокабуляра урока. Изложение и эссе по изучаемой теме. Дискуссия по теме «Профессиональные качества учителя». Контрольная работа по теме.</w:t>
            </w:r>
          </w:p>
        </w:tc>
      </w:tr>
      <w:tr>
        <w:trPr/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2.Unit 2. Books and Readers</w:t>
            </w:r>
          </w:p>
          <w:p>
            <w:pPr>
              <w:pStyle w:val="Normal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Text “The Escape”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 с текстами по теме «Книги и читатели». Упражнения на закрепление вокабуляра урока. Аудирование из УМК “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Upstream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Proficiency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”, “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Nexus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”. Устные опросы по теме «Книги и читатели». Просмотр и обсуждение фильма “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Doris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Lessing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–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Hard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Talk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Extra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”. </w:t>
            </w:r>
          </w:p>
          <w:p>
            <w:pPr>
              <w:pStyle w:val="Normal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Контрольная работа по теме</w:t>
            </w:r>
          </w:p>
        </w:tc>
      </w:tr>
      <w:tr>
        <w:trPr/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3. Unit 3. Cinema: Its Past, Present and Future.</w:t>
            </w:r>
          </w:p>
          <w:p>
            <w:pPr>
              <w:pStyle w:val="Normal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Text “One Stair Up”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 с текстами раздела «Кино: прошлое, настоящее, будущее». Упражнения на закрепление вокабуляра. Аудирование из УМК “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Upstream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Proficiency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”, “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Nexus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”.</w:t>
            </w:r>
          </w:p>
          <w:p>
            <w:pPr>
              <w:pStyle w:val="Normal"/>
              <w:rPr/>
            </w:pPr>
            <w:r>
              <w:rPr>
                <w:rFonts w:cs="Albany AMT;Arial"/>
                <w:lang w:bidi="zxx"/>
              </w:rPr>
              <w:t>Просмотр и обсуждение фильма“</w:t>
            </w:r>
            <w:r>
              <w:rPr>
                <w:rFonts w:cs="Albany AMT;Arial"/>
                <w:lang w:val="en-US" w:bidi="zxx"/>
              </w:rPr>
              <w:t>Cannes</w:t>
            </w:r>
            <w:r>
              <w:rPr>
                <w:rFonts w:cs="Albany AMT;Arial"/>
                <w:lang w:bidi="zxx"/>
              </w:rPr>
              <w:t xml:space="preserve"> </w:t>
            </w:r>
            <w:r>
              <w:rPr>
                <w:rFonts w:cs="Albany AMT;Arial"/>
                <w:lang w:val="en-US" w:bidi="zxx"/>
              </w:rPr>
              <w:t>Film</w:t>
            </w:r>
            <w:r>
              <w:rPr>
                <w:rFonts w:cs="Albany AMT;Arial"/>
                <w:lang w:bidi="zxx"/>
              </w:rPr>
              <w:t xml:space="preserve"> </w:t>
            </w:r>
            <w:r>
              <w:rPr>
                <w:rFonts w:cs="Albany AMT;Arial"/>
                <w:lang w:val="en-US" w:bidi="zxx"/>
              </w:rPr>
              <w:t>Festival</w:t>
            </w:r>
            <w:r>
              <w:rPr>
                <w:rFonts w:cs="Albany AMT;Arial"/>
                <w:lang w:bidi="zxx"/>
              </w:rPr>
              <w:t>”.</w:t>
            </w:r>
          </w:p>
          <w:p>
            <w:pPr>
              <w:pStyle w:val="Normal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Контрольная работа по теме «Кино».</w:t>
            </w:r>
          </w:p>
        </w:tc>
      </w:tr>
      <w:tr>
        <w:trPr/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4.Unit 4. The Theatre</w:t>
            </w:r>
          </w:p>
          <w:p>
            <w:pPr>
              <w:pStyle w:val="Normal"/>
              <w:ind w:left="360" w:right="0" w:hanging="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Text “Dangerous Corner”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 с текстами по теме «Театр». Упражнения на закрепление вокабуляра урока. Дискуссии и ток-шоу по изучаемой теме. Аудирование из УМК “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Upstream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Proficiency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”. Просмотр фильма “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Theatre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/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Hardtalk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–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Royal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Opera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House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»</w:t>
            </w:r>
          </w:p>
          <w:p>
            <w:pPr>
              <w:pStyle w:val="Normal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Контрольная работа по теме «Театр»</w:t>
            </w:r>
          </w:p>
        </w:tc>
      </w:tr>
      <w:tr>
        <w:trPr/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Unit 5. New Challenges in Education</w:t>
            </w:r>
          </w:p>
          <w:p>
            <w:pPr>
              <w:pStyle w:val="Normal"/>
              <w:ind w:left="360" w:right="0" w:hanging="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Text “Up the Down Staircase”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 с текстами по теме «Новые проблемы образования». Упражнения на закрепление вокабуляра урока. Аудирование из УМК “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Upstream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Proficiency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”, “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Nexus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”. Просмотр и обсуждение фильма “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The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Mirror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Has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Two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Faces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”. </w:t>
            </w:r>
          </w:p>
          <w:p>
            <w:pPr>
              <w:pStyle w:val="Normal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Контрольные работы по теме.</w:t>
            </w:r>
          </w:p>
        </w:tc>
      </w:tr>
      <w:tr>
        <w:trPr/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Unit 6. Traveling. Holiday-Making. Environmental Protection.</w:t>
            </w:r>
          </w:p>
          <w:p>
            <w:pPr>
              <w:pStyle w:val="Normal"/>
              <w:ind w:left="360" w:right="0" w:hanging="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Text “Anthony in Blue Alsatia”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 с текстами по теме «Путешествия и праздники. Защита окружающей среды.» Упражнения на закрепление вокабуляра урока. Просмотр и обсуждение фильма “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The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Simpsons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”. </w:t>
            </w:r>
          </w:p>
          <w:p>
            <w:pPr>
              <w:pStyle w:val="Normal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Контрольные работы по теме.</w:t>
            </w:r>
          </w:p>
        </w:tc>
      </w:tr>
      <w:tr>
        <w:trPr/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Unit 7. The Generation Gap. The Problems of the Young.</w:t>
            </w:r>
          </w:p>
          <w:p>
            <w:pPr>
              <w:pStyle w:val="Normal"/>
              <w:ind w:left="360" w:right="0" w:hanging="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Text “The Angel Pavement”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 с текстами по теме «Проблемы молодежи». Упражнения на закрепление вокабуляра урока. Аудирование из УМК “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Upstream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Proficiency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”. Просмотр фильмов по проблемам молодежи из серии «Симпсоны» с последующим обсуждением.</w:t>
            </w:r>
          </w:p>
          <w:p>
            <w:pPr>
              <w:pStyle w:val="Normal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Контрольные работы по теме. </w:t>
            </w:r>
          </w:p>
        </w:tc>
      </w:tr>
    </w:tbl>
    <w:p>
      <w:pPr>
        <w:pStyle w:val="Normal"/>
        <w:tabs>
          <w:tab w:val="clear" w:pos="709"/>
          <w:tab w:val="left" w:pos="1190" w:leader="none"/>
        </w:tabs>
        <w:ind w:left="235" w:right="0" w:hanging="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4.2. Содержание разделов дисциплины</w:t>
      </w:r>
    </w:p>
    <w:p>
      <w:pPr>
        <w:pStyle w:val="Normal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Учебник состоит из семи разделов, каждый из которых содержит текстовые и вокабулярные задания, а также задания, направленные на развитие коммуникативных навыков. Наименование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 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те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Профессия учителя и проблемы современной школы. Система образования в Великобритании и США: проблемы, тенденции и перспективы развития. Собрания, публичные выступления. политика, экономика, финанс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Умение читать литературное произведение. Проблема писателя и читателя. Этические основы художественного слова писател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Кино: тематика и содержательная сущность искусства кино, современный американский и английский кинематограф,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 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роль кино в современной жизн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Моральные и этические ценности. Проблема правды и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 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лжи. Человек: его предназначение, характер и судьба, смысл человеческой жизни, проблема мещанств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Образование: проблемы образования в современном мире, новые тенденции в организации возможности и перспектив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Путешествия: романтика приключений, роль фантазии и воображения в повседневной жизни. Свободное время, досуг.</w:t>
      </w:r>
    </w:p>
    <w:p>
      <w:pPr>
        <w:pStyle w:val="Normal"/>
        <w:tabs>
          <w:tab w:val="clear" w:pos="709"/>
          <w:tab w:val="left" w:pos="547" w:leader="none"/>
        </w:tabs>
        <w:ind w:left="114" w:right="0" w:hanging="0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zxx" w:bidi="zxx"/>
        </w:rPr>
        <w:t xml:space="preserve">   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7. Взаимоотношения людей и человеческие ценности: дружба, верность, предательство, </w:t>
        <w:tab/>
        <w:t>равнодушие. Проблема взаимоотношения отцов и детей, проблемы молодежи.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363" w:right="0" w:hanging="363"/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5. Лабораторный практикум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en-US" w:eastAsia="zxx" w:bidi="zxx"/>
        </w:rPr>
        <w:t> 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- не предусмотрен</w:t>
      </w:r>
    </w:p>
    <w:p>
      <w:pPr>
        <w:pStyle w:val="Normal"/>
        <w:ind w:left="363" w:right="0" w:hanging="363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363" w:right="0" w:hanging="363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6. Учебно-методическое обеспечение дисциплины</w:t>
      </w:r>
    </w:p>
    <w:p>
      <w:pPr>
        <w:pStyle w:val="Normal"/>
        <w:ind w:left="363" w:right="0" w:hanging="363"/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6.1. 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en-US" w:eastAsia="zxx" w:bidi="zxx"/>
        </w:rPr>
        <w:t> 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Рекомендуемая литература</w:t>
      </w:r>
    </w:p>
    <w:p>
      <w:pPr>
        <w:pStyle w:val="Normal"/>
        <w:ind w:left="363" w:right="0" w:hanging="363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а)  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95" w:leader="none"/>
        </w:tabs>
        <w:ind w:left="595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Практический курс английского языка : 5 курс : учебник для пед. вузов / В. Д. Аракин  [и др.] ; под ред. В. Д. Аракина. - Изд. 4-е., перераб. и доп. - М. : ВЛАДОС, 2003. - 228 с.</w:t>
      </w:r>
    </w:p>
    <w:p>
      <w:pPr>
        <w:pStyle w:val="Normal"/>
        <w:tabs>
          <w:tab w:val="clear" w:pos="709"/>
          <w:tab w:val="left" w:pos="745" w:leader="none"/>
          <w:tab w:val="left" w:pos="1252" w:leader="none"/>
        </w:tabs>
        <w:ind w:left="532" w:right="0" w:hanging="287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 xml:space="preserve">2. Evans, V. Upstream Proficiency : Student's Book / V. Evans, J.Dooley. – Express Publishing, 2002. - 276 p .  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363" w:right="0" w:hanging="363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б)  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3" w:leader="none"/>
        </w:tabs>
        <w:ind w:left="1083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Арбекова, Т.И. Английский без ошибок : учебное пособие для инс-тов и фак. иностр. яз. / Т.И. Арбекова. - М. : Высш. школа, 1991. - 175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3" w:leader="none"/>
        </w:tabs>
        <w:ind w:left="1083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Иванов, А.О. Английские разговорные формулы : учебное пособие для пед. инст-тов и спец. «Иностр. яз.» / А.О. Иванов, Дж. Поуви. - М. : Просвещение, 1989. - 128 с.</w:t>
      </w:r>
    </w:p>
    <w:p>
      <w:pPr>
        <w:pStyle w:val="Normal"/>
        <w:ind w:left="363" w:right="0" w:hanging="363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363" w:right="0" w:hanging="363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23" w:leader="none"/>
        </w:tabs>
        <w:ind w:left="709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учебник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23" w:leader="none"/>
        </w:tabs>
        <w:ind w:left="709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книга для чтения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23" w:leader="none"/>
        </w:tabs>
        <w:ind w:left="709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словари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23" w:leader="none"/>
        </w:tabs>
        <w:ind w:left="709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учебные пособия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23" w:leader="none"/>
        </w:tabs>
        <w:ind w:left="709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звукозаписи;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23" w:leader="none"/>
        </w:tabs>
        <w:ind w:left="709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кинофильмы.</w:t>
      </w:r>
    </w:p>
    <w:p>
      <w:pPr>
        <w:pStyle w:val="Normal"/>
        <w:ind w:left="485" w:right="0" w:hanging="363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363" w:right="0" w:hanging="363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7.Материально-техническое обеспечение дисциплины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специально оборудованные аудитории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компьютерный класс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демонстрационное оборудование (экран и проектор)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телевизор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DVD плеер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магнитофон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видеомагнитофон;</w:t>
      </w:r>
    </w:p>
    <w:p>
      <w:pPr>
        <w:pStyle w:val="TextBody"/>
        <w:numPr>
          <w:ilvl w:val="0"/>
          <w:numId w:val="5"/>
        </w:numPr>
        <w:tabs>
          <w:tab w:val="left" w:pos="709" w:leader="none"/>
        </w:tabs>
        <w:spacing w:before="0" w:after="0"/>
        <w:ind w:left="709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zxx" w:bidi="zxx"/>
        </w:rPr>
        <w:t>читальный зал НБ ТГПУ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900" w:right="0" w:hanging="363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363" w:right="0" w:hanging="363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8.Методические рекомендации и указания по организации изучения дисциплины</w:t>
      </w:r>
    </w:p>
    <w:p>
      <w:pPr>
        <w:pStyle w:val="Normal"/>
        <w:ind w:left="363" w:right="0" w:hanging="363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8.1 Методические рекомендации преподавателю</w:t>
      </w:r>
    </w:p>
    <w:p>
      <w:pPr>
        <w:pStyle w:val="31"/>
        <w:ind w:left="363" w:right="0" w:hanging="363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ab/>
        <w:t>Тексты и упражнения следует располагать по принципу нарастания трудностей, что делает возможным при выборочной работе использовать материал, наиболее соответствующий уровню знаний студентов.</w:t>
      </w:r>
    </w:p>
    <w:p>
      <w:pPr>
        <w:pStyle w:val="31"/>
        <w:ind w:left="363" w:right="0" w:hanging="363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363" w:right="0" w:hanging="363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8.2 Методические указания для студентов</w:t>
      </w:r>
    </w:p>
    <w:p>
      <w:pPr>
        <w:pStyle w:val="21"/>
        <w:tabs>
          <w:tab w:val="clear" w:pos="709"/>
          <w:tab w:val="left" w:pos="866" w:leader="none"/>
          <w:tab w:val="left" w:pos="1873" w:leader="none"/>
        </w:tabs>
        <w:ind w:left="433" w:right="0" w:hanging="0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8.2.1. Примерный перечень вопросов к экзамену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Teacher’s Profession Toda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Ethical Values of contemporary book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Modern English and American Cinem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Theatre and Cinema. Peculiarities of the Professional an Actor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Environmental problems. Travelling on foot versus other types of traveling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Generation gap and its aftermath. Problems of the youth.</w:t>
      </w:r>
    </w:p>
    <w:p>
      <w:pPr>
        <w:pStyle w:val="TextBody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TextBody"/>
        <w:tabs>
          <w:tab w:val="clear" w:pos="709"/>
          <w:tab w:val="left" w:pos="433" w:leader="none"/>
        </w:tabs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8.2.2. Образец  экзаменационного билета:</w:t>
      </w:r>
    </w:p>
    <w:p>
      <w:pPr>
        <w:pStyle w:val="Normal"/>
        <w:ind w:left="360" w:right="0" w:firstLine="348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360" w:right="0" w:firstLine="348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1.Listening comprehension test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2.Give your English version of the Russian text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pacing w:val="-16"/>
          <w:kern w:val="2"/>
          <w:sz w:val="24"/>
          <w:szCs w:val="24"/>
          <w:lang w:val="en-US" w:eastAsia="ar-SA" w:bidi="zxx"/>
        </w:rPr>
        <w:tab/>
      </w:r>
      <w:r>
        <w:rPr>
          <w:rFonts w:eastAsia="Times New Roman" w:cs="Thorndale AMT;Times New Roman" w:ascii="Thorndale AMT;Times New Roman" w:hAnsi="Thorndale AMT;Times New Roman"/>
          <w:color w:val="auto"/>
          <w:spacing w:val="-16"/>
          <w:kern w:val="2"/>
          <w:sz w:val="24"/>
          <w:szCs w:val="24"/>
          <w:lang w:val="en-US" w:eastAsia="ar-SA" w:bidi="zxx"/>
        </w:rPr>
        <w:t>3. Stylistic interpretation of an English text.</w:t>
      </w:r>
    </w:p>
    <w:p>
      <w:pPr>
        <w:pStyle w:val="Normal"/>
        <w:jc w:val="both"/>
        <w:rPr>
          <w:rFonts w:ascii="Thorndale AMT;Times New Roman" w:hAnsi="Thorndale AMT;Times New Roman" w:eastAsia="Albany AMT;Arial" w:cs="Thorndale AMT;Times New Roman"/>
          <w:color w:val="auto"/>
          <w:spacing w:val="-16"/>
          <w:kern w:val="2"/>
          <w:sz w:val="24"/>
          <w:szCs w:val="24"/>
          <w:lang w:val="en-US" w:eastAsia="zxx" w:bidi="zxx"/>
        </w:rPr>
      </w:pPr>
      <w:r>
        <w:rPr>
          <w:rFonts w:eastAsia="Albany AMT;Arial" w:cs="Thorndale AMT;Times New Roman" w:ascii="Thorndale AMT;Times New Roman" w:hAnsi="Thorndale AMT;Times New Roman"/>
          <w:color w:val="auto"/>
          <w:spacing w:val="-16"/>
          <w:kern w:val="2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ascii="Thorndale AMT;Times New Roman" w:hAnsi="Thorndale AMT;Times New Roman"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 w:ascii="Thorndale AMT;Times New Roman" w:hAnsi="Thorndale AMT;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en-US" w:eastAsia="ar-SA" w:bidi="zxx"/>
        </w:rPr>
        <w:tab/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а составлена в соответствии с</w:t>
      </w: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900 – Перевод и переводоведение)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канд. филол. наук, доцент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__________________ /Н.Б. Мединская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ar-SA" w:bidi="zxx"/>
        </w:rPr>
        <w:t xml:space="preserve">            </w:t>
      </w: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  <w:t>подпись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а учебной дисциплины утверждена на заседании кафедры лингвистики и межкультурной коммуникации, протокол №1 от «28» августа 2008 г.</w:t>
      </w:r>
    </w:p>
    <w:p>
      <w:pPr>
        <w:pStyle w:val="Normal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r>
    </w:p>
    <w:p>
      <w:pPr>
        <w:pStyle w:val="TextBody"/>
        <w:rPr/>
      </w:pPr>
      <w:r>
        <w:rPr/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Декан ФИЯ __________________ / И.Е. Высотова /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Nimbus Roman No9 L">
    <w:altName w:val="Times New Roman"/>
    <w:charset w:val="80"/>
    <w:family w:val="roman"/>
    <w:pitch w:val="variable"/>
  </w:font>
  <w:font w:name="Thorndale AMT">
    <w:altName w:val="Times New Roman"/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31">
    <w:name w:val="Основной текст с отступом 31"/>
    <w:basedOn w:val="Normal"/>
    <w:qFormat/>
    <w:pPr>
      <w:ind w:left="900" w:right="0" w:hanging="90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31:00Z</dcterms:created>
  <dc:creator/>
  <dc:description/>
  <dc:language>en-US</dc:language>
  <cp:lastModifiedBy>SuJLtan</cp:lastModifiedBy>
  <cp:lastPrinted>2113-01-01T00:00:00Z</cp:lastPrinted>
  <dcterms:modified xsi:type="dcterms:W3CDTF">2009-01-18T17:11:00Z</dcterms:modified>
  <cp:revision>2</cp:revision>
  <dc:subject/>
  <dc:title/>
</cp:coreProperties>
</file>