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 отступать, пятиться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ack off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ступить, притормоз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ернуться, возвращаться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, уезж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быть свободным, не работающим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сутствовать, не быть дома, на месте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кончиться, завершиться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o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обираться, намере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что-л.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делать; зависеть от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сну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быть бодрствующим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ниматьс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low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разбиться вдребезги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гасну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зорвать; погас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low up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зор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йти из себ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зрывать</w:t>
      </w:r>
    </w:p>
    <w:p>
      <w:pPr>
        <w:pStyle w:val="Normal"/>
        <w:ind w:left="720" w:hanging="720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rea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мешиваться в разговор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рываться, вламы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rea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р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спыхи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зразиться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rea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екращ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сста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сходиться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reak 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олностью расстроиться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ломать(ся)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reak into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ламы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зари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зрази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броси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reak 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ервать(ся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делить(ся)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urs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- воскликнуть; разразиться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смехом и т.п.);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вырв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all 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ерезвони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звать назад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alm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спокаивать(ся)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arry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долж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ним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чем-л.</w:t>
      </w:r>
    </w:p>
    <w:p>
      <w:pPr>
        <w:pStyle w:val="Normal"/>
        <w:ind w:left="720" w:hanging="720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arry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полнять, осуществл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план, приказ, обещание и т.п.)</w:t>
      </w:r>
    </w:p>
    <w:p>
      <w:pPr>
        <w:pStyle w:val="Normal"/>
        <w:ind w:left="567" w:hanging="56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atch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догнать, настичь, наверстать</w:t>
      </w:r>
    </w:p>
    <w:p>
      <w:pPr>
        <w:pStyle w:val="Normal"/>
        <w:ind w:left="720" w:hanging="720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hec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(за)регистриро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 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heck 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верять, выясня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пис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из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lea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чистить(ся), убирать(ся), приводить в порядок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cross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натолкнуться на, случайно встретить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long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идти вместе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,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опровожд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ходить, появля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озвращаться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ходить, приходи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доставать, получать</w:t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пускаться, опуск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ад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forward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ходить вперед, выдвиг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from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исходить из, от, взя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ходить; приходить, прибывать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отделяться, отрываться, покидать, сходить, слеза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– давай!, пошли!; кончай!, брось!; проходить, приход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ходить; появляться, возникать; получатьс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ходить, подходить, заезжа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om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являться, возникать; подниматься, приближаться</w:t>
      </w:r>
    </w:p>
    <w:p>
      <w:pPr>
        <w:pStyle w:val="Normal"/>
        <w:ind w:left="720" w:hanging="720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oun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ссчитывать на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что-л., кого-л.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cu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резать, отсек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ерыва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c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рез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рекращать(ся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ресекать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end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кончить, закончить, попасть, оказаться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fall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адать, упасть, рухнуть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fall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адать; отпадать, отвали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figur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-  сообразить, выяснить, понять, разобр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find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яснить, разузнать, обнаружить, найти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long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живаться, ладить; поживать; справляться с делами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round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обойти, преодолеть; справиться; перехитр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драть, ускользнуть; уходить</w:t>
      </w:r>
    </w:p>
    <w:p>
      <w:pPr>
        <w:pStyle w:val="Normal"/>
        <w:ind w:left="567" w:hanging="56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ернуть(ся)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ойти, забраться в, проникнуть, попасть в</w:t>
      </w:r>
    </w:p>
    <w:p>
      <w:pPr>
        <w:pStyle w:val="Normal"/>
        <w:ind w:left="567" w:hanging="56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, уезжать; выходить; вынимать, вытаскиват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правиться; пон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добраться до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ерейти, перелез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hrough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ходить, проникать через; выдержать, справи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ставать, подниматься; просып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 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пустить(ся)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 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ходить, покидать; уносить, удалять; уходи!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et 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адиться на (в)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ступить к; продолж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iv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- сдаться, отказаться; оставить, бросить; отдава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long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оглашаться, поддерживать; идти вместе, сопровождать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round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схаживать повсюду; обойти вокруг; двигаться по кругу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, уезжать</w:t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озвращ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ходить/проезжать мимо; проходить (о времени)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пускаться, идти, ехать вниз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ход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, уезжать; убегать, улетать</w:t>
      </w:r>
    </w:p>
    <w:p>
      <w:pPr>
        <w:pStyle w:val="Normal"/>
        <w:ind w:left="737" w:hanging="737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должай(те)!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должать(ся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исход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ход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ойти, приехать; повторять, перепроверять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hrough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йти через, сквозь; повторять; тщательно изуч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go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ниматься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grow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растать, становиться взрослым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hang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round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лоняться, бездельничать, болтаться без дела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hang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держи(те)сь!; подожди(те)!; цепляться, хвататься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hang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весить, положить трубку; висеть; повеси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что-л.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help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мочь, выручить, вывести из затруднит. положени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hold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 –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держи(те)сь!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ожди(те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держаться, вцепитьс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hold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тягивать, вытягива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hold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нимат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keep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должат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keep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не отста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долж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держивать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knock 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бить с ног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2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сносить, разрушать;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ниж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knock 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ничтожи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2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рекрати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3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уронить, сбросить</w:t>
      </w:r>
    </w:p>
    <w:p>
      <w:pPr>
        <w:pStyle w:val="Normal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knock 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глушить, выруби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2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орази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3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выби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l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пуск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l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пускать, освобождать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li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лечь, прилеч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lin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- выстраивать(ся), становиться в линию, ряд, очеред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loo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глядываться, оборачив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loo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 смотреть, смотреть вниз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loo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fo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искать, подыскивать, присматриват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loo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forward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o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жидать с удовольствием/с нетерпением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loo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гляды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быть осторожным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loo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мотре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росматривать; осматрив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mak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нимать, различ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оставл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правлятьс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mak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оставл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очин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компенсироват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mov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- въезжать/ поселя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ходить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mov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идти дальше; продолжать движение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move 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ъезжать; выдвигаться, выход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ass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терять сознание; раздавать, распределять</w:t>
      </w:r>
    </w:p>
    <w:p>
      <w:pPr>
        <w:pStyle w:val="Normal"/>
        <w:ind w:left="720" w:hanging="720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ic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з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в очень широком смысле: предмет, человека, звук, запах, след и т.п.)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oin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казывать; подчеркивать; замет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ull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ъезжать, трог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прянуть, отстранитьс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ull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 снимать, стаскивать; справиться, выполнить; съех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ull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натягивать (одевать); тянуть (на себя)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ull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таскивать, вынимать; отъезжать, выезж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ull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 подъезжать, останавлив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бирать, отложить, прят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u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ложить, опуст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- вставля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pu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надевать, одевать; включать, приводить в действие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тяги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ставл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туш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p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ним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трои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финансиров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ru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бегать, удир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ru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into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 встретить, столкнуться, наскочить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ru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дирать, убегать, сбег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ru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бег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кончаться, истощатьс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ru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бега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2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переехать, задав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ставить, положить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e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правляться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в путь)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зы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действие)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se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страивать, организовывать, создав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ettl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сажив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селя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спокаиваться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hoot o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скочить, вылете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show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– появляться, приходить</w:t>
      </w:r>
    </w:p>
    <w:p>
      <w:pPr>
        <w:pStyle w:val="Normal"/>
        <w:ind w:left="567" w:hanging="56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hu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- закрыть, прикрыть; выключить, отключ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shu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ставить замолчать, заткну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it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кинуться назад/на спинку сиденья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si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адиться, усаживаться, занимать место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sit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подняться, сесть из лежачего положения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pread 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растягивать(ся),развертывать(ся), расширять(ся)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tand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готови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жд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держивать</w:t>
      </w:r>
    </w:p>
    <w:p>
      <w:pPr>
        <w:pStyle w:val="Normal"/>
        <w:ind w:left="720" w:hanging="72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tand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деляться, выступать, быть заметным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stand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ставать, выпрямляться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tic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торчать, выпир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тягивать, протягивать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witch off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ключать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  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switch on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ключ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бирать, забирать;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бирать, отним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д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братно/назад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взять назад/обратно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i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бирать, восприним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пустить, приют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ним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с себя)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, уезжать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обретать, приним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форму, вид, свойство и т.п.)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 - вынимать, вытаскивать</w:t>
      </w:r>
    </w:p>
    <w:p>
      <w:pPr>
        <w:pStyle w:val="Normal"/>
        <w:ind w:left="284" w:hanging="284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ake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ним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место)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ня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чем-л.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хват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ake 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хватить, овладеть, взять под контрол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hrow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– выкинуть – тошнить, рвать; вскинуть, подня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ворачиваться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вернуться снова, оп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вернуть назад, отступить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dow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твергать, отклоня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бавлять, уменьшать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into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евращать(ся) в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ого-л. или во что-л.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ff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ключ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ворачивать, поворачив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n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val="en-US"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- включа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– оказаться, получиться, "выйти"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ереворачивать(ся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ередавать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turn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явля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turn around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борачиваться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ake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осып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будить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ого-л.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wal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around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ходить, бродить повсюду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al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away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al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back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озвращаться, идти назад/обратно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alk in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ход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walk off) - 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уход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al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ходить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al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ve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ойти, подходить</w:t>
      </w:r>
    </w:p>
    <w:p>
      <w:pPr>
        <w:pStyle w:val="Normal"/>
        <w:ind w:left="720" w:hanging="720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wal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дойти, подходить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watch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стерегаться, быть начеку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рисматри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(</w:t>
      </w: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  <w:t>for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wind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очутиться, оказаться; завершиться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чем-л.</w:t>
      </w:r>
    </w:p>
    <w:p>
      <w:pPr>
        <w:pStyle w:val="Normal"/>
        <w:ind w:left="737" w:hanging="737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work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val="en-US" w:eastAsia="ru-RU"/>
        </w:rPr>
        <w:t>out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нять, разобра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спланиров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3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получитьс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 </w:t>
      </w:r>
    </w:p>
    <w:p>
      <w:pPr>
        <w:pStyle w:val="Normal"/>
        <w:ind w:left="737" w:hanging="737"/>
        <w:jc w:val="both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work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up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– 1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ыработать, создать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; 2)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волноваться, расстраиваться</w:t>
      </w:r>
    </w:p>
    <w:p>
      <w:pPr>
        <w:pStyle w:val="Normal"/>
        <w:ind w:left="720" w:hanging="720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en-US" w:eastAsia="ru-RU"/>
        </w:rPr>
        <w:t>€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) - </w:t>
      </w:r>
      <w:r>
        <w:rPr>
          <w:rFonts w:eastAsia="Times New Roman" w:cs="Tahoma" w:ascii="Tahoma" w:hAnsi="Tahoma"/>
          <w:iCs/>
          <w:color w:val="000000"/>
          <w:sz w:val="18"/>
          <w:szCs w:val="18"/>
          <w:lang w:eastAsia="ru-RU"/>
        </w:rPr>
        <w:t>записывать, излагать письменно</w:t>
      </w:r>
    </w:p>
    <w:sectPr>
      <w:type w:val="nextPage"/>
      <w:pgSz w:w="11906" w:h="16838"/>
      <w:pgMar w:left="709" w:right="566" w:gutter="0" w:header="0" w:top="568" w:footer="0" w:bottom="851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59:00Z</dcterms:created>
  <dc:creator>Admin</dc:creator>
  <dc:description/>
  <cp:keywords/>
  <dc:language>en-US</dc:language>
  <cp:lastModifiedBy>Admin</cp:lastModifiedBy>
  <cp:lastPrinted>2009-11-05T17:49:00Z</cp:lastPrinted>
  <dcterms:modified xsi:type="dcterms:W3CDTF">2009-11-05T14:59:00Z</dcterms:modified>
  <cp:revision>2</cp:revision>
  <dc:subject/>
  <dc:title/>
</cp:coreProperties>
</file>