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Fashion, Clothing, &amp; Style</w:t>
      </w:r>
    </w:p>
    <w:p>
      <w:pPr>
        <w:pStyle w:val="Normal"/>
        <w:rPr>
          <w:rFonts w:ascii="Times New Roman" w:hAnsi="Times New Roman" w:cs="Times New Roman"/>
          <w:b/>
          <w:b/>
          <w:bCs/>
          <w:sz w:val="24"/>
          <w:u w:val="single"/>
        </w:rPr>
      </w:pPr>
      <w:r>
        <w:rPr>
          <w:rFonts w:cs="Times New Roman"/>
          <w:b/>
          <w:bCs/>
          <w:sz w:val="24"/>
          <w:u w:val="single"/>
        </w:rPr>
      </w:r>
    </w:p>
    <w:p>
      <w:pPr>
        <w:pStyle w:val="Normal"/>
        <w:rPr>
          <w:b/>
          <w:b/>
          <w:bCs/>
        </w:rPr>
      </w:pPr>
      <w:r>
        <w:rPr>
          <w:b/>
          <w:bCs/>
        </w:rPr>
        <w:t>How would you describe your personal style or fashion?</w:t>
      </w:r>
    </w:p>
    <w:p>
      <w:pPr>
        <w:pStyle w:val="Normal"/>
        <w:rPr/>
      </w:pPr>
      <w:r>
        <w:rPr/>
        <w:t>I don’t know that I can describe it as any particular style, but I can try to explain my personal tastes pertaining to style.  First, my personal style is very casual rather than formal, or even classic.  I tend to like things that are sporty—primarily those things that are designed for outdoor sport use.  This includes clothing intended for camping, hiking, backpacking, and maybe skiing.  Some American companies that specialized in the kind of apparel would be:  North Face, Columbia, Patagonia, REI, Marmot, and Mountain Hardwear.  One of the reasons I like this type of clothing is because I enjoy outdoor activities and actually used such clothes for their intended purpose, as well as for casual wear.  I also like some clothes that are made for working.  There is an American company named Carhartt, which manufactures clothing for physical laborers such as carpenters and other tradesmen.  I simply like some of these styles, but also like the fact that the clothes are usually very durable.  I’ve always preferred black and gray where colors are concerned.  Also, ever since I was young, I’ve been attracted to certain styles that are paramilitary in origin.  The best example of this might be pants with cargo pockets on the legs.  They’ve become quite popular over the last few years, but I’ve liked them had actual military versions for many years.</w:t>
      </w:r>
    </w:p>
    <w:p>
      <w:pPr>
        <w:pStyle w:val="Normal"/>
        <w:rPr/>
      </w:pPr>
      <w:r>
        <w:rPr/>
      </w:r>
    </w:p>
    <w:p>
      <w:pPr>
        <w:pStyle w:val="Normal"/>
        <w:rPr>
          <w:b/>
          <w:b/>
          <w:bCs/>
        </w:rPr>
      </w:pPr>
      <w:r>
        <w:rPr>
          <w:b/>
          <w:bCs/>
        </w:rPr>
        <w:t>Are fashions in the U.S. different from those in Russia?</w:t>
      </w:r>
    </w:p>
    <w:p>
      <w:pPr>
        <w:pStyle w:val="Normal"/>
        <w:rPr/>
      </w:pPr>
      <w:r>
        <w:rPr/>
        <w:t>There are definitely some differences, the most obvious being those with some women’s fashions.  Russian women would appear much more fashion conscious than many American women.  On a day-to-day basis, Russian girls are dressed in a wider variety of fashions.  Those fashions are often styles that very much accentuate feminine attributes.  This would include the use of high-heeled shoes or boots, skirts or dresses, and the use of makeup.  It’s not that women in the U.S. don’t wear these things, but simply not as regularly.  For example, many American girls save high-heels and makeup for special, more formal occasions, rather than for every day—whether they’re going out into public or not.  As far as men are concerned, the differences may be less obvious, but some do exist.  I suppose that it is more typical to see American men dressed in bright colors.  Many Russian men tend to dress in dark tones.  Some also wear certain styles of pants and shirts that are simply not a common in the U.S.—I’m not even sure how to describe these.  I can describe one difference with men’s shoes; pointed shoes are quite popular here and not really at all in the U.S.  One thing that’s much more common here that in the U.S. is fur.  I understand that this is Siberia where it gets very cold, and that fur is wonderfully warm—and, perhaps, beautiful.  But even in the Northern states of the U.S., where the winters can be very cold, it has become unusual to see fur.  Probably the biggest reason for this is the influence of animal rights activists, who believe that it’s cruel and wrong to kill animals for their furs.  I’m won’t discuss that issue here, I’m only explaining how attitudes are different and can affect fashions.  I suspect that many styles here--both men’s and women’s--are far more influenced by European fashions.  Fashion in American is also influenced by Europe, but perhaps not as directly since it’s further away.  Naturally, this is a subject that I’m only addressing in the most general terms, since there a so many unique genres of style—certainly in the U.S., but also here.</w:t>
      </w:r>
    </w:p>
    <w:p>
      <w:pPr>
        <w:pStyle w:val="Normal"/>
        <w:rPr>
          <w:b/>
          <w:b/>
          <w:bCs/>
        </w:rPr>
      </w:pPr>
      <w:r>
        <w:rPr>
          <w:b/>
          <w:bCs/>
        </w:rPr>
      </w:r>
    </w:p>
    <w:p>
      <w:pPr>
        <w:pStyle w:val="Normal"/>
        <w:rPr>
          <w:b/>
          <w:b/>
          <w:bCs/>
        </w:rPr>
      </w:pPr>
      <w:r>
        <w:rPr>
          <w:b/>
          <w:bCs/>
        </w:rPr>
        <w:t>What is your opinion regarding Fashion?</w:t>
      </w:r>
    </w:p>
    <w:p>
      <w:pPr>
        <w:pStyle w:val="Normal"/>
        <w:rPr/>
      </w:pPr>
      <w:r>
        <w:rPr/>
        <w:t>Clearly, there are many people who feel that it’s in some way important to be aware of and conform to whatever is currently considered “in fashion”.  Some of those people are not only concerned with themselves, but are also likely to be critical of others based purely upon a standard of fashion.  To me, this is an extreme, and adherence to whatever is currently considered fashionable, is probably not the best criteria for judging other people.  At the same time, it’s indisputable that everyone is inclined to make some judgment about others based upon appearance.  And perhaps the biggest aspect of our appearance is what we wear—hence, style or fashion.  This may sound confusing, but in my opinion, everyone has some kind of style.  Even somebody who gives absolutely no thought to how they dress in the morning does wear something.  If his or her clothes are very outdated, or don’t match, then we may consider this person to have terrible taste and style.  But, from a certain perspective, that person does still have a “look” or style.  In other words, bad style is still “style”.  Now, as far as the modern culture of fashion is concerned, I believe that what we’re ultimately talking about is either an issue of art or business.  I recognize truly original fashion design as an art form.  However, I think that the greater part of contemporary “fashion” is simply the business of an enormous consumer industry.  So, many people think that fashion is an issue of being current, cool, hip, or whatever—and, by definition, that is true.  But, today more than ever, it’s equally true that the whole concept of fashion is about what types of clothing the public can be persuaded to buy.</w:t>
      </w:r>
    </w:p>
    <w:p>
      <w:pPr>
        <w:pStyle w:val="Normal"/>
        <w:rPr>
          <w:b/>
          <w:b/>
          <w:bCs/>
        </w:rPr>
      </w:pPr>
      <w:r>
        <w:rPr>
          <w:b/>
          <w:bCs/>
        </w:rPr>
      </w:r>
    </w:p>
    <w:p>
      <w:pPr>
        <w:pStyle w:val="Normal"/>
        <w:rPr>
          <w:b/>
          <w:b/>
          <w:bCs/>
        </w:rPr>
      </w:pPr>
      <w:r>
        <w:rPr>
          <w:b/>
          <w:bCs/>
        </w:rPr>
        <w:t>Have you seen Fashion T.V. and what do you think?</w:t>
      </w:r>
    </w:p>
    <w:p>
      <w:pPr>
        <w:pStyle w:val="Normal"/>
        <w:rPr/>
      </w:pPr>
      <w:r>
        <w:rPr/>
        <w:t>I have watched Fashion T.V. a little, recently in fact.  I think it’s interesting to see what some designers are creating.  I particularly enjoy some of the really strange stuff.  Some of it is so abstract and impractical as clothing that it really demonstrates how fashion can be an art form.  Sometimes it’s also fun to watch the runway models with there blank, straight-ahead stares, and I try to imagine what it might be like to get paid all that money to put on different clothes and strut around.</w:t>
      </w:r>
    </w:p>
    <w:p>
      <w:pPr>
        <w:pStyle w:val="Normal"/>
        <w:rPr/>
      </w:pPr>
      <w:r>
        <w:rPr/>
      </w:r>
    </w:p>
    <w:p>
      <w:pPr>
        <w:pStyle w:val="Normal"/>
        <w:rPr>
          <w:b/>
          <w:b/>
          <w:bCs/>
        </w:rPr>
      </w:pPr>
      <w:r>
        <w:rPr>
          <w:b/>
          <w:bCs/>
        </w:rPr>
        <w:t>Is it common for Americans to sew and make their own clothes, or have clothing made?</w:t>
      </w:r>
    </w:p>
    <w:p>
      <w:pPr>
        <w:pStyle w:val="Normal"/>
        <w:rPr/>
      </w:pPr>
      <w:r>
        <w:rPr/>
        <w:t>I don’t think that this is nearly as common as it used to be.  Of course, it’s traditionally been much more common for women than for men.  I suppose one of the reasons it may not be as common any more is because more women have jobs outside the home, than used to.  When more women worked only at home, as housewives, sewing was something they had more time to do—making clothes and other things for the family.  Not that a lot of women (and some men) don’t still sew in America, I just don’t think as many as used to.  It’s the same with custom-made clothing:  There aren’t as many tailors and seamstresses as there were 30 to 40 years ago.  Generally speaking, only wealthier Americans really have clothing custom-tailored.  A typical exception would probably be a custom-made gown for a very special occasion, like a wedding or prom.</w:t>
      </w:r>
    </w:p>
    <w:p>
      <w:pPr>
        <w:pStyle w:val="Normal"/>
        <w:rPr>
          <w:b/>
          <w:b/>
          <w:bCs/>
        </w:rPr>
      </w:pPr>
      <w:r>
        <w:rPr>
          <w:b/>
          <w:bCs/>
        </w:rPr>
      </w:r>
    </w:p>
    <w:p>
      <w:pPr>
        <w:pStyle w:val="Normal"/>
        <w:rPr>
          <w:b/>
          <w:b/>
          <w:bCs/>
        </w:rPr>
      </w:pPr>
      <w:r>
        <w:rPr>
          <w:b/>
          <w:bCs/>
        </w:rPr>
        <w:t>Can you speak about unique styles as they might relate to certain subcultures in America?</w:t>
      </w:r>
    </w:p>
    <w:p>
      <w:pPr>
        <w:pStyle w:val="Normal"/>
        <w:rPr/>
      </w:pPr>
      <w:r>
        <w:rPr/>
        <w:t xml:space="preserve">Well, there are certainly specific fashions that are inspired by, or come about as a result of and are clearly identifiable with specific subcultures.  One of the most common examples of this is music.  Around the time I graduated from high school, I was very into punk rock and I dressed very much in a “punk rock” fashion.  I had a black leather motorcycle jacket that I added metal studs to, as well as certain symbols that I painted on.  My favorite jeans were practically rags onto which I sewed patches over patches.  My hair was long in the middle, shaved on the sides, and my ears were pierced in five different places.  Today we can see all kinds of fashions that have proliferated through certain styles of music; rap or hip-hop, heavy metal rock, goth, and country music, to name a few.  Certain sports also spawn certain styles, whether its football and basketball, or skateboarding and snowboarding.  </w:t>
      </w:r>
    </w:p>
    <w:p>
      <w:pPr>
        <w:pStyle w:val="Normal"/>
        <w:rPr/>
      </w:pPr>
      <w:r>
        <w:rPr/>
      </w:r>
    </w:p>
    <w:p>
      <w:pPr>
        <w:pStyle w:val="Normal"/>
        <w:rPr>
          <w:b/>
          <w:b/>
          <w:bCs/>
        </w:rPr>
      </w:pPr>
      <w:r>
        <w:rPr>
          <w:b/>
          <w:bCs/>
        </w:rPr>
        <w:t>How do Americans dress for specific occasions?</w:t>
      </w:r>
    </w:p>
    <w:p>
      <w:pPr>
        <w:pStyle w:val="Normal"/>
        <w:rPr/>
      </w:pPr>
      <w:r>
        <w:rPr/>
        <w:t>On a day-to-day basis, I think most Americans tend to dress very casually—and some, maybe even too casually at times.  By that, I mean that it is possible to see certain people out in public, who are looking quite bad.  Generally speaking, however, I think casual is fine, and as I’ve already said, I dress quite casually.  As far as specific occasions are concerned; of course, many people work in professional office environments where they are expected to dress a certain way.  Men wear dress shirts and ties, or possibly a suit, depending on their position and the nature of the business.  Professional women dress with a far greater variety, but may wear pants as well as skirts.  There are certain professional companies that have a totally casual dress code for even office workers.  Every business can set its own standard.  Naturally, there are special occasions that are traditionally formal, the same as here; weddings, funerals, prom, graduation.  Some very fine restaurants might have a dress code, but there a many fine and expensive restaurants that are completely casual.</w:t>
      </w:r>
    </w:p>
    <w:sectPr>
      <w:footerReference w:type="default" r:id="rId2"/>
      <w:type w:val="nextPage"/>
      <w:pgSz w:w="12240" w:h="15840"/>
      <w:pgMar w:left="900" w:right="1080" w:gutter="0" w:header="0" w:top="719"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w:hAnsi="Century" w:cs="Century"/>
      <w:b/>
      <w:bCs/>
      <w:sz w:val="28"/>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8:57:00Z</dcterms:created>
  <dc:creator>Wade Bryant</dc:creator>
  <dc:description/>
  <cp:keywords/>
  <dc:language>en-US</dc:language>
  <cp:lastModifiedBy>Admin</cp:lastModifiedBy>
  <dcterms:modified xsi:type="dcterms:W3CDTF">2009-10-15T08:54:00Z</dcterms:modified>
  <cp:revision>7</cp:revision>
  <dc:subject/>
  <dc:title>Media &amp; the Press</dc:title>
</cp:coreProperties>
</file>