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ые аспекты слова в текстах разной жанрово-стилевой ориентации, - Томск: Изд-во Том. гос. пед. ин-та, 1995. – 191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овременные образовательные стратегии и духовное развитие личности: Материалы Всерос. науч. конф. Ч.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: Язык в социально-культурном пространстве. - Томск, 1996. – 130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развития речевой культуры педагога: Материалы регион. науч.-практ. семинара (28-29 ноября 1997 г.). - Томск: ТГПУ, 1997. – 109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Молодежь и наука: Проблемы и перспективы: Материалы филологической секц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областной конференции студентов, аспирантов и молодых ученых (16-22 апреля 1998 г.). - Томск: Изд-во ТГПУ, 1998. – 117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й язык в современном культурном пространстве: Материалы юбилейных конференций, посвященных 100-летию Том. гос. пед. ун-та и 70-летию филологического ф-та Том. гос. пед. ун-та (2-3 ноября 2000 г.) / Под ред. проф. Н. С. Болотновой. - Томск: Изд-во ЦНТИ. – 2000. – 148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о-прагматические аспекты слова в художественном тексте: Науч. тр. каф. совр. рус. яз. и стилистики Томского гос. пед. ун-та / Под ред. проф. Н. С. Болотновой. - Томск: Изд-во ЦНТИ. - 2000. – 160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о-деятельностный и текстоориентированный подходы к преподаванию русского языка: Материалы научно-практической конференции (12 марта 2001 г.) / Под ред. проф. Н.С. Болотновой. – Томск: Изд-во ТГПУ, 2001. – 127 с.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сические аспекты смыслового анализа художественного текста в вузе и школе: Материалы научно-практического семинара 26 апреля 2001 г. / Под ред. проф. Н.С. Болотновой - Томск: Изд-во ТГПУ, 2001.- 112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Художественный текст и языковая личность: проблемы изучения и обучения: Материал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сероссийской научно-практической конференции, посвященной 100-летию ТГПУ (11-12 октября 2001 г.)./Под ред. проф. Н.С. Болотновой. – Томск: Изд-во ТГПУ, 2001. – 181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гвистические тайны текста: Материалы 1 городской конференции учащихся старших классов (28 марта 2002 г.) / Под общ. Ред. проф. Н.С. Болотновой. – Томск: Изд-во Том. гос. пед. ун-та, 2002. – 53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Диалог с текстом: проблемы обучения смысловой интерпретации: Материалы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егионального научно-практического семинара (25 апреля 2002 г.) / Под ред. проф. Н.С. Болотновой. – Томск: Изд-во ТГПУ, 2002.- 143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ингвистические тайны текста: Материал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научно-практической конференции учащихся старших классов (25 марта 2002 г.) / Под общ. ред. проф. Н.С. Болотновой. – Томск: Издательство Томского государственного педагогического университета, 2003. – 72 с.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Лингвосмысловой анализ художественного текста: Материалы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регионального научно-практического семинара (25 апреля 2003 г.) / Под ред. проф. Н.С. Болотновой. - Томск: Издательство Томского государственного педагогического университета, 2003. – 132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Художественный текст и языковая личность: Материал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сероссийской научно-практической конференции, посвященной 100-летию ТГПУ (29-30 октября 2003 г.) / Под ред. проф. Н.С. Болотновой. – Томск: Изд-во ТГПУ, 2003. – 276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ическая картина мира: слово и концепт в лирике серебряного века: Материалы VII Всероссийской научно-практического семинара (27 апреля 2004 г.) / Под ред. Н.С. Болотновой. Томск: Изд-во ТГПУ, 2004. – 160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текст и языковая личность: Материалы IV Всероссийской научной конференции (27-28 октября 2005 г.). Томск: Изд-во ЦНТИ, 2005. 325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Художественный текст: Слово. Концепт. Смысл: Материалы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сероссийского научного семинара (21 апреля 2006 г.) Томск, 2006. 210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и языковая личность: Материалы V Всероссийской научной конференции с международным участием (26-27 октября 2007г.) / Под ред. проф. Н.С. Болотновой. - Томск: Изд-во ЦНТИ, 2007. 388 с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емантика и прагматика слова в художественном и публицистическом дискурсах: Материалы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Всероссийского научного семинара (25-26 апреля 2008 г.) / Под ред. проф. Н.С. Болотновой. - Томск: Изд-во ЦНТИ, 2008. 384 с.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ция «Коммуникативная стилистика текста» // Наука и образование: Материалы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сероссийской конференции студентов, аспирантов и молодых ученых (16-20 апреля 2007 г.): В 6 т. Т.2. Филология 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Томск: ТГПУ, 2008. С. 207-2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46:00Z</dcterms:created>
  <dc:creator>Сергей</dc:creator>
  <dc:description/>
  <cp:keywords/>
  <dc:language>en-US</dc:language>
  <cp:lastModifiedBy>Сергей</cp:lastModifiedBy>
  <dcterms:modified xsi:type="dcterms:W3CDTF">2009-11-30T13:47:00Z</dcterms:modified>
  <cp:revision>1</cp:revision>
  <dc:subject/>
  <dc:title>Коммуникативные аспекты слова в текстах разной жанрово-стилевой ориентации, - Томск: Изд-во Том</dc:title>
</cp:coreProperties>
</file>