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современного русского языка и стилист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 присутственного времени преподава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I семестре 2009 - 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Болотнова Н.С., д.ф.н., проф., заведующая кафедрой − понедельник с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12.00 до 14.00.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Щитова О.Г., д.ф.н., проф. − среда с 15.00 до 17.0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Бабенко И.И., к.ф.н., доцент − пятница с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14.00 до 16.0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Болотнов А.В., к.ф.н., доцент − среда с 14.00 до 16. 0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Глебская Т.Ф., к.ф.н., доцент − понедельник с 15.50 до 17.30 (1 корпус, ауд.102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Ефанова Л.Г., к.ф.н., доцент − пятница  с 14.00 до 15.30 (1 корпус, ауд.102)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рпенко С.М., к.ф.н., доцент − понедельник с 15.35 до 17.35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авенко А.С., к.ф.н., доцент − понедельник с 12.10 до 14.00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юкова И.Н., к.ф.н., доцент − пятница  с 15.30 до 17.00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54:00Z</dcterms:created>
  <dc:creator>k8-221-c3</dc:creator>
  <dc:description/>
  <cp:keywords/>
  <dc:language>en-US</dc:language>
  <cp:lastModifiedBy>Сергей</cp:lastModifiedBy>
  <dcterms:modified xsi:type="dcterms:W3CDTF">2009-11-24T16:27:00Z</dcterms:modified>
  <cp:revision>15</cp:revision>
  <dc:subject/>
  <dc:title/>
</cp:coreProperties>
</file>