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3"/>
        <w:rPr>
          <w:b/>
          <w:b/>
          <w:bCs/>
          <w:color w:val="975A48"/>
          <w:sz w:val="27"/>
          <w:szCs w:val="27"/>
        </w:rPr>
      </w:pPr>
      <w:r>
        <w:rPr>
          <w:b/>
          <w:bCs/>
          <w:color w:val="975A48"/>
          <w:sz w:val="27"/>
          <w:szCs w:val="27"/>
        </w:rPr>
        <w:t>Диссертации, защищенные по научному направлению кафедры современного русского языка и стилистики</w:t>
      </w:r>
    </w:p>
    <w:p>
      <w:pPr>
        <w:pStyle w:val="Style15"/>
        <w:rPr/>
      </w:pPr>
      <w:r>
        <w:rPr/>
        <w:t>Под руководством Н.С. Болотновой было защищено 12 кандидатских диссертаций:</w:t>
      </w:r>
    </w:p>
    <w:p>
      <w:pPr>
        <w:pStyle w:val="Style15"/>
        <w:rPr/>
      </w:pPr>
      <w:r>
        <w:rPr/>
        <w:t>1. Пушкарева И.А. Смысловые лексические парадигмы в лирике М.И. Цветаевой. – в Дис. совете Д 063.53.10. – 24 июня 1999 г.</w:t>
      </w:r>
    </w:p>
    <w:p>
      <w:pPr>
        <w:pStyle w:val="Style15"/>
        <w:rPr/>
      </w:pPr>
      <w:r>
        <w:rPr/>
        <w:t>2. Петрова Н.Г. Лексические средства регулятивности в поэтических текстах К.Д.Бальмонта. – в Дис. совете Д 063.53.10 – 4 октября 2000 г.</w:t>
      </w:r>
    </w:p>
    <w:p>
      <w:pPr>
        <w:pStyle w:val="Style15"/>
        <w:rPr/>
      </w:pPr>
      <w:r>
        <w:rPr/>
        <w:t>3. Карпенко С.М. Ассоциативные связи слова в узусе и поэтическом тексте (на материале творчества Н.С.Гумилева) – в Дис. совете Д 063.53.10 – 4 октября 2000 г.</w:t>
      </w:r>
    </w:p>
    <w:p>
      <w:pPr>
        <w:pStyle w:val="Style15"/>
        <w:rPr/>
      </w:pPr>
      <w:r>
        <w:rPr/>
        <w:t>4. Бабенко И.И. Коммуникативный потенциал слова и его отражения в лирике М.И.Цветаевой. – в Дис. совете Д 212.267.05 при ТГУ – 18 октября 2001 г.</w:t>
      </w:r>
    </w:p>
    <w:p>
      <w:pPr>
        <w:pStyle w:val="Style15"/>
        <w:rPr/>
      </w:pPr>
      <w:r>
        <w:rPr/>
        <w:t>5. Курьянович А.В. Коммуникативные аспекты слова в эпистолярном дискурсе М.И.Цветаевой. – в Дис. совете Д 212.267.05 при ТГУ – 19 октября 2001 г.</w:t>
      </w:r>
    </w:p>
    <w:p>
      <w:pPr>
        <w:pStyle w:val="Style15"/>
        <w:rPr/>
      </w:pPr>
      <w:r>
        <w:rPr/>
        <w:t>6. Орлова Ольга Вячеславовна. «Коммуникативные аспекты лексической репрезентации концепта «язык» в лирике И. Бродского». 10.02.01 – русский язык. В диссертационном совете Томского государственного университета Д 212.267.05 по присуждению ученой степени доктора филологических наук. Защищена в 2002 г.</w:t>
      </w:r>
    </w:p>
    <w:p>
      <w:pPr>
        <w:pStyle w:val="Style15"/>
        <w:rPr/>
      </w:pPr>
      <w:r>
        <w:rPr/>
        <w:t>7. Веселовская Елена Валерьевна. «Лексическая структура лирических циклов М.И. Цветаевой в коммуникативном аспекте». 10.02.01 – русский язык. В диссертационном совете Томского государственного университета Д 212.267.05 по присуждению ученой степени доктора филологических наук. Защищена в 2002 г.</w:t>
      </w:r>
    </w:p>
    <w:p>
      <w:pPr>
        <w:pStyle w:val="Style15"/>
        <w:rPr/>
      </w:pPr>
      <w:r>
        <w:rPr/>
        <w:t>8. Васильева Анна Анатольевна. «Лексические аспекты ассоциативного развертывания в поэзии О.Э. Мандельштама». Специальность 10.02.01 – русский язык. Диссертационный совет по присуждению ученой степени доктора филологических наук Д 212.267.05 в Томском государственном университете. Кандидатская диссертация. Защищена 20 мая 2004 г.</w:t>
      </w:r>
    </w:p>
    <w:p>
      <w:pPr>
        <w:pStyle w:val="Style15"/>
        <w:rPr/>
      </w:pPr>
      <w:r>
        <w:rPr/>
        <w:t>9. Тюкова Ирина Николаевна. «Коммуникативные универсалии и их лексическое воплощение в лирике Б.Л. Пастернака (на материале книги «Сестра моя – жизнь»)». Специальность 10.02.01 – русский язык. Диссертационный совет по присуждению ученой степени доктора филологических наук Д 212.267.05 в Томском государственном университете. Кандидатская диссертация. Защищена 17. 02. 2005.</w:t>
      </w:r>
    </w:p>
    <w:p>
      <w:pPr>
        <w:pStyle w:val="Style15"/>
        <w:rPr/>
      </w:pPr>
      <w:r>
        <w:rPr/>
        <w:t>10. Яцуга Татьяна Егоровна «Ключевые концепты и их вербализация в аспекте регулятивности в поэтических текстах З. Гиппиус». Специальность 10.02.01 - русский язык. Диссертационный совет по присуждению ученой степени доктора филологических наук Д 212.267.05 в Томском государственном университете. Кандидатская диссертация. Защищена 11 октября 2006 г. (досрочно).</w:t>
      </w:r>
    </w:p>
    <w:p>
      <w:pPr>
        <w:pStyle w:val="Style15"/>
        <w:rPr/>
      </w:pPr>
      <w:r>
        <w:rPr/>
        <w:t>11. Бакланова Елена Алексеевна «Слово и имплицитный смысл в ранних рассказах В.В. Набокова (на материале сборника «Возвращение Чорба»)». Специальность 10.02.01 - русский язык. Диссертационный совет по присуждению ученой степени доктора филологических наук Д 212.267.05 в Томском государственном университете. Кандидатская диссертация. Защищена 21 декабря 2006 г.</w:t>
      </w:r>
    </w:p>
    <w:p>
      <w:pPr>
        <w:pStyle w:val="Style15"/>
        <w:rPr/>
      </w:pPr>
      <w:r>
        <w:rPr/>
        <w:t>12. Бочкарёва Юлия Евгеньева «Вариативные лексические повторы как средство регулятивности в лирике М.И. Цветаевой». Специальность 10.02.01 – русский язык. Диссертационный совет по присуждению ученой степени доктора филологических наук Д 212.267.05 в Томском государственном университете. Защищена 16 мая 2007 года.</w:t>
      </w:r>
    </w:p>
    <w:p>
      <w:pPr>
        <w:pStyle w:val="Style15"/>
        <w:rPr/>
      </w:pPr>
      <w:r>
        <w:rPr/>
        <w:t>Болотнов А.В. «Вербализация концепта хаос в поэтическом дискурсе серебряного века (на материале творчества М.И.Цветаевой, М.А.Волошина, О.Э.Мандельштама)». Специальность 10.02.01 – русский язык. Диссертационный совет по присуждению ученой степени доктора филологических наук Д 212.267.05 в Томском государственном университете. Защищена в 2009 году.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55:00Z</dcterms:created>
  <dc:creator>Сергей</dc:creator>
  <dc:description/>
  <cp:keywords/>
  <dc:language>en-US</dc:language>
  <cp:lastModifiedBy>Сергей</cp:lastModifiedBy>
  <dcterms:modified xsi:type="dcterms:W3CDTF">2009-12-01T14:14:00Z</dcterms:modified>
  <cp:revision>2</cp:revision>
  <dc:subject/>
  <dc:title>Диссертации, защищенные по научному направлению кафедры под руководством проф</dc:title>
</cp:coreProperties>
</file>