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20"/>
          <w:tab w:val="left" w:pos="5245" w:leader="none"/>
        </w:tabs>
        <w:rPr>
          <w:rFonts w:eastAsia="Times New Roman" w:cs="Times New Roman"/>
          <w:color w:val="auto"/>
          <w:sz w:val="24"/>
          <w:szCs w:val="20"/>
          <w:lang w:val="ru-RU" w:eastAsia="ru-RU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График консультаций преподавателей кафедры литературы</w:t>
      </w:r>
    </w:p>
    <w:tbl>
      <w:tblPr>
        <w:tblW w:w="156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234"/>
        <w:gridCol w:w="2040"/>
        <w:gridCol w:w="2220"/>
        <w:gridCol w:w="2490"/>
        <w:gridCol w:w="1830"/>
        <w:gridCol w:w="1485"/>
        <w:gridCol w:w="147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xx" w:bidi="zxx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xx" w:bidi="zxx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ФИ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Понедельн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Вторни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Ср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Четвер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Пят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Суббота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 xml:space="preserve">Афанась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Анна Семен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2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Головчинер Валентина Его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4.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3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Кошеч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Анастасия Николае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5.3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4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Малыш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Лидия Герасим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5.4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5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Макаренко Евгения Константин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4.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6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Полева Елена Александ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7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Разум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Нина Евгенье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2.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8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Русан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Оксана Николае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  <w:t>10.00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9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Татарки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Светлана Владимир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Чернявская Юлия Олег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13.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11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 xml:space="preserve">Хатям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Марина Альбертовн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  <w:t>15.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sz w:val="24"/>
      <w:lang w:eastAsia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37:00Z</dcterms:created>
  <dc:creator>Wakeman</dc:creator>
  <dc:description/>
  <dc:language>en-US</dc:language>
  <cp:lastModifiedBy/>
  <cp:lastPrinted>2009-09-17T10:48:00Z</cp:lastPrinted>
  <dcterms:modified xsi:type="dcterms:W3CDTF">2009-09-09T06:50:59Z</dcterms:modified>
  <cp:revision>11</cp:revision>
  <dc:subject/>
  <dc:title/>
</cp:coreProperties>
</file>