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АРС по дисциплине «Теория и методика обучения русскому языку»</w:t>
      </w:r>
    </w:p>
    <w:p>
      <w:pPr>
        <w:pStyle w:val="TextBody"/>
        <w:ind w:firstLine="7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По окончании изучения курса студент должен предоставить преподавателю методическую папку.</w:t>
      </w:r>
    </w:p>
    <w:p>
      <w:pPr>
        <w:pStyle w:val="TextBody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20"/>
        <w:rPr/>
      </w:pPr>
      <w:r>
        <w:rPr>
          <w:b/>
          <w:bCs/>
          <w:sz w:val="32"/>
        </w:rPr>
        <w:t>Структура методической папки</w:t>
      </w:r>
      <w:r>
        <w:rPr>
          <w:b/>
          <w:bCs/>
          <w:sz w:val="28"/>
        </w:rPr>
        <w:t>: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 xml:space="preserve">титульный </w:t>
      </w:r>
      <w:r>
        <w:rPr>
          <w:i/>
          <w:iCs/>
          <w:sz w:val="28"/>
        </w:rPr>
        <w:t>лист</w:t>
      </w:r>
      <w:r>
        <w:rPr>
          <w:sz w:val="28"/>
        </w:rPr>
        <w:t xml:space="preserve"> (см. Приложение 1);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  <w:sz w:val="28"/>
        </w:rPr>
        <w:t>реферат</w:t>
      </w:r>
      <w:r>
        <w:rPr>
          <w:sz w:val="28"/>
        </w:rPr>
        <w:t xml:space="preserve"> на любую из предложенных тем; 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  <w:sz w:val="28"/>
        </w:rPr>
        <w:t>протокол</w:t>
      </w:r>
      <w:r>
        <w:rPr>
          <w:sz w:val="28"/>
        </w:rPr>
        <w:t xml:space="preserve"> урока русского языка, </w:t>
      </w:r>
      <w:r>
        <w:rPr>
          <w:i/>
          <w:iCs/>
          <w:sz w:val="28"/>
        </w:rPr>
        <w:t>анализ</w:t>
      </w:r>
      <w:r>
        <w:rPr>
          <w:sz w:val="28"/>
        </w:rPr>
        <w:t xml:space="preserve"> данного урока по любой из предложенных в Приложении 2 методик;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  <w:sz w:val="28"/>
        </w:rPr>
        <w:t xml:space="preserve">программа </w:t>
      </w:r>
      <w:r>
        <w:rPr>
          <w:sz w:val="28"/>
        </w:rPr>
        <w:t>элективного курса по русскому языку (примерная программа представлена в Приложении 3);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  <w:sz w:val="28"/>
        </w:rPr>
        <w:t xml:space="preserve">конспект </w:t>
      </w:r>
      <w:r>
        <w:rPr>
          <w:sz w:val="28"/>
        </w:rPr>
        <w:t>урока русского языка, разработанного самостоятельно (примеры оформления конспектов даны в Приложении 4)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firstLine="360"/>
        <w:rPr/>
      </w:pPr>
      <w:r>
        <w:rPr>
          <w:sz w:val="28"/>
          <w:u w:val="single"/>
        </w:rPr>
        <w:t>Темы рефератов</w:t>
      </w:r>
      <w:r>
        <w:rPr>
          <w:sz w:val="28"/>
        </w:rPr>
        <w:t>: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Коммуникативно-деятельностный подход в практике обучения русскому языку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Система развития речи в современном курсе русского языка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Итерактивные формы и приемы работы на уроках русского языка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Подготовка к тестированию (ЕГЭ) по русскому языку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Организация предпрофильной подготовки и профильного обучения по русскому языку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Научно-методические подходы к разработке дополнительного содержания образования по русскому языку.</w:t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</w:rPr>
        <w:t>Организация коррекционно-развивающей работы по русскому языку</w:t>
      </w:r>
      <w:r>
        <w:rPr>
          <w:sz w:val="22"/>
        </w:rPr>
        <w:t>;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sz w:val="28"/>
          <w:u w:val="single"/>
        </w:rPr>
        <w:t>Требования к оформлению реферата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firstLine="720"/>
        <w:rPr/>
      </w:pPr>
      <w:r>
        <w:rPr>
          <w:sz w:val="28"/>
        </w:rPr>
        <w:t xml:space="preserve">Объем – 25–30 листов машинописного текста, интервал – 1,5; шрифт –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, кегль 14; ссылки сквозные в квадратных скобках; список литературы – не менее 15 источников.</w:t>
      </w:r>
    </w:p>
    <w:p>
      <w:pPr>
        <w:pStyle w:val="TextBody"/>
        <w:ind w:firstLine="720"/>
        <w:rPr>
          <w:sz w:val="28"/>
          <w:u w:val="single"/>
        </w:rPr>
      </w:pPr>
      <w:r>
        <w:rPr>
          <w:sz w:val="28"/>
          <w:u w:val="single"/>
        </w:rPr>
        <w:t>Требования к содержанию и оформлению программ элективных курс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Базовые требования: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ориентация на современные образовательные технологии;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соответствие учебной нагрузки учащихся нормативам;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соответствие принятым правилам оформления программ;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наличие пособия, содержащего необходимую информацию;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краткосрочность проведения курса.</w:t>
      </w:r>
    </w:p>
    <w:p>
      <w:pPr>
        <w:pStyle w:val="TextBody"/>
        <w:ind w:firstLine="720"/>
        <w:rPr/>
      </w:pPr>
      <w:r>
        <w:rPr>
          <w:sz w:val="28"/>
          <w:u w:val="single"/>
        </w:rPr>
        <w:t>Правила оформления программы элективного курса</w:t>
      </w:r>
      <w:r>
        <w:rPr>
          <w:sz w:val="28"/>
        </w:rPr>
        <w:t>.</w:t>
      </w:r>
    </w:p>
    <w:p>
      <w:pPr>
        <w:pStyle w:val="Style7"/>
        <w:ind w:left="40" w:right="40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элективного курса должна включать следующие структурные элементы: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28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тульный лист; </w:t>
      </w:r>
    </w:p>
    <w:p>
      <w:pPr>
        <w:pStyle w:val="Style7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ую записку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-тематический план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зучаемого курс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.</w:t>
      </w:r>
    </w:p>
    <w:p>
      <w:pPr>
        <w:pStyle w:val="Style7"/>
        <w:ind w:left="40" w:right="40" w:firstLine="680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>Титульный лист включает: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280" w:after="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наименование образовательного учреждения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сведения о том, где, когда и кем утверждена программ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название элективного курс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класс, на который рассчитана программ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ФИО, должность автора (авторов) программы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название города, населенного пункт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1120" w:right="760" w:hanging="94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год разработки программы.</w:t>
      </w:r>
    </w:p>
    <w:p>
      <w:pPr>
        <w:pStyle w:val="Style7"/>
        <w:ind w:left="40" w:right="40" w:firstLine="680"/>
        <w:jc w:val="both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Пояснительная записка включает: 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280" w:after="0"/>
        <w:ind w:left="360" w:right="-5" w:hanging="180"/>
        <w:rPr/>
      </w:pP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аннотация,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обоснование необходимости введения данного курса в школе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указание </w:t>
      </w: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на место и роль курса в профильном обучении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(важно показать, каково место курса в соотношении как с общеобразовательными, так и с базовыми профильными предметами: какие межпредметные связи реализуются при изучении элективных курсов, какие общеучебные и профильные умения и навыки при этом развиваются, каким образом создаются условия для активизации познавательного интереса учащихся, профессионального самоопределения)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цель и задачи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элективного курса </w:t>
      </w:r>
      <w:r>
        <w:rPr>
          <w:rFonts w:cs="Times New Roman" w:ascii="Times New Roman" w:hAnsi="Times New Roman"/>
          <w:color w:val="333333"/>
          <w:sz w:val="28"/>
        </w:rPr>
        <w:t>(цель курса – для чего он изучается, какие потребности субъектов образовательного процесса удовлетворяет: учащихся, учителей, школьного сообщества, общества; задача курса – что необходимо для достижения целей)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сроки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реализации программы </w:t>
      </w:r>
      <w:r>
        <w:rPr>
          <w:rFonts w:cs="Times New Roman" w:ascii="Times New Roman" w:hAnsi="Times New Roman"/>
          <w:color w:val="333333"/>
          <w:sz w:val="28"/>
        </w:rPr>
        <w:t>(продолжительность обучения, этапы)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основные </w:t>
      </w: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принципы отбора и структурирования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материала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>
          <w:rFonts w:ascii="Times New Roman" w:hAnsi="Times New Roman" w:cs="Times New Roman"/>
          <w:b/>
          <w:b/>
          <w:bCs/>
          <w:color w:val="333333"/>
          <w:sz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методы, формы обучения, режим занятий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>(результат изучения элективного курса – это ответ на вопрос</w:t>
      </w:r>
      <w:r>
        <w:rPr>
          <w:rFonts w:cs="Times New Roman" w:ascii="Times New Roman" w:hAnsi="Times New Roman"/>
          <w:color w:val="000000"/>
          <w:sz w:val="28"/>
        </w:rPr>
        <w:t>: какие знания, умения, навыки, необходимые для построения индивидуальной образовательной программы в школе и успешной профессиональной карьеры по ее окончании, будут получены, какие виды деятельности будут освоены, какие ценности будут предложены для усвоения);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760" w:hanging="180"/>
        <w:rPr/>
      </w:pP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предполагаемые </w:t>
      </w: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результаты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; </w:t>
      </w:r>
    </w:p>
    <w:p>
      <w:pPr>
        <w:pStyle w:val="Style7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right="760" w:hanging="180"/>
        <w:rPr/>
      </w:pPr>
      <w:r>
        <w:rPr>
          <w:rFonts w:cs="Times New Roman" w:ascii="Times New Roman" w:hAnsi="Times New Roman"/>
          <w:b/>
          <w:bCs/>
          <w:color w:val="333333"/>
          <w:sz w:val="28"/>
          <w:u w:val="single"/>
        </w:rPr>
        <w:t>инструментарий</w:t>
      </w:r>
      <w:r>
        <w:rPr>
          <w:rFonts w:cs="Times New Roman" w:ascii="Times New Roman" w:hAnsi="Times New Roman"/>
          <w:b/>
          <w:bCs/>
          <w:color w:val="333333"/>
          <w:sz w:val="28"/>
        </w:rPr>
        <w:t xml:space="preserve"> для оценивания результатов.</w:t>
      </w:r>
    </w:p>
    <w:p>
      <w:pPr>
        <w:pStyle w:val="Style7"/>
        <w:ind w:left="40" w:right="40" w:firstLine="68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</w:rPr>
        <w:t>Учебно-тематический план включает</w:t>
      </w:r>
      <w:r>
        <w:rPr>
          <w:rFonts w:cs="Times New Roman" w:ascii="Times New Roman" w:hAnsi="Times New Roman"/>
          <w:color w:val="333333"/>
          <w:sz w:val="28"/>
        </w:rPr>
        <w:t>: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280" w:after="0"/>
        <w:ind w:left="900" w:right="760" w:hanging="72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еречень разделов, тем;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280"/>
        <w:ind w:left="900" w:right="760" w:hanging="72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количество часов на изучение каждой темы;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280"/>
        <w:ind w:left="900" w:right="760" w:hanging="72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ид занятий.</w:t>
      </w:r>
    </w:p>
    <w:p>
      <w:pPr>
        <w:pStyle w:val="Style7"/>
        <w:ind w:left="40" w:right="-5" w:firstLine="6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Style w:val="StrongEmphasis"/>
          <w:rFonts w:cs="Times New Roman" w:ascii="Times New Roman" w:hAnsi="Times New Roman"/>
          <w:sz w:val="28"/>
        </w:rPr>
        <w:t xml:space="preserve">одержание изучаемого курс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перечень тем и их реферативное описание.</w:t>
      </w:r>
    </w:p>
    <w:p>
      <w:pPr>
        <w:pStyle w:val="Style7"/>
        <w:ind w:left="40" w:right="40" w:firstLine="6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етодические рекомендации включают: 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280" w:after="0"/>
        <w:ind w:left="360" w:right="-5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 содержательные компоненты по каждому разделу или теме;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280"/>
        <w:ind w:left="360" w:right="-5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приемов и средств организации учебно-воспитательного процесса, форм проведения занятий;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280"/>
        <w:ind w:left="360" w:right="760" w:hanging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дактические материалы.</w:t>
      </w:r>
    </w:p>
    <w:p>
      <w:pPr>
        <w:pStyle w:val="Heading"/>
        <w:ind w:firstLine="720"/>
        <w:jc w:val="both"/>
        <w:rPr/>
      </w:pPr>
      <w:r>
        <w:rPr>
          <w:color w:val="000000"/>
        </w:rPr>
        <w:t xml:space="preserve">Литература: </w:t>
      </w:r>
      <w:r>
        <w:rPr>
          <w:b w:val="false"/>
          <w:bCs w:val="false"/>
          <w:color w:val="000000"/>
        </w:rPr>
        <w:t>предлагается список литературы, необходимой для изучения курса, как для учителя, так и для учащихся.</w:t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color w:val="000000"/>
          <w:u w:val="single"/>
        </w:rPr>
      </w:pPr>
      <w:r>
        <w:rPr>
          <w:color w:val="000000"/>
          <w:u w:val="single"/>
        </w:rPr>
        <w:t>Критерии оценки программы элективного курса:</w:t>
      </w:r>
    </w:p>
    <w:p>
      <w:pPr>
        <w:pStyle w:val="Heading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Степень новизны для учащихся. </w:t>
      </w:r>
      <w:r>
        <w:rPr>
          <w:color w:val="000000"/>
          <w:sz w:val="28"/>
        </w:rPr>
        <w:t>Программа включает материал, не содержащийся в базовых программах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Мотивирующий потенциал программы. </w:t>
      </w:r>
      <w:r>
        <w:rPr>
          <w:color w:val="000000"/>
          <w:sz w:val="28"/>
        </w:rPr>
        <w:t>Программа имеет содержание, вызывающее интерес у учащихся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3.</w:t>
      </w:r>
      <w:r>
        <w:rPr>
          <w:color w:val="000000"/>
          <w:sz w:val="28"/>
        </w:rPr>
        <w:t xml:space="preserve"> Р</w:t>
      </w:r>
      <w:r>
        <w:rPr>
          <w:b/>
          <w:bCs/>
          <w:color w:val="000000"/>
          <w:sz w:val="28"/>
        </w:rPr>
        <w:t xml:space="preserve">азвивающий потенциал программы. </w:t>
      </w:r>
      <w:r>
        <w:rPr>
          <w:color w:val="000000"/>
          <w:sz w:val="28"/>
        </w:rPr>
        <w:t>Содержание программы способствует интеллектуальному, творческому, эмоциональному развитию школьников, предполагает широкое использование методов активного обучения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>4.</w:t>
      </w:r>
      <w:r>
        <w:rPr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</w:rPr>
        <w:t>Полнота и завершенность содержательных линий программы в соответствии с поставленными целями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5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Связность и систематичность изложенного материала. </w:t>
      </w:r>
      <w:r>
        <w:rPr>
          <w:color w:val="000000"/>
          <w:sz w:val="28"/>
        </w:rPr>
        <w:t>Содержание построено таким образом, что изучение всех последующих тем обеспечивается предыдущими или знаниями базовых курсов; между частными и общими знаниями прослеживаются связи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6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Методы обучения. </w:t>
      </w:r>
      <w:r>
        <w:rPr>
          <w:color w:val="000000"/>
          <w:sz w:val="28"/>
        </w:rPr>
        <w:t>Программа основывается преимущественно на методах активного обучения (проектных, исследовательских, игровых и т.д.)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7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Степень контролируемости. </w:t>
      </w:r>
      <w:r>
        <w:rPr>
          <w:color w:val="000000"/>
          <w:sz w:val="28"/>
        </w:rPr>
        <w:t>В программе конкретно определены ожидаемые результаты обучения и методы проверки их достижимости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</w:rPr>
        <w:t>8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Реалистичность с точки зрения ресурсов. </w:t>
      </w:r>
      <w:r>
        <w:rPr>
          <w:color w:val="000000"/>
          <w:sz w:val="28"/>
        </w:rPr>
        <w:t>Программа реалистична с точки зрения использования учебно-методических и материально-технических средств, кадровых возможностей школы.</w:t>
      </w:r>
    </w:p>
    <w:p>
      <w:pPr>
        <w:pStyle w:val="Style7"/>
        <w:ind w:left="360" w:right="-5"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9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Формальная структура программы. </w:t>
      </w:r>
      <w:r>
        <w:rPr>
          <w:rFonts w:cs="Times New Roman" w:ascii="Times New Roman" w:hAnsi="Times New Roman"/>
          <w:sz w:val="28"/>
        </w:rPr>
        <w:t>Наличие в программе необходимых разделов: пояснительной записки (с обязательным целеполаганием), основного (тематического) содержания, ожидаемых результатов обучения, списка литературы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36"/>
        </w:rPr>
        <w:t>Приложение 1.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формление титульного листа методической папки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8"/>
        <w:rPr/>
      </w:pPr>
      <w:r>
        <w:rPr/>
        <w:t xml:space="preserve">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ФЕДЕРАЛЬНОЕ АГЕНТСТВО ПО ОБРАЗОВАНИЮ</w:t>
      </w:r>
    </w:p>
    <w:p>
      <w:pPr>
        <w:pStyle w:val="Subtitle"/>
        <w:rPr>
          <w:sz w:val="28"/>
        </w:rPr>
      </w:pPr>
      <w:r>
        <w:rPr>
          <w:sz w:val="28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Кафедра теории и методики обучения русскому языку и литературе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МЕТОДИЧЕСКАЯ ПАПКА ПО РУССКОМУ ЯЗЫКУ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 xml:space="preserve">Выполнил: ст. гр. 51 РЯ 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Тимофеева В.С.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Проверил: к.п.н.,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в. каф. ТМО РЯиЛ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Артеменко Н.А.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________________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0"/>
        </w:rPr>
      </w:pPr>
      <w:r>
        <w:rPr>
          <w:sz w:val="20"/>
        </w:rPr>
        <w:t>(оценка, подпись)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________________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sz w:val="20"/>
        </w:rPr>
      </w:pPr>
      <w:r>
        <w:rPr>
          <w:sz w:val="20"/>
        </w:rPr>
        <w:t>(дата)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Томск 2009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ложение 2.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етодики анализа урока русского языка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ab/>
        <w:t>Предложенную схему студенты могут использовать для анализа посещенного урока или для самоанализ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формулировка темы, ее место в системе других т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постановка и предъявление целей и задач уро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качество подготовки учителя к уро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организация, тип, структура урока, распределение времени по этапа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реализация учителем общедидактических принципов обуч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методика отдельных компонентов урока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методика организационного момента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методика опроса и повторения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методика изложения нового материала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организация мыслительной деятельности учащихся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привитие навыков самостоятельной работы с учебным материалом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реализация практической направленности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формирование орфографических, пунктуационных и речевых навыков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закрепление знаний – разнообразие и целесообразность видов работ, соотношение коллективной и индивидуальной форм работы, устных и письменных упражнений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методика задания на дом – был ли комментарий, образец, дифференциация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методика подведения итогов урока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оценка знаний, умений, навыков учащихс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использование  наглядности и технических средств обуч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правильность отбора языкового матер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работа и поведение учащихся на уроке (внимание, интерес, активность, уровень знаний, дисциплин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реализация принципа дифференцирующего подхода в обуче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воспитание и развитие учащихся в процессе уро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культура труда и поведение учителя (умение владеть классом, педагогический такт, умение держать себя, речевое поведение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общее заключение по уроку (достиг ли урок поставленной цели; насколько эффективны пути достижения; рекомендации учителю)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ab/>
        <w:t>Для самоанализа можно использовать приведенный выше план или использовать любую другую схему анализа. Например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лан поэтапного анализа урока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Общие сведения: дата проведения, школа, класс; фамилия, имя, отчество учителя (практиканта); учебный предмет. Тема, цели урок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чало урока, объяснение целей, задач урок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сихологическая подготовка учащихся к усвоению нового материала: проверка домашнего задания; актуализация прежних знаний, повторение ранее изученного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зучение нового материала, показ образца применения теории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оверка усвоения учащимися нового материал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Закрепление (упражнения, творческие задания, повторение нового материала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омашнее задание (инструктаж, дозировка, индивидуализация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дведение итогов урока. Комментирование и оценка успехов и неудач учащихся на уроке; анализ того, в какой мере достигнуты обучающая, развивающая и воспитательная цели урок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Учитель на уроке, особенности его обучающих действий, стиля отношений с учащимися, умение наладить педагогическое сотрудничество. Культура поведения и личный пример на уроке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10. Общие выводы, оценка деятельности учителя на уроке, предложения и пожелания по ее совершенствованию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лан обобщенного анализа урока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Общие сведения: дата проведения, школа, класс; фамилия, имя, отчество учителя (практиканта); учебный предмет. Тема, цели уро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ип, структура и этапы урока; организация деятельности на каждом этапе. Рационально ли распределено время на уроке с точки зрения реализации его задач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Содержание урока и его дидактическая проработка. Научность, доступность, занимательность его содержания. Соотношение фактов и выводов, теоретического и практическ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Методические средства, технические средства и средства наглядности на уроке элементы индивидуализации и дифференциации обучения, коллективной учебной деятельности, сочетание работы учащихся с учителем и самостоятель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Учащиеся на уроке: степень их активности, проявление любознательности, их поведение на уроке, удовлетворенность уроком; приемы предупреждения утомления и поддержания работоспособности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Результаты урока: степень достижения обучающих, развивающих и воспитательных целей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Учитель на уроке: характеристика учителя и его деятельности на уроке. Роль учителя в учебном процессе: общая и речевая культура, поведение, стиль отношений с учащимися, педагогика сотрудничеств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rPr>
          <w:sz w:val="28"/>
        </w:rPr>
      </w:pPr>
      <w:r>
        <w:rPr>
          <w:sz w:val="28"/>
        </w:rPr>
        <w:t>Общая оценка урока, выводы, предложения и пожелания по совершенствованию урока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лан тематического анализа урока</w:t>
      </w:r>
    </w:p>
    <w:p>
      <w:pPr>
        <w:pStyle w:val="Normal"/>
        <w:ind w:firstLine="702"/>
        <w:jc w:val="both"/>
        <w:rPr/>
      </w:pPr>
      <w:r>
        <w:rPr>
          <w:i/>
          <w:sz w:val="28"/>
        </w:rPr>
        <w:t>Тема анализа:</w:t>
      </w:r>
      <w:r>
        <w:rPr>
          <w:sz w:val="28"/>
        </w:rPr>
        <w:t xml:space="preserve"> Приемы активизации мыслительной деятельности учащихся на уроке.</w:t>
      </w:r>
    </w:p>
    <w:p>
      <w:pPr>
        <w:pStyle w:val="Normal"/>
        <w:ind w:left="737" w:hanging="0"/>
        <w:jc w:val="both"/>
        <w:rPr/>
      </w:pPr>
      <w:r>
        <w:rPr>
          <w:i/>
          <w:sz w:val="28"/>
        </w:rPr>
        <w:t>Общие сведения:</w:t>
      </w:r>
      <w:r>
        <w:rPr>
          <w:sz w:val="28"/>
        </w:rPr>
        <w:t xml:space="preserve"> дата проведения урока; школа, класс, количество учащихся; фамилия, имя, отчество учителя (практиканта); учебный предмет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а и цели уро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ип, структура, этапы урока и их продолжительность (в минута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емы активизации прежних знаний учащихся и организация их преемственной связи с новым материал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емы постановки учебных задач и вопросов перед учащимися на разных этапах уро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Характеристика и анализ проблемных вопросов,  поставленных перед учащимися, ход рассуждений учащихся в поиске ответов на вопросы. В какой мере этот прием активизирует учащих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нимательные задачи и вопросы учителя к учащимся. Придумывание учащимися аналогичных вопросов. Как относятся учащиеся к ним? Влияет ли этот прием на активное участие ребят в учебном процесс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опросы и задания  повышенной трудности для учащихся. Какая часть класса с ними справилась? Как развивал учитель познавательный интерес тех, для кого предложенные задания оказались непосильным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Сочетание конкретного и абстрактного материала на уроке. Связь теоретических знаний учащихся с практикой, прикладные знания. Способствует ли данный прием активизации мыслительной деятельности учащихся на урок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емы активизации мыслительной деятельности учащихся при выполнении ими самостоятельной учебной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емы анализа и синтеза; обобщения и выводы в учебном процессе (на уроке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Общая оценка урока с точки зрения развивающего обучения: что было удачно, что – нет. Пожелания и предложения учителю (практиканту) по совершенствованию урока.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лан анализа урока в опыте передовых руководителей школ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Общие сведения об урок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Научно-теоретический уровень уро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авильность и полнота определения образовательных и воспитательных задач уро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пределение содержания учебного материала и методов его изу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ути и обоснование средства, обеспечивающие развитие познавательных сил школьника: а) постановка учебной проблемы; б) система познавательных задач; в) выдвижение учащимися гипотез, проверка их прави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спользование на уроке различных источников зн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Актуализация ранее приобретенных учащимися знаний, связь обучения с жизнь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рганизация самостоятельной работы уча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Методы и приемы развития познавательной активности и самостоятельности учащихся, которые применяет учитель в зависимости от используемых на уроке источников зн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Методика получения обратной информации (организация обратной связ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истема учета и оценки знаний уча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ндивидуальный подход к учащимся на уроке, приемы индивидуализации обу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Учебная деятельность учащихся на уро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бъем и характер домашнего задания.</w:t>
      </w:r>
    </w:p>
    <w:p>
      <w:pPr>
        <w:pStyle w:val="TextBody"/>
        <w:tabs>
          <w:tab w:val="clear" w:pos="708"/>
          <w:tab w:val="left" w:pos="567" w:leader="none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14. Структура урока, его педагогическая целесообразнос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риложение 3. 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ограмма элективного курса по русскому языку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грамма элективного курса по русскому языку «Любить и уважать свое прошлое и настоящее» (историко-этимологический анализ  устаревшей лексики в произведении А.Н. Толстого «Петр Первый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sz w:val="28"/>
        </w:rPr>
        <w:t xml:space="preserve">Программа разработана студентом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курса ФФ С.Д. Крюковым и реализована в МУ СОШ № 53 г. Томска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</w:rPr>
      </w:pPr>
      <w:r>
        <w:rPr>
          <w:sz w:val="28"/>
        </w:rPr>
        <w:t xml:space="preserve">Программу данного элективного курса можно предложить учащимся 10 класса любого профи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sz w:val="28"/>
        </w:rPr>
        <w:t xml:space="preserve">Пояснительная записка. </w:t>
      </w:r>
      <w:r>
        <w:rPr>
          <w:sz w:val="28"/>
        </w:rPr>
        <w:t xml:space="preserve"> Создание теоретического курса по русской словесности, связанного с углублением знаний в области устаревших слов, вызвано необходимостью развития и усовершенствования речевой компетентности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Слова нашей лексики по времени своего появления в языке могут быть самыми разными. Одни из них существуют давно, являются старыми. Другие выступают как номинативные единицы недавнего времени, имеют ощущаемый нами оттенок свежести, осознаются по сравнению с другими словами новыми. Подавляющее большинство старых слов входит  в активный словарный запас, употребляется нами часто и в силу этого старыми не осознается. Более того, они составляют основу современной актуальной лексики, хотя она пополняется новыми словами весьма интенсивно. Вместе с тем, среди старых по времени появления слов выделяется значительная группа слов, которые употребляются редко, в определенных условиях, достаточно часто встречаются лишь в произведениях классической литературы, иначе говоря, являются устаревшими, не всегда понятными для на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</w:rPr>
        <w:t xml:space="preserve">В связи с этим в последнее время в научно-методической литературе широко обсуждается проблема, связанная с непониманием школьниками, да и не только ими, значения многих слов, активно употребляемых в классической литератур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Касаясь этого, еще в 1959 г. филолог и журналист Ю.А. Федосюк в письме журналу «Вопросы литературы» пишет: «Сотни выражений, встречающихся в сочинениях русских классиков и отражающих общественные отношения и бытовые особенности дореволюционной России, становятся для все более широкого круга современных читателей «камнем преткновения» - либо непонятными вовсе, либо понимаемыми превратно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За минувшие со времени написания письма годы интерес к поднятой в нем проблеме только возрос, потому как даже с хорошим кругозором, эрудицией, неплохими интеллектуальными способностями некоторые молодые люди, например, показавшие себя хорошо на трудных экзаменах по истории, английскому языку и литературе, часто сталкиваются с трудностями в богатом и многообразном мире классической литературы. Произведения классиков воспринимаются ими не просто, и не столь легко, как современниками автора. Учащиеся часто не понимают как особенности описываемой эпохи, ее законы и приметы, так и отдельные слова и понятия, исчезнувшие из обихода или изменившие свой смысл и значение. </w:t>
      </w:r>
    </w:p>
    <w:p>
      <w:pPr>
        <w:pStyle w:val="2"/>
        <w:ind w:firstLine="540"/>
        <w:rPr/>
      </w:pPr>
      <w:r>
        <w:rPr/>
        <w:t xml:space="preserve">Но, как пишет известный литературовед В.Щербина, «язык литературы, оказывая огромное объединяющее и нормирующее воздействие на народную речь, в то же время не может сам развиваться без неразрывной связи со своим главным источником – живым разговорным языком современности»... «Язык создается народом. Деление языка на литературный и народный значит только то, что мы имеем, так сказать, «сырой» язык и обработанный мастерами. Первым, кто прекрасно понял это, был Пушкин, он же первый и показал, как следует пользоваться речевым материалом народа, как надобно обрабатывать его» [Щербина В. А.Н. Толстой  - М.: Гослитиздат, 1955. – С. 27]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Исходя из этого А.Н. Толстой, заботившийся о развитии языка русской литературы, великолепно раскрывал жизненную силу русского языка в романе «Петр Первый»  «мастерски использует его как поэтическое оружие, образное выражение линий чувств. Его произведения – пример настойчивой и любовной работы по овладению сокровищами народной речи» [Виноградов В.В. О языке художественной литературы. – М.: Худ. лит-ра, 1959. – С. 112]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В то же время постичь роман в полном объеме невозможно без ясного понимания значения отдельных слов и выражений. Например, фраза: «А хотя бы и быть, - так, чтобы на Страстной Седмице приехать, а на Святой паки назад…» А что означает «на страстной седмице» и сколько времени пройдет до «святой»? Что значит «…рыть глубокий ров с монетами, реданами и бастионами…»? Каких «Государевых людей ныне развелось – плюнь и там дьяк, али подъячий, али целовальник сидит…», что это за люди, чем они занимались на государственной службе? Много или мало выпили стрельцы, когда «суровый старец целовальник принес штоф вина и свечу». (Примеры из романа «Петр Первый» / А.Н. Толстой. Собрание сочинений в 10-ти т. - М.: Просвещение, 1984. - Т. 7. Петр Первый. Роман.) Кто из героев выше по положению, когда одного титулуют «ваше благородие», второго - «ваше сиятельство», а третьего - «ваше превосходительство»? Одним словом, при чтении романа возникают многочисленные вопросы, ответы на которые играют весьма существенную роль для уяснения смысла повествования, времени действия, характеристики геро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Данный курс посвящен изучению устаревшей лексики русского языка на материале романа А.Н. Толстого «Петр Первы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Предметом данного курса является историко-этимологический анализ названной лексики в произведении А.Н. Толстого «Петр Первы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Отбор лексики для анализа осуществляется с помощью приема сплошной выборки. Отбирается лексика, которая к настоящему времени вышла из активного употребления и является устаревшей, но получившая широкое отражение в романе А.Н. Толстого «Петр Первы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Одна из важных целей курса – развитие у учащихся умения воспринимать изобразительно-выразительные средства языка в соответствии с их функцией в художественном произведении, что позволит школьникам отбирать и использовать аналогичные изобразительно-выразительные средства для формирования собственной речевой компетент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Другая немаловажная цель – развитие у учащихся умения воссоздавать в воображении картины жизни, созданные писателем, что способствует умению передавать свои жизненные впечатления в образной форме на основе словесного художественного обр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с помощью приема сплошной выборки выделить устаревшие слова, встречающиеся в романе А.Н. Толстого «Петр Первый»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выяснить, какое лексическое значение имели слова в эпоху, изображаемую автором произведения, и проследить изменения, произошедшие к настоящему времен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оследить историю слова, провести этимологический анализ слова, т.е. выяснить его происхождение (когда и откуда слово появилось в языке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определить, в каком значении и как часто употребляется данное слово в романе А.Н. Толстого «Петр Первый»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тветить на вопрос, было ли это слово устаревшим до написания произведения и какую стилистическую функцию оно выполняет в произведен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выяснить степень изученности данных слов времен Петра </w:t>
      </w:r>
      <w:r>
        <w:rPr>
          <w:sz w:val="28"/>
          <w:lang w:val="en-US"/>
        </w:rPr>
        <w:t>I</w:t>
      </w:r>
      <w:r>
        <w:rPr>
          <w:sz w:val="28"/>
        </w:rPr>
        <w:t>, с точки зрения языка и стиля А.Н. Толстого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rPr/>
      </w:pPr>
      <w:r>
        <w:rPr/>
        <w:t>Для выполнения поставленных задач можно использовать метод научного описания, включающий в себя: а) прием сплошной выборки устаревших слов и выражений из романа; б) прием тематической группировки устаревшей лексики; в) прием системного анализа материала для классификации его по типам устаревших слов; г) прием элементарных количественных подсчетов анализируемых единиц и их процентного соотношения.</w:t>
      </w:r>
    </w:p>
    <w:p>
      <w:pPr>
        <w:pStyle w:val="21"/>
        <w:ind w:firstLine="540"/>
        <w:rPr/>
      </w:pPr>
      <w:r>
        <w:rPr/>
        <w:t>Таким образом, реализация данного курса позволяет учащимся создать базу лингвистического образования и речевого развития как языковой личности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sz w:val="28"/>
        </w:rPr>
        <w:t xml:space="preserve">Учебно-тематический план курса. </w:t>
      </w: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355"/>
        <w:gridCol w:w="1440"/>
      </w:tblGrid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N</w:t>
            </w:r>
            <w:r>
              <w:rPr/>
              <w:t>\</w:t>
            </w:r>
            <w:r>
              <w:rPr>
                <w:lang w:val="en-US"/>
              </w:rPr>
              <w:t>n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 часов</w:t>
            </w:r>
          </w:p>
        </w:tc>
      </w:tr>
      <w:tr>
        <w:trPr>
          <w:trHeight w:val="49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5"/>
              </w:numPr>
              <w:tabs>
                <w:tab w:val="clear" w:pos="708"/>
                <w:tab w:val="left" w:pos="1080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Лексика русского языка с точки зрения ее</w:t>
            </w:r>
          </w:p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активного и пассивного запас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ексика активного и пассивного зап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аревшая 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ind w:left="0" w:firstLine="10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рия формирования устаревшей лексики</w:t>
            </w:r>
          </w:p>
          <w:p>
            <w:pPr>
              <w:pStyle w:val="Normal"/>
              <w:ind w:firstLine="10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сского языка на материале романа</w:t>
            </w:r>
          </w:p>
          <w:p>
            <w:pPr>
              <w:pStyle w:val="Normal"/>
              <w:ind w:firstLine="10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Н. Толстого “Петр Первый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зык Петровской эпо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зык и стиль романа А.Н. Толстого «Петр Пер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аревшая лексика в романе А.Н. Толстого «Петр Первый». Анализ устаревшей лекс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аринные слова – слова, вышедшие из употребления и утраченные современным русским языком (на материале романа А.Н. Толстого «Петр Первы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старевшие слова – слова, перешедшие в пассивный словарный запас (на материале романа А.Н. Толстого «Петр Первы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лова, сохранившиеся в современном русском языке, но имеющие иное лексическое значение (на материале романа А.Н. Толстого «Петр Первый»)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8"/>
        </w:rPr>
        <w:t>Литература к курсу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Алпатов А.В. Алексей Толстой – Мастер исторического романа. – М.: Советский писатель,  195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Будагов Р.А. История слов в истории общества. – М.: Просвещение, 197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Борковский В.И., Кузнецов П.С. Историческая грамматика русского языка. – М.: Наука, 196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Виноградов В.В. О языке художественной литературы. – М.: Худ. лит-ра, 195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Винокур Г.О. О языке художественной литературы. – М.: Высшая школа, 199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олков С.С. Лексика русских челобитных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 – Л.: Изд-во ЛГУ, 19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Гринкова Н.П. Изучение языка писателя. – Л.: Учпедгиз, 195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Демидова Н.А. Роман А.Н. Толстого «Петр Первый» в школьном изучении // Пособие для учителя. – М.: Просвещение, 197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Лотман Ю.М. Структура художественного текста. – М.: Просвещение, 197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Налдеев А.П. Алексей Толстой. – М.: Просвещение, 19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Петелин В.В. Судьба художника: жизнь, личность, творчество А.Н. Толстого. – М.: Худ. лит-ра, 198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Степанова В.В. Устаревшие слова в языке романа  А.Н. Толстого «Петр Первый». – Л.: Учпедгиз, 195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Федосюк Ю.А. Что непонятно у классиков, или Энциклопедия русского быт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- 7-е изд. – М.: Флинта: Наука, 200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Щербина В. А.Н. Толстой  - М.: Гослитиздат, 1955.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8"/>
        </w:rPr>
      </w:pPr>
      <w:r>
        <w:rPr>
          <w:sz w:val="28"/>
        </w:rPr>
        <w:t>Кроме вышеперечисленной литературы, при работе над романом необходимо использовать словари: толковые, энциклопедические, этимологические, историко-этимолог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Содержание, формы и методы данного курса направлены не только на расширение знаний учащихся по русскому языку и литературе, они  способствуют еще и развитию интереса к предметам «Русский язык», «Литература», к живому русскому языку, к правильной, богатой, выразительной речи; развитию самостоятельной познавательной деятельности, появлению навыка пользоваться дополнительными материалами, развитию потребности самообразования; углублению знаний о языке, получаемых на уроке, повышению качества знаний и ум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В рамках данного курса решается важнейшая задача формирования коммуникативной компетенции учащихся, обеспечивается их свободное владение русским языком, что является надежной основой становления каждого русского человека в его жизни, труде и твор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ложение №4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меры оформления планов-конспектов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уроков русского языка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План-конспект №1</w:t>
      </w:r>
      <w:r>
        <w:rPr>
          <w:rStyle w:val="StrongEmphasis"/>
          <w:sz w:val="28"/>
          <w:szCs w:val="20"/>
          <w:u w:val="single"/>
        </w:rPr>
        <w:t xml:space="preserve">. Тема: </w:t>
      </w:r>
      <w:r>
        <w:rPr>
          <w:sz w:val="28"/>
          <w:u w:val="single"/>
        </w:rPr>
        <w:t xml:space="preserve"> простое и составное глагольное сказуемое (8 класс)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0"/>
        </w:rPr>
        <w:t xml:space="preserve">Цели: </w:t>
      </w:r>
      <w:r>
        <w:rPr>
          <w:sz w:val="28"/>
        </w:rPr>
        <w:t xml:space="preserve">систематизация и обобщение изученного о глагольном сказуемом;  автоматизация навыка выделения сказуемого в предложении, навыка различения сказуемых по составу слов, по способу выражения лексического и грамматического значений; </w:t>
      </w:r>
      <w:r>
        <w:rPr>
          <w:sz w:val="28"/>
          <w:szCs w:val="20"/>
        </w:rPr>
        <w:t xml:space="preserve">познакомиться с жизнью известного ученого и великого поэта М. В. Ломоносова. </w:t>
      </w:r>
    </w:p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Методы и приемы</w:t>
      </w:r>
      <w:r>
        <w:rPr>
          <w:rFonts w:cs="Times New Roman" w:ascii="Times New Roman" w:hAnsi="Times New Roman"/>
          <w:sz w:val="28"/>
          <w:szCs w:val="20"/>
        </w:rPr>
        <w:t>: слово учителя, работа с книгой; репродуктивный, частично-поисковый; дедуктивно-индуктивный.</w:t>
      </w:r>
    </w:p>
    <w:p>
      <w:pPr>
        <w:pStyle w:val="Style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Оборудование</w:t>
      </w:r>
      <w:r>
        <w:rPr/>
        <w:t>: стих-ие А.Н. Майкова «Ломоносов», карточки с заданиями для групп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224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Ход урока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Содержание урока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Орг. момент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Чтение эпиграфа к уроку: «Доколе слово российское ударять будет слух, ты жив будешь и не умрешь». А.Н. Радищев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Актуализация знаний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0" w:hanging="0"/>
              <w:rPr/>
            </w:pPr>
            <w:r>
              <w:rPr/>
              <w:t xml:space="preserve">Один из учащихся делает сообщение о жизни и деятельности великого ученого и поэта в области теории и практики русского языка и литературы.  </w:t>
            </w:r>
          </w:p>
          <w:p>
            <w:pPr>
              <w:pStyle w:val="TextBodyIndent"/>
              <w:ind w:left="720" w:hanging="0"/>
              <w:rPr>
                <w:szCs w:val="20"/>
              </w:rPr>
            </w:pPr>
            <w:r>
              <w:rPr>
                <w:szCs w:val="20"/>
              </w:rPr>
              <w:t>Другой учащийся читает отрывок из стихотворения А.Н. Майкова «Ломоносов»: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стране угрюмой и суровой,</w:t>
              <w:br/>
              <w:t>Где, отливаясь на снегах,</w:t>
              <w:br/>
              <w:t>По долгим зимам блеск багровый</w:t>
              <w:br/>
              <w:t>Колышется на небесах;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де горы льдов вздымают волны,</w:t>
              <w:br/>
              <w:t>Где все – лесов и неба ширь –</w:t>
              <w:br/>
              <w:t>Величьем дел Господних полны,</w:t>
              <w:br/>
              <w:t>Встает избранный богатырь: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елик, могуч, как та природа,</w:t>
              <w:br/>
              <w:t>Сам – как одно из тех чудес, –</w:t>
              <w:br/>
              <w:t>Встает для русского народа</w:t>
              <w:br/>
              <w:t>Желанным посланцем с небес…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 дивный муж! С челом открытым,</w:t>
              <w:br/>
              <w:t>С орлиным взглядом, как глядел</w:t>
              <w:br/>
              <w:t>На оном море Ледовитом</w:t>
              <w:br/>
              <w:t>На чудеса Господних дел.</w:t>
            </w:r>
          </w:p>
          <w:p>
            <w:pPr>
              <w:pStyle w:val="Style7"/>
              <w:spacing w:before="280" w:after="0"/>
              <w:ind w:left="720" w:right="7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укой осиян и рвеньем</w:t>
              <w:br/>
              <w:t>К величью родины горя,</w:t>
              <w:br/>
              <w:t>Явился ты – осуществленьем</w:t>
              <w:br/>
              <w:t>Мечты великаго царя!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Вторичное закрепление</w:t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индивидуальная работа по карточке)</w:t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7"/>
              <w:spacing w:before="28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еписать, раскрыть скобки, вставить пропущенные буквы.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Михаилом Васильевич…м Ломоносов…м; (после)петровское время; пр…емники на престол…; жить (по)старому; г…ниальный уч…ный; обществе(н,нн)ый деятель; ун…верситет; подли(н,нн)ый ; в Архангельской губерн…; хлебопашц…м; (не)испыт…вать крепос(?)ного гнета; гра(м,мм)отность; украше(н,нн)ы резьбой; в академ…; мета(л,лл)ургический; помощ(?)ник профе(с,сс)ора; пр…творение в жизнь; выйти за пр…делы; пр…светитель.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Вторичное закрепление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цифровой диктант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спределить предложения в соответствии с цифровыми обозначениями в две колонки: в первую – предложения, в которых употреблено простое глагольное сказуемое, во вторую – с составным глагольным сказуемым. 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омоносов родился и вырос в северном крае России, возле Архангельск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 десятилетнего возраста отец стал брать его на рыбные промыслы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омый жаждой знаний, он пешком уходит из родного дома в Москву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Терпя нужду, на жалкие копейки успешно учится в Московской Славяно-греко-латинской академии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1736 году продолжает учиться в Германии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рнувшись на родину, решил заниматься физикой и химией, металлургией и рудным делом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здробляя все части речи и сообразуя их с употреблением, Ломоносов составил свою «Российскую грамматику»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 большим интересом он начал заниматься риторикой и стихосложением, историей и теорией языка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1755 году в Москве с его помощью открывается университет.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 1756 года он стал жить в Петербурге на Мойке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Вторичное закрепление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синтаксическая пятиминутка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сставьте и объясните знаки препинания (предложение записано на доске, работаем устно).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агадочные явления природы стали беспокоить молодого Ломоносова и пробуждать в нем жажду знаний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Обобщение и систематизация изученного 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восстановитель-ный диктант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ыписать сказуемые, определить их вид, указать их грамматические значения. Затем восстановить текст по выписанным сказуемым. (Каждому учащемуся выдан листок с текстом.)</w:t>
            </w:r>
          </w:p>
          <w:p>
            <w:pPr>
              <w:pStyle w:val="TextBodyIndent"/>
              <w:rPr/>
            </w:pPr>
            <w:r>
              <w:rPr/>
              <w:t>Миша стал сбегать вниз, обогнул дом и очутился на пустыре. Он медленно пошел вперед, пока не увидел у своих ног четырехугольный пруд.</w:t>
            </w:r>
          </w:p>
          <w:p>
            <w:pPr>
              <w:pStyle w:val="TextBodyIndent"/>
              <w:rPr/>
            </w:pPr>
            <w:r>
              <w:rPr/>
              <w:t>Этот пруд выкопал еще дедушка, Василий Дорофеевич Ломоносов. Дедушка решил сажать в этом пруду рыбу и, чтобы она не смогла уйти, загородил сток решеткой.</w:t>
            </w:r>
          </w:p>
          <w:p>
            <w:pPr>
              <w:pStyle w:val="TextBodyIndent"/>
              <w:rPr/>
            </w:pPr>
            <w:r>
              <w:rPr/>
              <w:t xml:space="preserve">Миша присел на берегу и стал смотреть в воду. Вдруг на дне что-то блеснуло, померкло, вновь заблестело и вновь помутилось. </w:t>
            </w:r>
          </w:p>
          <w:p>
            <w:pPr>
              <w:pStyle w:val="TextBodyIndent"/>
              <w:rPr/>
            </w:pPr>
            <w:r>
              <w:rPr/>
              <w:t>Миша хорошо знал, что это всего лишь ржавая решетка, но нарочно начал представлять себе, что это сокровище морского царя, которое он подарил богатырю Садко-новгородцу.</w:t>
            </w:r>
          </w:p>
          <w:p>
            <w:pPr>
              <w:pStyle w:val="TextBodyIndent"/>
              <w:rPr/>
            </w:pPr>
            <w:r>
              <w:rPr/>
              <w:t>Кто знает, вдруг Садко смог спрятать свои богатства в этом пруду.</w:t>
            </w:r>
          </w:p>
          <w:p>
            <w:pPr>
              <w:pStyle w:val="TextBodyIndent"/>
              <w:rPr/>
            </w:pPr>
            <w:r>
              <w:rPr/>
              <w:t>Миша вздохнул, лег на живот и стал смотреть на колыхающиеся в воде травы.</w:t>
            </w:r>
          </w:p>
          <w:p>
            <w:pPr>
              <w:pStyle w:val="TextBodyIndent"/>
              <w:rPr>
                <w:szCs w:val="20"/>
              </w:rPr>
            </w:pPr>
            <w:r>
              <w:rPr/>
              <w:t>«И зачем эти сокровища? – подумал он. На месте Садко я бы попросил морского царя, чтобы он позволил мне погулять по морскому дну. Я бы там смог все как следует рассмотреть. Какие травы там растут на самом дне, и куда солнце уходит, когда оно вечером опускается в воду, и какие ледяные горы споднизу – гладкие или шершавые. Рыбы смог наловить бы полную пазуху и кита посмотрел бы, какой он чудо-юдо рыба-кит»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Обобщение и систематизация изученного</w:t>
            </w:r>
          </w:p>
          <w:p>
            <w:pPr>
              <w:pStyle w:val="Style7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(групповая работа по карточкам (класс делится на 3 группы,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оценку друг другу ставят участники группы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0"/>
              </w:rPr>
              <w:t>Задание для первой группы</w:t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 Вставить пропущенные буквы, раскрыть скобки.</w:t>
            </w:r>
          </w:p>
          <w:p>
            <w:pPr>
              <w:pStyle w:val="TextBodyIndent"/>
              <w:rPr/>
            </w:pPr>
            <w:r>
              <w:rPr/>
              <w:t>Марья Васильевна достала х…лсты, начала переб…рать их… На лес(?)нице они ра…сыпались, и Миша помог подобрать их.</w:t>
            </w:r>
          </w:p>
          <w:p>
            <w:pPr>
              <w:pStyle w:val="TextBodyIndent"/>
              <w:rPr/>
            </w:pPr>
            <w:r>
              <w:rPr/>
              <w:t>Марья Васильевна разл…жила х…лсты на столе и пр…нялась кроить их. Миша зарыдал. Он представил себе, что уже не матушка будет ласково приказывать, а чужая девушка будет на него кричать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. Сделать синтаксический разбор 1 предложения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 Указать составные глагольные сказуемые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 Определить основную мысль отрывк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5. Взаимоопрос: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способах связи слов в словосочетании;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составном глагольном сказуемом;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простом глагольном сказуемом;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подлежащем и способах его выражения. </w:t>
            </w:r>
          </w:p>
          <w:p>
            <w:pPr>
              <w:pStyle w:val="TextBody"/>
              <w:rPr>
                <w:rStyle w:val="StrongEmphasis"/>
                <w:rFonts w:eastAsia="Arial Unicode MS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rStyle w:val="StrongEmphasis"/>
                <w:sz w:val="28"/>
              </w:rPr>
              <w:t>Задание для второй группы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1. Переписать, вставить пропущенные буквы. 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 вы, которых ожидает</w:t>
              <w:br/>
              <w:t>Отечество от недр своих</w:t>
              <w:br/>
              <w:t>И видеть таковых ж…лает,</w:t>
              <w:br/>
              <w:t>Каких зовет от стран чужих,</w:t>
              <w:br/>
              <w:t>О, ваши дни благ…сл…венны!</w:t>
              <w:br/>
              <w:t>Д…рзайте ныне ободрены</w:t>
              <w:br/>
              <w:t>Раченьем вашим показать,</w:t>
              <w:br/>
              <w:t>Что может собственных Платонов</w:t>
              <w:br/>
              <w:t>И быстрых разумом Невтонов</w:t>
              <w:br/>
              <w:t>Российская з…мля рождат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. Выразительно прочитать отрывок из «Оды…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 Определить основную мысль отрывк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 Найти составные глагольные сказуемые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5. Взаимоопрос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сказать о строении словосочетаний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способах связи слов в словосочетаниях;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сказать о подлежащем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сказать о простом глагольном сказуемом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рассказать о составном глагольном сказуемом. </w:t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0"/>
              </w:rPr>
              <w:t>Задание для третьей группы</w:t>
            </w:r>
          </w:p>
          <w:p>
            <w:pPr>
              <w:pStyle w:val="Style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. Вставить пропущенные буквы.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уки юношей питают,</w:t>
              <w:br/>
              <w:t>Отраду старым подают,</w:t>
              <w:br/>
              <w:t>В счас(?)ливой жизни украшают,</w:t>
              <w:br/>
              <w:t>В (не)счастный случай бер…гут;</w:t>
            </w:r>
          </w:p>
          <w:p>
            <w:pPr>
              <w:pStyle w:val="Style7"/>
              <w:ind w:left="720" w:right="720" w:hanging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домашних трудностях утеха</w:t>
              <w:br/>
              <w:t>И в дальних странствах не помеха.</w:t>
              <w:br/>
              <w:t>Науки пользуют везде:</w:t>
              <w:br/>
              <w:t>Среди народов и в пустын…,</w:t>
              <w:br/>
              <w:t>В градском шуму и на едине,</w:t>
              <w:br/>
              <w:t>В покое сла…ки и в труде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. Выразительно прочитать отрывок из «Оды…»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 Определить основную мысль отрывк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 Сделать синтаксический разбор первой строфы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. Выписать словосочетания с разными способами связи:</w:t>
            </w:r>
          </w:p>
          <w:p>
            <w:pPr>
              <w:pStyle w:val="TextBody"/>
              <w:ind w:left="354" w:hanging="0"/>
              <w:rPr>
                <w:sz w:val="28"/>
              </w:rPr>
            </w:pPr>
            <w:r>
              <w:rPr>
                <w:sz w:val="28"/>
              </w:rPr>
              <w:t xml:space="preserve">1) согласование; </w:t>
            </w:r>
          </w:p>
          <w:p>
            <w:pPr>
              <w:pStyle w:val="TextBody"/>
              <w:ind w:left="354" w:hanging="0"/>
              <w:rPr>
                <w:sz w:val="28"/>
              </w:rPr>
            </w:pPr>
            <w:r>
              <w:rPr>
                <w:sz w:val="28"/>
              </w:rPr>
              <w:t>2) управление;</w:t>
            </w:r>
          </w:p>
          <w:p>
            <w:pPr>
              <w:pStyle w:val="TextBody"/>
              <w:ind w:left="354" w:hanging="0"/>
              <w:rPr>
                <w:sz w:val="28"/>
              </w:rPr>
            </w:pPr>
            <w:r>
              <w:rPr>
                <w:sz w:val="28"/>
              </w:rPr>
              <w:t>3) примыкание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6. Взаимоопрос: 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рассказать о словосочетании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рассказать о способе связи в словосочетании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рассказать о составном глагольном сказуемом;</w:t>
            </w:r>
          </w:p>
          <w:p>
            <w:pPr>
              <w:pStyle w:val="TextBody"/>
              <w:numPr>
                <w:ilvl w:val="0"/>
                <w:numId w:val="22"/>
              </w:numPr>
              <w:rPr>
                <w:sz w:val="28"/>
              </w:rPr>
            </w:pPr>
            <w:r>
              <w:rPr>
                <w:sz w:val="28"/>
              </w:rPr>
              <w:t>рассказать о простом глагольном сказуемом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Итоги урока</w:t>
            </w:r>
          </w:p>
          <w:p>
            <w:pPr>
              <w:pStyle w:val="Style7"/>
              <w:spacing w:before="28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индивидуальный опрос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StrongEmphasis"/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</w:rPr>
              <w:t>Что такое сказуемое?</w:t>
            </w:r>
          </w:p>
          <w:p>
            <w:pPr>
              <w:pStyle w:val="TextBody"/>
              <w:rPr>
                <w:rStyle w:val="StrongEmphasis"/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</w:rPr>
              <w:t xml:space="preserve">Какие виды сказуемых вы знаете? </w:t>
            </w:r>
          </w:p>
          <w:p>
            <w:pPr>
              <w:pStyle w:val="TextBody"/>
              <w:rPr>
                <w:rStyle w:val="StrongEmphasis"/>
                <w:rFonts w:eastAsia="Arial Unicode MS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</w:rPr>
              <w:t>Приведите пример простого глагольного и составного глагольного сказуемого.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>
          <w:rStyle w:val="StrongEmphasis"/>
          <w:rFonts w:eastAsia="Arial Unicode MS"/>
          <w:bCs/>
          <w:sz w:val="28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  <w:u w:val="single"/>
        </w:rPr>
      </w:pPr>
      <w:r>
        <w:rPr>
          <w:b/>
          <w:sz w:val="28"/>
          <w:u w:val="single"/>
        </w:rPr>
        <w:t>План-конспект №2. Урок развития связной речи (6 кл.)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 xml:space="preserve">Подробное изложение текста «Одна, единственная, твоя профессия» (с элементами сочинения).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b/>
          <w:bCs/>
          <w:sz w:val="28"/>
        </w:rPr>
        <w:t>Цель урока</w:t>
      </w:r>
      <w:r>
        <w:rPr>
          <w:sz w:val="28"/>
        </w:rPr>
        <w:t>: Совершенствование навыков и умений передачи исходного текста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 xml:space="preserve">Культура речи. Соблюдение требований логичности, последовательности, выразительности речи.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Внутрипредметные связи: развитие речи —  правописание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Повторение: правила правописания знаков препинания в предложениях с однородными членами и сложных предложениях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Материал для словарно-семантической работы: психолог, социолог, купорос, наелся до отвала, фельдшер, легендарная фигура, институт, диплом, делопроизводитель, специалист, профессия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Вступительное слово учителя о том, что текст изложения представляет собой отрывок из беседы заслуженного врача РСФСР Г. А. Илизарова с корреспондентом одной из газет. Следует обратить внимание учащихся на такие особенности данного текста: это непринужденный рассказ без предварительного, специального отбора языковых средств; такой разговор, носящий биографический характер, обычно эмоционален, выразителен; в отрывке широко представлена разговорная лексика, характерные для устной речи слова и обороты, простые предложения, конструкции с обратным порядком слов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 xml:space="preserve">Знакомство с текстом: 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дна, единственная, твоя профессия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Давно это было, в детстве, в горном селе. Обрызгали грушевые деревья медным купоросом – от вредителей. Я наелся груш до отвала и тяжело отравился. Пришел фельдшер, заставил выпить пять чайников воды, сделал укол. Просыпаюсь утром: здоров! Свершилось маленькое чудо. Фельдшер стал для меня легендарной фигурой. Вывод мой был таков: фельдшер – удивительный человек, помогающий людям знаниями. Хочу стать таким. Мне очень захотелось стать врачом. Семья, в которой я вырос, была большая и бедная. Приходилось много работать физически. Пахал еще сохой, пас скот… Запасешься веревкой и – в горы за дровами. Вязанку продавал за тридцать копеек. Работа эта закалила меня. А когда, случалось, меня обижали, думал: вырасту, выучусь – они ко мне приедут, я им покажу. И сейчас самые дорогие для меня дни – поступление в институт и получение диплома. Когда гляжу на мечущихся юношей и девушек, не знающих, куда поступить, жалею: юность не подарила им захватывающих встреч, подсказывающих – тебе быть токарем или инженером, агрономом или делопроизводителем. Нашим психологам и социологам, разным специалистам – я это отношу к себе – следовало бы воспитывать у школьников избирательное отношение к профессии. Не твердить: все работы хороши – выбирай на вкус, но и доказывать – есть только одна, единственная, твоя. Вдохновляющая и любимая. Ищи! Человек с навязанной профессией – несчастный человек…(197 слов)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 xml:space="preserve">Задания и вопросы к тексту: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 xml:space="preserve">Какова основная мысль текста? В каких словах она выражена? Какие черты характеризуют врача Г. А. Илизарова? Чему надо у него поучиться? 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Словарно-семантическая работа. Необходимо объяснить выражения: «наелся до отвала», «одна, единственная, твоя профессия»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Подтвердить примерами из текста перечисленные учителем характерные особенности текста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Подробно пересказать текст, предварительно составив его план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Какая профессия привлекает вас и почему? Заканчивая изложения, расскажите об этом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Повторное чтение текста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8"/>
        </w:rPr>
      </w:pPr>
      <w:r>
        <w:rPr>
          <w:sz w:val="28"/>
        </w:rPr>
        <w:t>Написание изложения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-конспект №3. Урок – игра «Следствие ведут знато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Тема урока</w:t>
      </w:r>
      <w:r>
        <w:rPr>
          <w:sz w:val="28"/>
        </w:rPr>
        <w:t>: Понятие о прича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ознакомиться с грамматическими признаками причастия. Создание условий для формирования и автоматизации навыка определения грамматических признаков прилагательных и глаго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Развитие речи</w:t>
      </w:r>
      <w:r>
        <w:rPr>
          <w:sz w:val="28"/>
        </w:rPr>
        <w:t>. Составление связного устного ответа на лингвистическую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Оборудование</w:t>
      </w:r>
      <w:r>
        <w:rPr>
          <w:sz w:val="28"/>
        </w:rPr>
        <w:t>: запись на доске, сказка «Где живет причастие?» из кн. «Занимательно о русском языке». – М., 1991. – С. 174-1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</w:rPr>
        <w:t>Ход урок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Учитель: Ребята! В одном из предложений, записанных на доске, обнаружено слово – незнакомец, тщательно маскирующееся под известные нам, очень уважаемые части речи. Но принадлежность его к ним вызывает сомнение. Выяснить подлинную сущность слова пока не удалось. Требуются знатоки для проведения следствия по установлению личности незнакомца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ак как личность подследственного нам пока не известна, то в тетрадях пропустите строчку для последующей записи темы у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Успех расследования будет зависеть от внимательного анализа всех характерных признаков слова – незнакомца, нашего умения сопоставить их с признаками частей речи, под которые оно маскир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Начинаем «оперативную летучку». Задачи следствия: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Выяснить, действительно ли исследуемое нами слово имеет что-либо общее с известными частями речи или это только маскиров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пределить степень «родства» с каждой из них и функции, выполняемые словом-незнакомцем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 основании этих данных при помощи «фоторобота» установить «личность» незнаком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</w:rPr>
      </w:pPr>
      <w:r>
        <w:rPr>
          <w:sz w:val="28"/>
        </w:rPr>
        <w:t>Итак, приступаем к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</w:rPr>
      </w:pPr>
      <w:r>
        <w:rPr>
          <w:sz w:val="28"/>
        </w:rPr>
        <w:t>Следствие ведут знатоки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Займемся обнаружением незнаком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Запись на доск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еселый ветерок расплетает косички белокорых бере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еселящийся ветерок расплетает косички белокорых бере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еселится ветерок, расплетает косички белокорых бере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Рассуж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Так как слово-незнакомец есть только в одном предложении, то искать его надо среди слов, которые в примерах совпадают: веселый, веселящийся, весел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Веселый – это прилагательное (дети доказываю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Веселится – это глагол (доказательст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>Значит, незнакомцем является слово «веселящийся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елите страницу на три колонки. Запишите предложения, выполните разбор по членам предлож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Морфологический разб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еселый (какой?), м.р., Им. п., ед. ч., опреде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еселится (что делает?), несов. вид, непереходный, возвратный, изъявит. накл., наст. вр., ед. ч., 3 л., сказуем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</w:rPr>
        <w:t xml:space="preserve">Вопрос к классу: какими из этих признаков обладает слово </w:t>
      </w:r>
      <w:r>
        <w:rPr>
          <w:i/>
          <w:iCs/>
          <w:sz w:val="28"/>
          <w:u w:val="single"/>
        </w:rPr>
        <w:t>веселящийся</w:t>
      </w:r>
      <w:r>
        <w:rPr>
          <w:sz w:val="28"/>
        </w:rPr>
        <w:t xml:space="preserve">? – Какой? Муж. р., ед. ч., Им. п., несов. вид, возвратное, наст. вр.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лексических признаков всех трех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Вывод: Итак, причастие обозначает признак, возникающий при наличии действия;  при отсутствии действия данный признак появиться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Задания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мените слово «веселящийся» выражением, совпадающим с ним по 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Веселящийся – который веселитс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делайте запись на доске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Обозначает                          2. Обозначает                    3. Обознач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постоянный признак                  действие                   признак по действию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овообразовательный анализ исследуемого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Веселящийся ← весел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Причастие образовано от глагольной осн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Тренировочное упраж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Великий            увеличивающийся            увелич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Желтый             желтеющий                       желт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Холодный         холодеющий                     холод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</w:rPr>
      </w:pPr>
      <w:r>
        <w:rPr>
          <w:sz w:val="28"/>
        </w:rPr>
        <w:t>Учитель просматривает записи, отчет о результатах следствия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Слово-незнакомец не маскируется под прилагательное и глагол, а действительно имеет с ними ряд общих признаков: изменяется по родам, числам, падежам, как прилагательное; имеет вид, время, может быть возвратным и невозвратным, как глагол. На наш взгляд, слово является более близким родственником глагола, так как:</w:t>
      </w:r>
    </w:p>
    <w:p>
      <w:pPr>
        <w:pStyle w:val="TextBodyIndent"/>
        <w:numPr>
          <w:ilvl w:val="0"/>
          <w:numId w:val="7"/>
        </w:numPr>
        <w:rPr/>
      </w:pPr>
      <w:r>
        <w:rPr/>
        <w:t>образуется от глагольной основы;</w:t>
      </w:r>
    </w:p>
    <w:p>
      <w:pPr>
        <w:pStyle w:val="TextBodyIndent"/>
        <w:numPr>
          <w:ilvl w:val="0"/>
          <w:numId w:val="7"/>
        </w:numPr>
        <w:rPr/>
      </w:pPr>
      <w:r>
        <w:rPr/>
        <w:t>обозначает признак, возникающий только в результате действия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лексически соответствует выражению </w:t>
      </w:r>
      <w:r>
        <w:rPr>
          <w:i/>
        </w:rPr>
        <w:t xml:space="preserve">который веселится, </w:t>
      </w:r>
      <w:r>
        <w:rPr/>
        <w:t>т.е. выполняет действие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Учитель: Спасибо! Данные заложены в ЭВМ. Получите фоторобот!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(Учитель переворачивает створку доски, на которой висит таблица: три фигурки – по бокам прилагательное и глагол, между ними причастие, которое держится за руку с прилагательным, но льнет к глаголу.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Дети дают определение причастия. Сравнивают с определением в учебнике. Записывают тему урока на пропущенной строчке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 xml:space="preserve">Ребята читают параграф про причастие в учебнике, затем учитель читает сказку «Где живет причастие?»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Запись на доске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  <w:t>Поле уже вспахано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Задание: Найти причастие, определит, каким членом предложения оно является?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>
          <w:b/>
          <w:bCs/>
          <w:i/>
          <w:iCs/>
        </w:rPr>
        <w:t>Вывод</w:t>
      </w:r>
      <w:r>
        <w:rPr/>
        <w:t>: Причастия могут быть полными и краткими. Краткие причастия являются сказуемыми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Закрепление: узнавание причастий (устно)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 xml:space="preserve">Учитель подводит итоги урока: Что такое причастие? Чем оно похоже на прилагательное? Чем оно похоже на глагол?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rPr/>
      </w:pPr>
      <w:r>
        <w:rPr/>
        <w:t>Домашнее задание: подобрать (придумать) свой вариант веселой наглядности к изученной теме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48"/>
        </w:rPr>
      </w:pPr>
      <w:r>
        <w:rPr>
          <w:sz w:val="48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6"/>
        </w:tabs>
        <w:ind w:left="986" w:hanging="284"/>
      </w:p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85"/>
        </w:tabs>
        <w:ind w:left="21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1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08"/>
        </w:tabs>
        <w:ind w:left="11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23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39" w:hanging="0"/>
      <w:jc w:val="both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605" w:hanging="0"/>
      <w:outlineLvl w:val="5"/>
    </w:pPr>
    <w:rPr>
      <w:b/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93" w:hanging="0"/>
      <w:jc w:val="center"/>
      <w:outlineLvl w:val="6"/>
    </w:pPr>
    <w:rPr>
      <w:b/>
      <w:color w:val="000000"/>
      <w:spacing w:val="-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39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2198" w:leader="underscore"/>
        <w:tab w:val="left" w:pos="5069" w:leader="underscore"/>
      </w:tabs>
      <w:spacing w:before="206" w:after="0"/>
      <w:ind w:left="288" w:hanging="0"/>
      <w:jc w:val="center"/>
      <w:outlineLvl w:val="8"/>
    </w:pPr>
    <w:rPr>
      <w:i/>
      <w:color w:val="000000"/>
      <w:spacing w:val="5"/>
      <w:sz w:val="1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им"/>
    <w:basedOn w:val="Normal"/>
    <w:qFormat/>
    <w:pPr>
      <w:numPr>
        <w:ilvl w:val="0"/>
        <w:numId w:val="13"/>
      </w:numPr>
      <w:tabs>
        <w:tab w:val="clear" w:pos="708"/>
        <w:tab w:val="left" w:pos="1080" w:leader="none"/>
      </w:tabs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36:00Z</dcterms:created>
  <dc:creator>Надя</dc:creator>
  <dc:description/>
  <cp:keywords/>
  <dc:language>en-US</dc:language>
  <cp:lastModifiedBy>Сергей</cp:lastModifiedBy>
  <cp:lastPrinted>2009-11-29T10:44:00Z</cp:lastPrinted>
  <dcterms:modified xsi:type="dcterms:W3CDTF">2010-01-23T11:12:00Z</dcterms:modified>
  <cp:revision>10</cp:revision>
  <dc:subject/>
  <dc:title/>
</cp:coreProperties>
</file>