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РОПРИЯТИЯ, ПОСВЯЩЕННЫЕ 80-ЛЕТ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ЛОГИЧЕСКОГО ФАКУЛЬТЕТА ТГП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451"/>
        <w:gridCol w:w="1620"/>
        <w:gridCol w:w="306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провед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Международная научная конференция «Русская речевая культура и текст», издание сбор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отнова Н.С., кафедра современного русского языка и стилисти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 Научная конференция учащихся старших классов г. Томска «Лингвистические тайны текста». Присуждение ежегодных премий Ф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современного русского языка и стилистики, ГНМЦ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 школьников г. Томска «Литература. Культура. Духовность» Присуждение ежегодных премий Ф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литературы, ГНМЦ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дание коллективной научной монографии «Лексическая регулятивность в текстовой деятельности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современного русского языка и стилистики, Болотнова Н.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узовская олимпиада по русскому язы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ова О.Г., кафедра современного русского языка и стилисти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русск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ская Т.Ф., кафедра современного русского языка и стилисти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 «Развитие русского национального мирообраза в пространстве межкультурного диало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ямова М.А., кафедра литературы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дание сборника материалов городского семинара «Инновационные технологии преподавания русского языка и литературы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енко Н.А., кафедра теории и методики обучения русскому языку и литератур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дание сборника материало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сероссийской конференции «Русская литература в современном культурном пространстве. Литература о литератур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ямова М.А., кафедра литературы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курс студенческих юбилейных стенных газ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а Ю.А., кафедра современного русского языка и стилисти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сборника документов, воспоминаний и материа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илологический факультет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летняя истор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ева А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Школа русского языка и культуры для иностранных сту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ева А.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-презентация  программ элективных курсов по русскому языку, составленных студентами Ф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енко Н.А., кафедра теории и методики обучения русскому языку и литератур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Международная научная конференция  «Преподавание русского и польского языков с использованием технологии диалога культу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 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О.В., кафедра теории и истории язык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БИЛЕЙНЫЙ ВЕЧЕ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встреч выпускников Ф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октябр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Ф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7:00Z</dcterms:created>
  <dc:creator>Admin</dc:creator>
  <dc:description/>
  <cp:keywords/>
  <dc:language>en-US</dc:language>
  <cp:lastModifiedBy>Сергей</cp:lastModifiedBy>
  <dcterms:modified xsi:type="dcterms:W3CDTF">2010-10-12T05:40:00Z</dcterms:modified>
  <cp:revision>3</cp:revision>
  <dc:subject/>
  <dc:title>МЕРОПРИЯТИЯ, ПОСВЯЩЕННЫЕ 80-ЛЕТИЮ</dc:title>
</cp:coreProperties>
</file>