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 xml:space="preserve">ФЕДЕРАЛЬНОЕ АГЕНТСТВО ПО ОБРАЗОВАНИЮ </w:t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 xml:space="preserve">ГОСУДАРСТВЕННОЕ ОБРАЗОВАТЕЛЬНОЕ УЧРЕЖДЕНИЕ </w:t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ВЫСШЕГО ПРОФЕССИОНАЛЬНОГО ОБРАЗОВАНИЯ</w:t>
      </w:r>
    </w:p>
    <w:p>
      <w:pPr>
        <w:pStyle w:val="Heading1"/>
        <w:widowControl w:val="false"/>
        <w:tabs>
          <w:tab w:val="clear" w:pos="720"/>
          <w:tab w:val="left" w:pos="0" w:leader="none"/>
        </w:tabs>
        <w:ind w:left="0" w:right="0" w:hanging="0"/>
        <w:rPr>
          <w:rFonts w:eastAsia="Lucida Sans Unicode" w:cs="Tahoma"/>
          <w:b/>
          <w:b/>
          <w:bCs w:val="false"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 w:val="false"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en-US" w:eastAsia="zxx" w:bidi="zxx"/>
        </w:rPr>
        <w:t>(ТГПУ)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15570</wp:posOffset>
                </wp:positionV>
                <wp:extent cx="3536950" cy="1222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22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</w:r>
                          </w:p>
                          <w:p>
                            <w:pPr>
                              <w:pStyle w:val="211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  <w:t xml:space="preserve">    </w:t>
                            </w:r>
                            <w:r>
                              <w:rPr>
                                <w:rFonts w:eastAsia="Lucida Sans Unicode" w:cs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  <w:t>Проректор по научной и инновационной работе</w:t>
                            </w:r>
                          </w:p>
                          <w:p>
                            <w:pPr>
                              <w:pStyle w:val="211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Lucida Sans Unicode" w:cs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  <w:t>______________К.Е. Осетрин</w:t>
                            </w:r>
                          </w:p>
                          <w:p>
                            <w:pPr>
                              <w:pStyle w:val="211"/>
                              <w:rPr>
                                <w:rFonts w:eastAsia="Lucida Sans Unicode" w:cs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</w:pPr>
                            <w:r>
                              <w:rPr>
                                <w:rFonts w:eastAsia="Lucida Sans Unicode" w:cs="Times New Roman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</w:r>
                          </w:p>
                          <w:p>
                            <w:pPr>
                              <w:pStyle w:val="211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de-DE" w:eastAsia="zxx" w:bidi="ar-SA"/>
                              </w:rPr>
                              <w:t>___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»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de-DE" w:eastAsia="zxx" w:bidi="ar-SA"/>
                              </w:rPr>
                              <w:t xml:space="preserve"> __________________________ 2009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5pt;height:96.25pt;mso-wrap-distance-left:9.05pt;mso-wrap-distance-right:9.05pt;mso-wrap-distance-top:0pt;mso-wrap-distance-bottom:0pt;margin-top:9.1pt;mso-position-vertical-relative:text;margin-left:18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Lucida Sans Unicode" w:cs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Lucida Sans Unicode" w:cs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</w:r>
                    </w:p>
                    <w:p>
                      <w:pPr>
                        <w:pStyle w:val="211"/>
                        <w:rPr/>
                      </w:pPr>
                      <w:r>
                        <w:rPr>
                          <w:rFonts w:eastAsia="Times New Roman" w:cs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  <w:t xml:space="preserve">    </w:t>
                      </w:r>
                      <w:r>
                        <w:rPr>
                          <w:rFonts w:eastAsia="Lucida Sans Unicode" w:cs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  <w:t>Проректор по научной и инновационной работе</w:t>
                      </w:r>
                    </w:p>
                    <w:p>
                      <w:pPr>
                        <w:pStyle w:val="211"/>
                        <w:rPr/>
                      </w:pPr>
                      <w:r>
                        <w:rPr>
                          <w:rFonts w:eastAsia="Times New Roman" w:cs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  <w:t xml:space="preserve">                                   </w:t>
                      </w:r>
                      <w:r>
                        <w:rPr>
                          <w:rFonts w:eastAsia="Lucida Sans Unicode" w:cs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  <w:t>______________К.Е. Осетрин</w:t>
                      </w:r>
                    </w:p>
                    <w:p>
                      <w:pPr>
                        <w:pStyle w:val="211"/>
                        <w:rPr>
                          <w:rFonts w:eastAsia="Lucida Sans Unicode" w:cs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</w:pPr>
                      <w:r>
                        <w:rPr>
                          <w:rFonts w:eastAsia="Lucida Sans Unicode" w:cs="Times New Roman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</w:r>
                    </w:p>
                    <w:p>
                      <w:pPr>
                        <w:pStyle w:val="211"/>
                        <w:jc w:val="right"/>
                        <w:rPr/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  <w:t>«</w:t>
                      </w: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de-DE" w:eastAsia="zxx" w:bidi="ar-SA"/>
                        </w:rPr>
                        <w:t>___</w:t>
                      </w: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  <w:t>»</w:t>
                      </w: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de-DE" w:eastAsia="zxx" w:bidi="ar-SA"/>
                        </w:rPr>
                        <w:t xml:space="preserve"> __________________________ 2009 </w:t>
                      </w: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  <w:t>года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spacing w:lineRule="auto" w:line="480"/>
        <w:jc w:val="center"/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  <w:t>ПРОГРАММА ДИСЦИПЛИНЫ ПО ВЫБОРУ</w:t>
      </w:r>
    </w:p>
    <w:p>
      <w:pPr>
        <w:pStyle w:val="Normal"/>
        <w:spacing w:lineRule="auto" w:line="480"/>
        <w:jc w:val="center"/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  <w:t>для аспирантов и соискателей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  <w:t>опд.аф.03.03 «морфосинтаксис»</w:t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пециальность: </w:t>
      </w:r>
      <w:r>
        <w:rPr>
          <w:rFonts w:eastAsia="Lucida Sans Unicode" w:cs="Times New Roman"/>
          <w:b w:val="false"/>
          <w:bCs w:val="false"/>
          <w:caps w:val="false"/>
          <w:smallCaps w:val="false"/>
          <w:color w:val="auto"/>
          <w:kern w:val="2"/>
          <w:sz w:val="22"/>
          <w:szCs w:val="22"/>
          <w:lang w:val="ru-RU" w:eastAsia="zxx" w:bidi="ar-SA"/>
        </w:rPr>
        <w:t>10.02.20 Сравнительно-историческое, типологическое и сопоставительное языкознание (филологические науки)</w:t>
      </w:r>
    </w:p>
    <w:p>
      <w:pPr>
        <w:pStyle w:val="Normal"/>
        <w:rPr>
          <w:rFonts w:eastAsia="Times New Roman" w:cs="Times New Roman"/>
          <w:b/>
          <w:b/>
          <w:bCs w:val="false"/>
          <w:cap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 w:val="false"/>
          <w:caps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aps/>
          <w:color w:val="auto"/>
          <w:sz w:val="28"/>
          <w:szCs w:val="28"/>
          <w:lang w:val="en-US" w:eastAsia="zxx" w:bidi="ar-SA"/>
        </w:rPr>
        <w:t>Т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 xml:space="preserve">омск </w:t>
      </w:r>
      <w:r>
        <w:rPr>
          <w:rFonts w:eastAsia="Times New Roman" w:cs="Times New Roman"/>
          <w:caps/>
          <w:color w:val="auto"/>
          <w:sz w:val="28"/>
          <w:szCs w:val="28"/>
          <w:lang w:val="en-US" w:eastAsia="zxx" w:bidi="ar-SA"/>
        </w:rPr>
        <w:t>2009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502" w:leader="none"/>
        </w:tabs>
        <w:ind w:left="360" w:right="-489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Цели и задачи дисциплины:</w:t>
      </w:r>
    </w:p>
    <w:p>
      <w:pPr>
        <w:pStyle w:val="TextBodyIndent"/>
        <w:ind w:left="0" w:right="26" w:firstLine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0" w:right="26" w:firstLine="72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Целью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данной дисциплины является ознакомление аспиранта с основными вопросами общей морфологии и синтаксиса, а также особенностями грамматического строя языков аборигенных народов Западной Сибири.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Indent"/>
        <w:ind w:left="0" w:right="26" w:firstLine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метом курса является овладение системой взаимосвязи основ общей морфологии и синтаксиса и изучаемых частных языковедческих дисциплин, а именно морфологии и синтаксиса языков народов РФ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дач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дисципли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пределение понятия «морфосинтаксис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накомство с проблематикой классификации частей речи в русском, зарубежном, частном языкознании (самодийском, угорском, кетском языкознани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учение основных категорий имени в общем и частном языкознании (самодиистика, угроведение, кетология): категория падежа, числа, р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учение основных категорий глагола в общем и частном языкознании (самодистика, угроведение, кетология): время, аспект, мода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накомство с типологией глагольной словофор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учение актуального членения предло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учение синтаксиса простого и сложного предло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накомство с основными положениями теории грамматикализации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  <w:tab w:val="left" w:pos="502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к уровню освоения содержания дисциплины: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спирант, изучивший дисциплину, должен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нать: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основные теории классификации частей речи в отечественном и зарубежном языкознании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сновные категории имени в общем и частном языкознании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сновные категории глагола в общем и частном языкознании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сновные положения типологии глагольной словоформы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сновные модели простых и сложных предложений, вопросы актуального членения предложе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сновные положения теории грамматикализации.</w:t>
      </w:r>
    </w:p>
    <w:p>
      <w:pPr>
        <w:pStyle w:val="Normal"/>
        <w:ind w:left="709" w:right="0" w:hanging="349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уметь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именять теоретические знания предмета в анализе языкового материала по изучаемым языкам (кетский, хантыйский, селькупский);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обрабатывать полученные результаты, анализировать и осмысливать их с учетом имеющихся литературных данных;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проводить самостоятельные наблюдения над языком, используя необходимые методы исследова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вести библиографическую работу с привлечением современных информационных технологий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ъем дисциплины и виды учебной работы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275"/>
        <w:gridCol w:w="1276"/>
        <w:gridCol w:w="1276"/>
        <w:gridCol w:w="1346"/>
      </w:tblGrid>
      <w:tr>
        <w:trPr>
          <w:trHeight w:val="286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-108" w:leader="none"/>
              </w:tabs>
              <w:snapToGrid w:val="false"/>
              <w:ind w:left="-10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ода обучения (очная и заочная форма обучения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-й год обу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-й год обу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-й год обуч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-й год обучения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ее количество ча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 (очн.)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(заочн.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Аудиторные занят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(очн.)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(заочн.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(очн.)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(заочн.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мина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(очн.)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(заочн.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ые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(очн.)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(заочн.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ид итогового контрол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нд.экз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tabs>
          <w:tab w:val="clear" w:pos="720"/>
          <w:tab w:val="left" w:pos="502" w:leader="none"/>
        </w:tabs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одержание дисциплины: </w:t>
      </w:r>
    </w:p>
    <w:p>
      <w:pPr>
        <w:pStyle w:val="Normal"/>
        <w:tabs>
          <w:tab w:val="left" w:pos="720" w:leader="none"/>
        </w:tabs>
        <w:ind w:left="360" w:right="0" w:hanging="0"/>
        <w:jc w:val="both"/>
        <w:rPr/>
      </w:pPr>
      <w:r>
        <w:rPr/>
        <w:t>4.1. Разделы дисциплины и виды занятий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66"/>
        <w:gridCol w:w="990"/>
        <w:gridCol w:w="7"/>
        <w:gridCol w:w="1153"/>
        <w:gridCol w:w="7"/>
        <w:gridCol w:w="3224"/>
        <w:gridCol w:w="20"/>
      </w:tblGrid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Раздел дисципли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Лекци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Практ. занятия или семинары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С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амостоятельная рабо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1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Морфосинтаксис как наследие Эдварда Сепира. Традиционное понимание проблемы  классификации частей речи. Терминология, связанная с данной проблемо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eastAsia="zxx" w:bidi="ar-SA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Теории классификации частей речи в русском языкознани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Критерии выделения частей речи (морфологический, семантический, синтаксический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en-US" w:eastAsia="zxx" w:bidi="ar-SA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eastAsia="zxx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3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Новейшие теории классификации частей реч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Классификация частей речи с точки зрения морфосинтаксис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4</w:t>
            </w:r>
          </w:p>
        </w:tc>
        <w:tc>
          <w:tcPr>
            <w:tcW w:w="41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лассификация частей речи в частном языкознании (кетский, селькупский, хантыйский языки)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тегория падежа в общем языкознани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6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2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тегория падежа в частном языкознании (кетский, селькупский, хантыйский языки)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7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2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тегории числа в общем языкознании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8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2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тегория числа в частном языкознании (кетский, селькупский, хантыйский языки)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9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2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тегории рода в общем языкознании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2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тегория рода в частном языкознании (кетский, селькупский, хантыйский языки)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</w:tr>
    </w:tbl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. Содержание разделов дисциплины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1. Морфосинтаксис как наследие Э. Сепира.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понятие «морфосинтаксис»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основоположники морфосинтаксиса и современные тенденции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причины появления «морфосинтаксиса» в качестве лингвистической дисциплины.</w:t>
      </w:r>
    </w:p>
    <w:p>
      <w:pPr>
        <w:pStyle w:val="Normal"/>
        <w:shd w:fill="FFFFFF" w:val="clear"/>
        <w:ind w:left="0" w:right="0"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- традиционное понимание проблемы классификации частей речи.        </w:t>
      </w:r>
    </w:p>
    <w:p>
      <w:pPr>
        <w:pStyle w:val="Normal"/>
        <w:shd w:fill="FFFFFF" w:val="clear"/>
        <w:ind w:left="0" w:right="0"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терминология, связанная с данной проблемой: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классическое понимание проблемы частей речи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традиционная терминология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новая терминология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2. Теории классификации частей речи в русском языкознании: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из истории отечественного языкознания (В.М. Ломоносов, А. Востоков, В.Г. Белинский)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психологический подход к  классификации (А.А. Потебня, Л.Б. Щерба)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формальный подход (Ф.Ф. Фортунатов)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синтаксический подход (А.А. Шахматов)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когнитивный подход (Е.С. Кубрякова).</w:t>
      </w:r>
    </w:p>
    <w:p>
      <w:pPr>
        <w:pStyle w:val="Normal"/>
        <w:shd w:fill="FFFFFF" w:val="clear"/>
        <w:ind w:left="0" w:right="0"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критерии выделения частей речи: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емантический критерий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формальный критерий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интаксический критерий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агматический критерий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3. Новейшие теории классификации частей речи:</w:t>
      </w:r>
    </w:p>
    <w:p>
      <w:pPr>
        <w:pStyle w:val="Normal"/>
        <w:shd w:fill="FFFFFF" w:val="clear"/>
        <w:ind w:left="0" w:right="0"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классификация частей речи с точки зрения морфосинтаксиса: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открытые и закрытые классы слов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>J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>Award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>H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>Sasse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>P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>Schachter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4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лассификация частей речи в частном языкознании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: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истема частей речи в кетском языке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истема частей речи в селькупском языке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система частей речи в хантыйском языке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- о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новные категории имени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5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падежа в общем языкознании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: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емантические роли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морфологические падежи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адежные систем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6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падежа в частном языкознании (кетский, селькупский, хантыйский языки)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Категория числа в общем языкознании: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типы систем категории числа в разных языках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пособы выражения категории числа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 Категория числа в частном языкознании (кетский, селькупский, хантыйский языки)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Категория рода в общем языкознании: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грамматический род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оминальные классы;</w:t>
      </w:r>
    </w:p>
    <w:p>
      <w:pPr>
        <w:pStyle w:val="Normal"/>
        <w:shd w:fill="FFFFFF" w:val="clear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лассификаторы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 Категория рода в частном языкознании (кетский, селькупский, хантыйский языки)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Лабораторный практикум не предусмотре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чебно-методическое обеспечение дисциплины: </w:t>
      </w:r>
    </w:p>
    <w:p>
      <w:pPr>
        <w:pStyle w:val="Normal"/>
        <w:tabs>
          <w:tab w:val="left" w:pos="720" w:leader="none"/>
        </w:tabs>
        <w:spacing w:lineRule="auto" w:line="360"/>
        <w:ind w:left="142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 xml:space="preserve">6.1. Рекомендуемая литература: </w:t>
      </w:r>
    </w:p>
    <w:p>
      <w:pPr>
        <w:pStyle w:val="Normal"/>
        <w:spacing w:lineRule="atLeast" w:line="100"/>
        <w:ind w:left="360" w:right="0" w:hanging="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а) основная литература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Бейлин, Дж. Генеративная грамматика // Современная американская лингвистика:Фундаментальные направления/МГУ; Под ред. А. А. Кибрика, И. М. Кобозевой, И. А. Секериной.-2-е изд., испр. и доп.-М.:УРСС,2002. С. 13-57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Вежбицкая, А. Семантические универсалии и описание языков / пер. с англ. А.Д. Шмелева /под ред. Т.В. Булыгиной. М.: Языки русской культуры, 1999. – I-XII, 780c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Виноградов, В.В. Русский язык (Грамматическое учение о слове). М.: Высшая школа, 1986. 640 с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Живов, В.М. Части речи // Языкознание:Большой энциклопедический словарь/Гл. ред. В. Н. Ярцева.-2-е изд., репринт.-М.:Большая Российская энциклопедия,1998.-685 с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Исаченко, А.И. Грамматический строй русского языка в сопоставлении с словацким. Морфология I-II. Издание 2-е. М.: Языки славянской культуры, 2003. 570 с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Вопросы теории частей речи:На материале языков различных типов/АН СССР, Институт языкознания; [Отв. ред.: В. М. Жирмунский, О. П. Суник].-Л.:Наука. Ленинградское отделение,1968.-342 с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Мельчук, И.А. Курс общей морфологии. Т. II., Ч. 2. Морфологические значения. М.– Вена: Языки русской культуры, 1998. 544 с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Панфилов, В.С. Формальный подход к выделению грамматических классов слов в китайском языке // Вопросы языкознания. 2003. № 6. С. 65-75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Плунгян, В.А. Общая морфология. Введение в проблематику. М.: Эдиториал УРСС, 2000. 384 с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Плунгян, В.А. О специфике выражения именных пространственных характеристик в глаголе: категория глагольной ориентации // Исследования по теории грамматики. Вып. 2.: Грамматикализация пространственных значений в языках мира. М., 2002. С. 57-98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Потебня, А. А. Из записок по русской грамматике [Текст]=Об изменении значения и заменах существительного/А. А. Потебня.-М.:Просвещение. Т. 3:Об Изменении значения и заменах существительного.-1968.-549 с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Реформатский, А.А. Введение в языковедение/ А.А. Реформатский. - М.: Просвещение, 1947. 175 с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Реформатский, А. А. Введение в языковедение:Учебник для вузов/А. А. Реформатский.-4-е изд., испр. и доп.-М.:Просвещение,1967.-542 с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Серебренников, Б.А. Части речи // Языкознание:Большой энциклопедический словарь/Гл. ред. В. Н. Ярцева.-2-е изд., репринт.-М.:Большая Российская энциклопедия,1998.-685 с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Тенье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ru-RU" w:eastAsia="zxx" w:bidi="zxx"/>
        </w:rPr>
        <w:t>р Л. Основы стру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ктурного синтаксиса /пер. с франц. /под ред. В.Г. Гака.  М.: Прогресс, 1998. –656 с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autoSpaceDE w:val="false"/>
        <w:spacing w:lineRule="atLeast" w:line="100"/>
        <w:ind w:left="720" w:right="0" w:hanging="36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Фортунатов, Ф. Ф. Избранные труды/Ф. Ф. Фортунатов; АН СССР, Отдел языка и литературы; [Редкол.: М. Н. Петерсон (отв. ред.) и др.].-М.:Учпедгиз. Т. 1.-1956.-449 с.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Щерба, Лев Владимирвич. Избранные работы по русскому языку/Л. В. Щерба; АН СССР, Отделение литературы и языка.-М.:Учпедгиз,1957.-186 с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Щерба Л.В. О частях речи в русском языке // История современного языкознания. Хрестоматия. Березин. М., 1981. С. 286-293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А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ru-RU" w:eastAsia="zxx" w:bidi="zxx"/>
        </w:rPr>
        <w:t>тлас языков Мира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. Происхождение и развитие языков во всем мире/ Б. Комри, С. Мэттьюс, М. Полински. - Лик пресс, 1998. - 224 с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Лукин М.Ф. Критерии перехода частей речи в современном русском языке // Филологические науки. 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de-DE" w:eastAsia="zxx" w:bidi="zxx"/>
        </w:rPr>
        <w:t>1986. №3. С. 49-56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Лукин М.Ф. К вопросу о частеречном объекте числительных // Филологические науки. 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de-DE" w:eastAsia="zxx" w:bidi="zxx"/>
        </w:rPr>
        <w:t>2000. № 4. С. 65-72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-1"/>
          <w:kern w:val="2"/>
          <w:sz w:val="24"/>
          <w:szCs w:val="24"/>
          <w:shd w:fill="FFFFFF" w:val="clear"/>
          <w:lang w:val="fr-FR" w:eastAsia="zxx" w:bidi="zxx"/>
        </w:rPr>
        <w:t>Vajda, Ed.</w:t>
      </w:r>
      <w:r>
        <w:rPr>
          <w:rFonts w:eastAsia="Arial Unicode MS" w:cs="Times New Roman" w:ascii="Times New Roman" w:hAnsi="Times New Roman"/>
          <w:color w:val="auto"/>
          <w:spacing w:val="-1"/>
          <w:kern w:val="2"/>
          <w:sz w:val="24"/>
          <w:szCs w:val="24"/>
          <w:lang w:val="fr-FR" w:eastAsia="zxx" w:bidi="zxx"/>
        </w:rPr>
        <w:t xml:space="preserve"> Ket / Ed. Vajda. - Muenchen: Lincom Europa. 2004. 99 p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spacing w:lineRule="atLeast" w:line="100"/>
        <w:ind w:left="720" w:right="0" w:hanging="36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de-DE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de-DE" w:eastAsia="zxx" w:bidi="zxx"/>
        </w:rPr>
        <w:t>Werner, H. Das Klassensystem in den Jenissej-Sprachen / H. Werner.- Wiesbaden: Harrassowitz Verlag, 1994. - 193 S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de-DE" w:eastAsia="zxx" w:bidi="zxx"/>
        </w:rPr>
        <w:t>Werner, H. Die ketische Sprache / H. Werner.- Wiesbaden: Harrassowitz Verlag, 1997. - 419 S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en-GB" w:eastAsia="zxx" w:bidi="zxx"/>
        </w:rPr>
        <w:t>C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val="en-GB" w:eastAsia="zxx" w:bidi="zxx"/>
        </w:rPr>
        <w:t>omrie, B. Langu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en-GB" w:eastAsia="zxx" w:bidi="zxx"/>
        </w:rPr>
        <w:t>age Universals and Linguistic Typology/ Syntax and Morphology. - The University of Chicago Press, 1989. - 264 p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spacing w:lineRule="atLeast" w:line="100"/>
        <w:ind w:left="720" w:right="0" w:hanging="36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en-GB" w:eastAsia="zxx" w:bidi="zxx"/>
        </w:rPr>
        <w:t>Comrie, B. Aspect an introduction to the study of verbal, aspect and related problems / B. Comrie. - Cambridge University Press. 1976. - 142 p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en-GB" w:eastAsia="zxx" w:bidi="zxx"/>
        </w:rPr>
        <w:t>Comrie, B. Lingua Descriptive Studies: Questionare / B. Comrie, N. Smith - // Lingua 42. - Amsterdam, 1977. - P. 11-69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en-GB" w:eastAsia="zxx" w:bidi="zxx"/>
        </w:rPr>
        <w:t>Comrie, B. Tense / B. Comrie. - Cambridge University Press, 1985. - 139 p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en-GB" w:eastAsia="zxx" w:bidi="zxx"/>
        </w:rPr>
        <w:t>Comrie, B. The Worlds Major Languages / B. Comrie. - New York, Oxford, 1990. -1025 p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spacing w:lineRule="atLeast" w:line="100"/>
        <w:ind w:left="720" w:right="0" w:hanging="36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en-GB" w:eastAsia="zxx" w:bidi="zxx"/>
        </w:rPr>
        <w:t>Givón, T. Syntax: An introduction / T. Givón. - Amsterdam: John Benjamins Co, 2001. - 500 p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</w:tabs>
        <w:spacing w:lineRule="atLeast" w:line="100"/>
        <w:ind w:left="720" w:right="0" w:hanging="36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Payne, Th. Describing morphosyntax. A guide for field linguists / Th. Payne. - Cambridge University Press, 1997. - 413 p.</w:t>
      </w:r>
    </w:p>
    <w:p>
      <w:pPr>
        <w:pStyle w:val="Normal"/>
        <w:autoSpaceDE w:val="false"/>
        <w:spacing w:lineRule="atLeast" w:line="100"/>
        <w:ind w:left="720" w:right="0" w:hanging="0"/>
        <w:jc w:val="both"/>
        <w:rPr>
          <w:rFonts w:ascii="Times New Roman" w:hAnsi="Times New Roman" w:eastAsia="Arial Unicode MS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spacing w:lineRule="atLeast" w:line="100"/>
        <w:ind w:left="720" w:right="0" w:hanging="0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б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de-DE" w:eastAsia="zxx" w:bidi="zxx"/>
        </w:rPr>
        <w:t xml:space="preserve">) 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ополнительная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de-DE" w:eastAsia="zxx" w:bidi="zxx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литература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de-DE" w:eastAsia="zxx" w:bidi="zxx"/>
        </w:rPr>
        <w:t>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autoSpaceDE w:val="false"/>
        <w:spacing w:lineRule="atLeast" w:line="100"/>
        <w:ind w:left="0" w:right="0" w:hanging="0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1. Аврорин, В.А. Грамматика маньчжурского письменного языка/ В.А. Авр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орин СПб.: Наука, 2000. 239 с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autoSpaceDE w:val="false"/>
        <w:spacing w:lineRule="atLeast" w:line="100"/>
        <w:ind w:left="0" w:right="0" w:hanging="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. Алпатов, В. М. О разных подходах к выделению частей речи // Вопросы языкознания. 1986. № 4. - С. 37-46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autoSpaceDE w:val="false"/>
        <w:spacing w:lineRule="atLeast" w:line="100"/>
        <w:ind w:left="0" w:right="0" w:hanging="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3. Болдырев, Б.В. Части речи и грамматические категории эвенкийского языка в сравнительном освещении. Автореф. ... д. филол. наук в виде научного доклада. Новосибирск, 2004. 87 с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autoSpaceDE w:val="false"/>
        <w:spacing w:lineRule="atLeast" w:line="100"/>
        <w:ind w:left="0" w:right="0" w:hanging="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4. Вайда, Э., Зинн М. Морфологический словарь кетского глагола (на основе южно-кетского диалекта) / Э. Вайда, М. Зинн. - 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de-DE" w:eastAsia="zxx" w:bidi="zxx"/>
        </w:rPr>
        <w:t>Томск, 2004. - 264 с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autoSpaceDE w:val="false"/>
        <w:spacing w:lineRule="atLeast" w:line="100"/>
        <w:ind w:left="0" w:right="0" w:hanging="0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de-DE" w:eastAsia="zxx" w:bidi="zxx"/>
        </w:rPr>
        <w:t xml:space="preserve">5. 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Володин А.П. Падеж: форма и значение или значение и форма? // Склонение в палеоазиатских и самодийских языках. Л., 1974. С. 261-291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autoSpaceDE w:val="false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6.2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полнительные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едства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еспечения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воения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сциплины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Рукописные полевые записи из архива каф. языков народов Сибири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мпьютерная программа Toolbox для создания компьютерных лексических баз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анных и текстовых корпусов, компьютерная программа Adobe Audition дл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нализа акустических свойств речи, компьютерная программа ELAN для мультимедийной репрезентации и анализа языкового материал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7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териально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хническое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еспечение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сциплины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Кафедра оснащена компьютерами в кол-ве 5 штук, проектором, экраном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оутбуком и акустической системой для проведения презентаций; для проведения полевых исследований на кафедре имеются записывающие цифровые носители, микрофоны, цифровая фото- и видеокамера, штати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8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етодические рекомендации по организации изучения дисциплины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Nimbus Roman No9 L;Times New Roman" w:hAnsi="Nimbus Roman No9 L;Times New Roman" w:eastAsia="Times New Roman" w:cs="Nimbus Roman No9 L;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4"/>
          <w:szCs w:val="24"/>
          <w:lang w:val="ru-RU" w:eastAsia="zxx" w:bidi="ar-SA"/>
        </w:rPr>
        <w:t xml:space="preserve">В ходе освоения дисциплины у аспиранта формируются навыки самостоятельной научно-исследовательской деятельности, углубляются знания теоретических и методологических основ филологических наук. Основным способом передачи знаний являются лекционные и семинарские занятия. Рекомендуется использовать следующие методы обучения: информационно-развивающие (лекции, использование медиасредств), проблемно-поисковые (самостоятельная работа с литературой, базами данных). </w:t>
      </w:r>
    </w:p>
    <w:p>
      <w:pPr>
        <w:pStyle w:val="Normal"/>
        <w:tabs>
          <w:tab w:val="clear" w:pos="720"/>
          <w:tab w:val="left" w:pos="1584" w:leader="none"/>
        </w:tabs>
        <w:ind w:left="792" w:right="0" w:hanging="0"/>
        <w:rPr>
          <w:rFonts w:ascii="Nimbus Roman No9 L;Times New Roman" w:hAnsi="Nimbus Roman No9 L;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Nimbus Roman No9 L;Times New Roman" w:hAnsi="Nimbus Roman No9 L;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20"/>
          <w:tab w:val="left" w:pos="1584" w:leader="none"/>
        </w:tabs>
        <w:ind w:left="792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. Перечень примерных контрольных вопрос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Морфосинтаксис как раздел лингвист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Традиционное понимание проблемы классификации частей реч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Теории классификации частей речи в русском языкозн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Критерии выделения частей ре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овейшие теории классификации частей ре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Классификация частей речи с точки зрения морфосинтакси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лассификация частей речи в частном языкознании (кетский, селькупский, хантыйский языки)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падежа в общем языкознании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падежа в частном языкознании (кетский, селькупский, хантыйский язык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числа в общем языкозн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числа в частном языкознании (кетский, селькупский, хантыйский язык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рода в общем языкозн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рода в частном языкознании (кетский, селькупский, хантыйский язык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времени в общем языкозн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времени в частном языкознании (кетский, селькупский, хантыйский язык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аспекта в общем языкозн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аспекта в частном языкознании языкознании (кетский, селькупский, хантыйский язык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тегория модальности в общем языкозн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Категория модальности в частном языкознании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кетский, селькупский, хантыйский языки)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Категория залога в общем языкозн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Категория залога в частном языкознании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кетский, селькупский, хантыйский языки)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Типология глагольной словофор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рядок слов и актуальное членение предло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Типы согласования в словосочетании и предложени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Рабочая программа составлена в соответствии с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«Паспортом номенклатуры специальностей научных работников»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по специальности 10.02.20 Сравнительно-историческое, типологическое и сопоставительное языкознание (филологические науки)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, утвержденном  Минобразования РФ 16.02.2001 г.;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«Временными требованиями к основной образовательной программе послевузовского профессионального образования» по специальности 10.02.02 Языки народов Российской Федерации (филологические науки), утвержденными Минобразования в 2002 году (в редакции 2004 года);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ми для подготовки к сдаче кандидатских экзаменов, утвержденных  приказом Минобразования РФ за № 274 от 08.10.2007 г.</w:t>
      </w:r>
    </w:p>
    <w:p>
      <w:pPr>
        <w:pStyle w:val="Normal"/>
        <w:ind w:left="-5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Рабочую программу составила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.филол.н., доцент кафедры языков народов Сибири__________ Е.А. Крюков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Программа дисциплины утверждена на заседании </w:t>
      </w:r>
      <w:r>
        <w:rPr>
          <w:rFonts w:eastAsia="Times New Roman" w:cs="Times New Roman"/>
          <w:color w:val="auto"/>
          <w:sz w:val="24"/>
          <w:szCs w:val="24"/>
          <w:u w:val="single"/>
          <w:lang w:val="en-US" w:eastAsia="zxx" w:bidi="ar-SA"/>
        </w:rPr>
        <w:t>кафедры языков народов Сибири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протокол № </w:t>
      </w:r>
      <w:r>
        <w:rPr>
          <w:rFonts w:eastAsia="Times New Roman" w:cs="Times New Roman"/>
          <w:color w:val="auto"/>
          <w:sz w:val="24"/>
          <w:szCs w:val="24"/>
          <w:u w:val="none"/>
          <w:lang w:val="en-US" w:eastAsia="zxx" w:bidi="ar-SA"/>
        </w:rPr>
        <w:t xml:space="preserve">__ от «___» ___________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2009 г.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Зав. кафедрой  ______________ А.Ю. Фильченко 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ab/>
        <w:tab/>
        <w:tab/>
        <w:t>(подпись)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Программа дисциплины утверждена на заседании Ученого совета факультета иностранных языков протокол № __от </w:t>
      </w:r>
      <w:r>
        <w:rPr>
          <w:rFonts w:eastAsia="Times New Roman" w:cs="Times New Roman"/>
          <w:color w:val="auto"/>
          <w:sz w:val="24"/>
          <w:szCs w:val="24"/>
          <w:u w:val="none"/>
          <w:lang w:val="en-US" w:eastAsia="zxx" w:bidi="ar-SA"/>
        </w:rPr>
        <w:t>«___»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_______________2009 г.</w:t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Секретарь Ученого совета ФИЯ ТГПУ</w:t>
        <w:tab/>
        <w:t>______________</w:t>
        <w:tab/>
        <w:t>Е.А. Крюкова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ab/>
        <w:tab/>
        <w:tab/>
        <w:tab/>
        <w:tab/>
        <w:t xml:space="preserve">    </w:t>
        <w:tab/>
        <w:t xml:space="preserve">       (подпись)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Согласовано:</w:t>
      </w:r>
    </w:p>
    <w:p>
      <w:pPr>
        <w:pStyle w:val="Normal"/>
        <w:bidi w:val="0"/>
        <w:jc w:val="both"/>
        <w:rPr>
          <w:rFonts w:eastAsia="Times New Roman" w:cs="Times New Roman"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none"/>
          <w:lang w:val="en-US" w:eastAsia="zxx" w:bidi="ar-SA"/>
        </w:rPr>
        <w:t>Декан факультета иностранных языков ____________ И.Е. Высотова</w:t>
      </w:r>
    </w:p>
    <w:p>
      <w:pPr>
        <w:pStyle w:val="Normal"/>
        <w:bidi w:val="0"/>
        <w:jc w:val="both"/>
        <w:rPr>
          <w:rFonts w:eastAsia="Times New Roman" w:cs="Tahoma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Times New Roman" w:cs="Tahoma"/>
          <w:color w:val="auto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none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none"/>
          <w:lang w:val="en-US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0" w:hanging="0"/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694" w:hanging="0"/>
      <w:jc w:val="both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6"/>
      <w:lang w:val="ru-RU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rFonts w:ascii="Wingdings 2" w:hAnsi="Wingdings 2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" w:hAnsi="Wingdings" w:cs="StarSymbol;Arial Unicode MS"/>
      <w:sz w:val="18"/>
      <w:szCs w:val="18"/>
    </w:rPr>
  </w:style>
  <w:style w:type="character" w:styleId="WW8Num36z1">
    <w:name w:val="WW8Num36z1"/>
    <w:qFormat/>
    <w:rPr>
      <w:rFonts w:ascii="Wingdings 2" w:hAnsi="Wingdings 2" w:cs="StarSymbol;Arial Unicode MS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Wingdings" w:hAnsi="Wingding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0">
    <w:name w:val="WW8Num43z0"/>
    <w:qFormat/>
    <w:rPr>
      <w:rFonts w:ascii="Wingdings" w:hAnsi="Wingdings" w:cs="StarSymbol;Arial Unicode MS"/>
      <w:sz w:val="18"/>
      <w:szCs w:val="18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Wingdings" w:hAnsi="Wingdings" w:cs="StarSymbol;Arial Unicode MS"/>
      <w:sz w:val="18"/>
      <w:szCs w:val="18"/>
    </w:rPr>
  </w:style>
  <w:style w:type="character" w:styleId="WW8Num44z1">
    <w:name w:val="WW8Num44z1"/>
    <w:qFormat/>
    <w:rPr>
      <w:rFonts w:ascii="Wingdings 2" w:hAnsi="Wingdings 2" w:cs="StarSymbol;Arial Unicode MS"/>
      <w:sz w:val="18"/>
      <w:szCs w:val="18"/>
    </w:rPr>
  </w:style>
  <w:style w:type="character" w:styleId="WW8Num44z2">
    <w:name w:val="WW8Num4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8">
    <w:name w:val="Основной шрифт абзаца"/>
    <w:qFormat/>
    <w:rPr/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lang w:val="ru-RU"/>
    </w:rPr>
  </w:style>
  <w:style w:type="paragraph" w:styleId="TextBodyIndent">
    <w:name w:val="Body Text Indent"/>
    <w:basedOn w:val="Normal"/>
    <w:pPr>
      <w:ind w:left="0" w:right="-694" w:firstLine="720"/>
      <w:jc w:val="both"/>
    </w:pPr>
    <w:rPr>
      <w:sz w:val="28"/>
      <w:lang w:val="ru-RU"/>
    </w:rPr>
  </w:style>
  <w:style w:type="paragraph" w:styleId="311">
    <w:name w:val="Основной текст 31"/>
    <w:basedOn w:val="Normal"/>
    <w:qFormat/>
    <w:pPr>
      <w:ind w:left="0" w:right="-694" w:hanging="0"/>
      <w:jc w:val="both"/>
    </w:pPr>
    <w:rPr>
      <w:sz w:val="28"/>
      <w:lang w:val="ru-RU"/>
    </w:rPr>
  </w:style>
  <w:style w:type="paragraph" w:styleId="13">
    <w:name w:val="Цитата1"/>
    <w:basedOn w:val="Normal"/>
    <w:qFormat/>
    <w:pPr>
      <w:ind w:left="720" w:right="-694" w:hanging="0"/>
    </w:pPr>
    <w:rPr>
      <w:sz w:val="28"/>
      <w:lang w:val="ru-RU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BiblEintrag">
    <w:name w:val="Bibl_Eintrag"/>
    <w:basedOn w:val="Normal"/>
    <w:qFormat/>
    <w:pPr>
      <w:tabs>
        <w:tab w:val="clear" w:pos="720"/>
        <w:tab w:val="left" w:pos="0" w:leader="none"/>
        <w:tab w:val="left" w:pos="397" w:leader="none"/>
        <w:tab w:val="left" w:pos="737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</w:tabs>
      <w:ind w:left="397" w:right="0" w:hanging="397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00:00Z</dcterms:created>
  <dc:creator>Nadja Malher</dc:creator>
  <dc:description/>
  <dc:language>en-US</dc:language>
  <cp:lastModifiedBy/>
  <cp:lastPrinted>2009-06-11T13:19:00Z</cp:lastPrinted>
  <dcterms:modified xsi:type="dcterms:W3CDTF">2009-01-22T06:38:11Z</dcterms:modified>
  <cp:revision>46</cp:revision>
  <dc:subject/>
  <dc:title>МИНИСТЕРСТВО ОБРАЗОВАНИЯ РОССИЙСКОЙ ФЕДЕРАЦИИ</dc:title>
</cp:coreProperties>
</file>