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ФЕДЕРАЛЬНОЕ АГЕНТСТВО ПО  ОБРАЗОВАНИЮ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ОСУДАРСТВЕННОЕ ОБРАЗОВАТЕЛЬНОЕ УЧРЕЖДЕНИЕ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400" w:right="0" w:hanging="0"/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400" w:right="0" w:hanging="0"/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400" w:right="0" w:hanging="720"/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  <w:t>«Утверждаю»</w:t>
      </w:r>
    </w:p>
    <w:p>
      <w:pPr>
        <w:pStyle w:val="Normal"/>
        <w:ind w:left="5400" w:right="0" w:hanging="720"/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400" w:right="0" w:hanging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ректор по учебной работе </w:t>
      </w:r>
    </w:p>
    <w:p>
      <w:pPr>
        <w:pStyle w:val="Normal"/>
        <w:ind w:left="5400" w:right="0" w:hanging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декан факультета)</w:t>
      </w:r>
    </w:p>
    <w:p>
      <w:pPr>
        <w:pStyle w:val="Normal"/>
        <w:ind w:left="5400" w:right="0" w:hanging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400" w:right="0" w:hanging="7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</w:t>
      </w:r>
    </w:p>
    <w:p>
      <w:pPr>
        <w:pStyle w:val="Normal"/>
        <w:ind w:left="46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6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6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 _____ »  ________________ 2008 г.</w:t>
      </w:r>
    </w:p>
    <w:p>
      <w:pPr>
        <w:pStyle w:val="Normal"/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ОГРАММА ДИСЦИПЛИНЫ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0" w:color="000000"/>
        </w:pBdr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ДПП.Ф.07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Лингвострановедение и страноведение </w:t>
      </w:r>
    </w:p>
    <w:p>
      <w:pPr>
        <w:pStyle w:val="Normal"/>
        <w:pBdr>
          <w:bottom w:val="single" w:sz="8" w:space="0" w:color="000000"/>
        </w:pBdr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Великобритани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pBdr>
          <w:bottom w:val="single" w:sz="8" w:space="0" w:color="000000"/>
        </w:pBdr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pBdr>
          <w:bottom w:val="single" w:sz="8" w:space="0" w:color="000000"/>
        </w:pBdr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pBdr>
          <w:bottom w:val="single" w:sz="8" w:space="0" w:color="000000"/>
        </w:pBdr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 курс ФО</w:t>
      </w:r>
    </w:p>
    <w:p>
      <w:pPr>
        <w:pStyle w:val="Normal"/>
        <w:widowControl w:val="false"/>
        <w:jc w:val="center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указывается наименование дисциплины в соответствии с ГОС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4"/>
          <w:lang w:val="ru-RU" w:eastAsia="zxx" w:bidi="ar-SA"/>
        </w:rPr>
        <w:t>1. Цели и задачи дисциплин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 xml:space="preserve">Курс лингвострановедения и страноведения способствует комплексной реализации целей обучения иностранному языку (воспитательной, общеобразовательной, профессиональной и практической)  и ставит задачи познакомить студентов с основными концепциями, реалиями и терминами страноведения и лингвострановедения, создать историко-социокультурную базу знаний об историческом развитии культурного наследия страны, сформировать собственный стиль иноязычного речевого и социокультурного поведения, а также привить интерес и уважение к культурным и социальным традициям других народов для реализации адекватного общения и взаимопонимания представителей разных культур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 xml:space="preserve">Данная дисциплина нацелена на повышение общей мотивации студентов, на развитие у них  познавательной активности, воображения,    самодисциплины, на изуч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языковых реалий со страноведческой направленностью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сновных этапов истории страны изучаемого язык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амятников культуры, сохранившихся на ее территори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языковых  реалий, связанных с важнейшими историческими </w:t>
        <w:tab/>
        <w:t>событиями, культурно-историческими и социальными ассоциациями  и, в конечном итоге, на обеспечение коммуникативной компетенции при межкультурной коммуникации через изучение выраженной в языке национальной культуры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. Требования к уровню освоения содержания дисциплины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Характер требований  к уровню освоения содержания дисциплины определяется  ее основным назначением  – содействовать подготовке учителя английского языка, способного квалифицированно вести учебную и внеклассную работу по языку и иноязычной культуре, ориентироваться во множестве фактов, встречающихся в литературе и газетных материалах на английском языке, выявлять существенные факты, реалии и лингвострановедческую лексику, характеризующую основные исторические периоды и события, необходимые для формирования фоновых знаний культурно-исторического характер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Освоение дисциплины должно способствовать достижению максимального взаимопонимания при языковом общении представителей двух различных национальных культур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3. Объем дисциплины и виды учебной работы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980"/>
        <w:gridCol w:w="1850"/>
      </w:tblGrid>
      <w:tr>
        <w:trPr>
          <w:trHeight w:val="390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местры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1 семестр 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 семестр 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трудоемкость дисциплин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30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удиторные занят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8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8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2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итогового контроля (зачет, экзамен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экзамен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4. Содержание дисциплин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auto"/>
          <w:sz w:val="24"/>
          <w:szCs w:val="24"/>
          <w:lang w:val="ru-RU" w:eastAsia="zxx" w:bidi="ar-SA"/>
        </w:rPr>
        <w:t>4.1 Разделы дисциплины и виды занятий (Тематический план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136"/>
        <w:gridCol w:w="1260"/>
        <w:gridCol w:w="1440"/>
        <w:gridCol w:w="1233"/>
      </w:tblGrid>
      <w:tr>
        <w:trPr>
          <w:trHeight w:val="28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ы заня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ч. занятия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. за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1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еликобритания. Вводная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лекция 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йский язы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мволика Великобритани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4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ондон - политический, экономический, финансовый и культурный центр страны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сновные экономические районы и города Великобритани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5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селение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осударственный и политический строй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7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стема образова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8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ультура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отландия. Уэльс. Северная Ирланди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Англоязычные страны: США. Канада. Австралия. Новая Зеландия.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стория Англи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auto"/>
          <w:sz w:val="24"/>
          <w:szCs w:val="24"/>
          <w:lang w:val="ru-RU" w:eastAsia="zxx" w:bidi="ar-SA"/>
        </w:rPr>
        <w:t>4.2 Содержание разделов дисциплин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II</w:t>
      </w:r>
      <w:r>
        <w:rPr/>
        <w:t xml:space="preserve"> семестр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321"/>
        <w:gridCol w:w="3799"/>
        <w:gridCol w:w="272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дел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Лекции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1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еликобритания. Вводная  лекция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10 Заселение Британии. Докельтский период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Вводная лекция. Цели и задачи курса лингвострановедения и страноведения. Роль страноведческой и лингвострановедческой компетенции в реализации адекватного общения и взаимопонимания представителей разных культур. Языковые реалии.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. Административно-территориальное деление Великобритании и местные органы самоуправления. Роль Великобритании в мире. Содружество. Основные этапы образования Европейского союза. 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Краткая периодизация истории страны. Состав территории, географическое положение. Проливы и моря. Особенности рельефа, климат. Первые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селенцы: скотты и пикты. Иберии. Стоунхендж.  Альпийцы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Великобритания на политической карте мира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Переход к единой европейской валюте (для стран Европы)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Стоунхендж и его загадки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еликобритания. Вводная  лекция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селение Британи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ельтский период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Великобритания и её люд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. Государственный язык, религия, национальные особенности; молодежь и закон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Вторжение в Британию кельтских племен: галлы, бритты, бельги. Структура кельтского общества. Кельтская религия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Имена;  прозвища; одежд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Друиды. Кельтские племена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йский язык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имское завоевание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Английский язык. Современный английский язык. Роль английского языка на мировой арене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. Мотивация для изучения английского языка. Распространение английского языка на земном шаре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Экспедиции Юлия Цезаря. Римский период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Распространение английского языка на земном шаре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Юлий Цезарь. Римские географические названия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3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мволика Великобритании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4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осаксонское завоевание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Великобритания. Геральдика. Государственный герб. Вексилология. Государственный флаг. Национальные эмблемы Англии, Шотландии, Уэльса, Ирландии. Святые покровители. 2. Основные экономические районы и города Великобритани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характеристика экономики и экономических районов. Промышленность. Сельское хозяйство. Транспорт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Юг Англии, (юго-восток и юго-запад), Лондон, Портсмут, Саутгемптон, университетские города (Оксфорд и Кембридж), курортные города (Брайтон и др.). Бристоль ( центр юго–запада), Норвич центр сельско-хозяйственной Восточной Англии)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тральный промышленный район, специализация его подрайонов – Мидлэндса, Ланкашира, Йоркшира. Крупнейшие города: Бирмингем, Ковентри, Ноттингем, Сток-он-Трент, Манчестер, Лидс, Брэдфорд, Шеффилд, Халл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верная Англия. Традиционные и новейшие отрасли промышленности. Города: Ньюкасл, Мидлсбро, «Озерный край»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Вторжение германских племен: юты, англы, саксы. Структура англосаксонского общества. Христианизация Англии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Основные города Великобритани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Германские верования. Германские географические названия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4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ондон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сновные экономические районы и города Великобритании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ские нашествия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1. Лондон - политический, экономический, финансовый и культурный центр страны. Из истории Лондона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Современный Лондон – центр Британи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Первое датское нашествие. Второе датское нашествие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Лондон – политический, экономический, финансовый и культурный центр  страны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Альфред Великий. Датские названия и лексика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4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рманнское завоевание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Главные районы Лондона. Сити. Достопримечательност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Главные районы Лондона. Вестминстер. Достопримеча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Вильгельм Завоеватель, Руфус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Рыжий, Генрих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Главные районы Лондо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Леди Годива. </w:t>
            </w:r>
            <w:r>
              <w:rPr>
                <w:sz w:val="24"/>
                <w:szCs w:val="24"/>
                <w:lang w:val="en-US"/>
              </w:rPr>
              <w:t>Peeping Tom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4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5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селение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я при Плантагенетах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1. Главные районы Лондона. Вест Энд. Достопримечательности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Население Великобритан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ый и социальный состав населения Великобритании.  Демографические и социальные проблемы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миграция из развивающихся стра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равление Генрих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лантагенета. Правление Ричард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Львиное Сердце, Иоан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Безземельного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Национальный и социальный состав населения Великобритани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Легенды о Робин Гуде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5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6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осударственный и политический стр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я при Плантагенетах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Тип поселений. Конурбаци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Государственное устройство и общественно-политическая жизнь страны. Британская конституция  и ее особенности. Роль традиций и прецедентов для конституционных устано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Генрих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, Эдуард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Британская конституция  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Война с Шотландией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6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осударственный и политический стр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я 14-15 веков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Законодательная, исполнительная и юридическая власть. Монархия. Правящая династи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Королевская власть и ее роль в современной Англ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Эдуард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Эдуард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Черная смерть. Столетняя война. Рабочие Статуты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Монархи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Столетняя война. Черный Принц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6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осударственный и политический стр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я 14-15 веков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1. Британский парламент. Вестминстерский дворец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Парламент. Палата общин, ее структура, права, традиции и обычаи. Спикер. Палата лордов. Изменения ее состава, прав и обязанностей. Главные функции парламента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Кодекс Рыцарства. Правление Ричарда II . Крестьянское восстание. Проблема английского языка. Война Роз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Британский парламент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Рыцари круглого стола. Король Артур.   Мерлин. Война Алой и Белой розы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6 Государственный и политический стр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юдоровская Англия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Парламентские выборы. Избирательное право и избирательная система Великобритани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Исполнительная власть. Правительство. Кабинет Министров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. Основные политические партии и их роль в общественной и государственной жизни страны. Двухпартийная политическая система. Языковые реалии, связанные с особенностями общественно-политической жизни, государственного устройства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Правление Генриха VII, Генриха VIII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Основные политические парт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 Жены Генриха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7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стема образовани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юдоровская Англия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Система образования Великобритании. Образование: государственное и частное, дошкольное, школьное и послешкольное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сновные реформы образовани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Начальное и среднее образование в Англии. Типы средних школ. Выпускные экзамены за неполную и полную среднюю школ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равление Мари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Правление Елизаветы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Колониальная экспансия, культура елизаветинской эпохи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Творчество Холбейна, Томаса Мора,  Уильяма Шекспира и др. Пуританство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3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7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стема образовани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я 17 века. Династия Стюартов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Частные школы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. Система высшего образования. Университеты. Старейшие университеты - Оксфордский и Кембриджский. Особенности обучения в них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равление Яков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Карл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Гражданские войны 1640-х гг. Буржуазная республика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Оксфорд и Кембридж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Пороховой заговор. Оливер Кромвель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ьтур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я 17 века. Династия Стюартов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Английский характер. Английский дом и семь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Национальные праздни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равление Карл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Яков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Реставрация монархии. Вильгельм Оранский и Мар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«Славная революция»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Национальные праздник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Королевское научное общество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ьтур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я 18 века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Традиции и юмор англичан. Обыча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Искусство Англии 17-19 вв. Известные художник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Колониальная экспансия. Промышленный переворот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1. Искусство Англии 17-19 вв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Война за независимость. Бостонское чаепитие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ультура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ия 19 века. Викторианская эпоха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Культурная жизнь Великобритании. Музеи и картинные галереи. Музыкальная культура Англии. Театры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Художественная литература Великобритании. Уильям Шекспир, Роберт Бернс, Джордж Байрон. Выдающиеся люд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Экономические достижения и социальные проблема. Британская империя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1. Культурная жизнь Великобритании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Колониальная экспансия. Принц Альберт. Отношения с Ирландией.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а 9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отландия. Уэльс. Северная Ирландия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нглоязычные страны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ритания 20 века Виндзоры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Шотландия. Природные и исторические особенности. Традиционные и новейшие отрасли хозяйства. Города: Эдинбург, Глазго, Абердин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эльс. Природа и хозяйство. Национальный парк. Города: Кардиф, Суонс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верная Ирландия. Особенности природы и хозяйства. Города: Белфаст, Лондондерр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. Англоязычные страны: США. Канада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Первая мировая война. Ирландский вопрос. Вторая мировая война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Англоязычные страны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9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а 1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ритания 20 века. Виндзоры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Англоязычные страны: Австралия. Новая Зеланд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равление Елизаветы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Тест.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Принц Чарльз. Леди Диана. Виллиам и Генри.</w:t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Лабораторный практикум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е предусмотрен.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Учебно-методическое обеспечение дисциплины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  <w:t>6.1 Рекомендуемая литература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ab/>
        <w:t>а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 xml:space="preserve">)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основная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литература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eastAsia="Times New Roman" w:cs="Times New Roman"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1 Mikhailov, N. N. English Cultural Studies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ингвострановедение  Англии : Учеб. пособие для студ. филол. фак. и фак. ин. яз. высш. учеб. заведений. / Н. Н. Михайлов. - М. : Издательский центр и «Академия», 2003. - 208 с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б) дополнительная литература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  Бурова, И. И. Две тысячи лет истории Англии. / И. И. Бурова – СПб., 2002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 Квеннелл, М. Повседневная жизнь в Англии во времена англосаксов, викингов и норманнов. Пер. с англ. / М. Квеннелл, Ч. Г. Б. Квеннелл – Спб., 2002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  Овчинников, В. В. Корни дуба : Впечатления и размышления об Англии и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чанах. / В. Овчинников -  М. : «Мысль», 1983. - 298 с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4 Павловская, А. В. Англия и англичане. Памятники исторической мысли. (Регионоведение. Страны и народы) / А. В. Павловская - 2 изд. М. : Изд. Моск. Унив., 2005. - 270 с. : ил.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 Павлоцкий, В. М.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Великобритания: монархия, история, культура. Книга  по страноведению на английском языке. /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. М. Павлоцкий –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СПб. : КАРО, 2006. - 464 с.: ил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6 Росс Д. Англия. История нации : Книга по страноведению на английском языке / Д. Росс - СПб. :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КАРО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Ne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Lanark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eddes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nd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rosse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2006. – 384 с.: ил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7 Рум, А. Р. У. Великобритания: Лингвострановедческий словарь / А. Р. У. Рум [и др.] - М. : изд-во «Русский язык», 2000. - 479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 Томахин, Г. Д. Великобритания: Лингвострановедческий словарь : Литература. Театр. Кино. Музыка. Танец. Балет. Живопись. Скульптура. Архитектура.     Дизайн. СМИ / Г. Д. Томахин - М., 2001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 Штокмар, В. В. История Англии в средние века. / В. В. Штокмар - СПб, 2000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10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Pavlovskaya, A. V. England and the English. / A. V. Pavlovskaya - M. : Moscow University Press. Pamyatniki istoricheskoy misli, 2005. - 270 p. : ill.  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11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вловская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ильмы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ерии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: England and the English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нглия и англичане [электронный ресурс] / А. В. Павловская - М. : Центр по изучению взаимодействия культур; электронные диски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DVD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– на англ. яз. : “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Ou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ngland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s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arden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”, “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rea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ritish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ea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”,  “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ngland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nd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ssia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” ; версия на русском языке : “Англия : Россия”, “Подобна саду Англия”, “Традиции английского чаепития”, “Овсянка, сэр! Что пьют и едят англичане.” - М. : Моск. Унив., 2005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Footer"/>
        <w:numPr>
          <w:ilvl w:val="1"/>
          <w:numId w:val="4"/>
        </w:numPr>
        <w:tabs>
          <w:tab w:val="left" w:pos="555" w:leader="none"/>
          <w:tab w:val="center" w:pos="4153" w:leader="none"/>
          <w:tab w:val="right" w:pos="8306" w:leader="none"/>
        </w:tabs>
        <w:ind w:left="555" w:right="0" w:hanging="555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Средства обеспечения освоения дисциплины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идиофильмы.</w:t>
      </w:r>
    </w:p>
    <w:p>
      <w:pPr>
        <w:pStyle w:val="Foo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7. Материально-техническое обеспечение дисциплины </w:t>
      </w:r>
    </w:p>
    <w:p>
      <w:pPr>
        <w:pStyle w:val="Foo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пециализированная аудитория и видеомагнитофон</w:t>
      </w:r>
    </w:p>
    <w:p>
      <w:pPr>
        <w:pStyle w:val="Foo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8. Методические рекомендации по организации изучения дисциплины </w:t>
      </w:r>
    </w:p>
    <w:p>
      <w:pPr>
        <w:pStyle w:val="Footer"/>
        <w:ind w:left="36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настоящее время издается много литературы по лингвострановедению страноведению Великобритании. Студентам предоставляется список рекомендованной литературы, рассчитанный на самостоятельное изучение материала в течение всего учебного год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8.1 Перечень примерных контрольных вопросов и заданий для самостоятельной работы студентов</w:t>
      </w:r>
    </w:p>
    <w:p>
      <w:pPr>
        <w:pStyle w:val="Foo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спространение английского языка на земном ша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поведники, национальные и региональные парки Великобрит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лиматические условия, погода, туман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Животный и растительный мир Великобрит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временная иммиграция из развивающихся стр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онархия.  Королевская власть и ее роль в современной Англ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ондон – политический, экономический, финансовый и культурный центр стра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е города Великобрит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ксфорд и Кембрид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кусство Англии 17-18 вв. (Уильям Хогарт, Джошуа Рейнолдс, Томас Гейнсборо, Джордж Ромни, Томас Лоуренс, Джон Констебль, Уильям Тернер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Художественные музеи Лонд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ыкальная культура Англ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йский характ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орт в Англ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йский дом и сем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адиции и юмор англич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истема здравоохранения в Англ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ильям Шекспир, Роберт Бернс, Джордж Байрон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8.2  Примерная тематика рефератов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еи Лондона. Британский муз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йская прес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рки Лонд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е экономические районы и города Великобритан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йский теат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дых британцев, садовод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орт в Англ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ританский парламе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стопримечательности Лонд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ксфорд и Кембрид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астные школы Англ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Шотланд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эль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еверная Ирланд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оязычные страны: СШ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нада. Австралия. Новая Зеланд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йские художники 17-18 в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йские празд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ыкальная культура Англ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еликобритания: Исторический очерк </w:t>
      </w:r>
    </w:p>
    <w:p>
      <w:pPr>
        <w:pStyle w:val="31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8.3 Примерный перечень вопросов к экзамену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Foot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еликобритания. Статус, административное дел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временный английский язы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оль английского языка на мировой арене. Мотивация для изучения английского язы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спространение английского языка на земном шар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еликобритания. Геральдика. Государственный герб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еликобритания. Вексилология. Государственный фла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циональные эмблемы Англии, Шотландии, Уэльса, Ирландии. Святые покровите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йский характ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циональные праздники Великобритании. Традиции. Обыча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кусство Англии 17-19 вв. Известные художн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ультурная жизнь Великобритании. Музеи и картинные галере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осударственный и политический строй. Британская конституция и ее особен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онархия. Правящая динас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ролевская власть и ее роль в современной Англ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ританский парламент. Вестминстерский дворец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лата лордов. Лорд-канцл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лата общин. Спикер. Традиции и обыча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ные функции парламен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рламентские выборы. Правительство. Кабинет Министр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вухпартийная политическая система. Основные политические парт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временный Лондон – центр Британии. Из истории Лондо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ные районы Лондона. Сити. Достопримеча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ные районы Лондона. Вестминстер. Достопримеча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ные районы Лондона. Вест Энд. Достопримеча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истема образования Великобритании. Реформы образ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ое и среднее образование в Англ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ускные экзамены за неполную и полную среднюю школ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сшее образование. Университеты. Оксфорд и Кембридж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селение Великобритании. Тип поселения. Конурб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еографическое положение. Состав территории. Горы, реки, озера, моря. Клима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имское завоевание Брита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осаксонское завоевание Брита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атские нашеств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ормандское завоевание Англ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нглия 14 ве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я 15 в. Война Ро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я 16 в. Елизаветинская эпох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я 17 в. Династия Стюартов. Гражданские войны 1640-х гг. Буржуазная республика. Реставрация монархии. «Славная революц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я 18 в. Колониальная экспансия. Промышленный перевор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я 19 в. Викторианская эпох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илет № 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еликобритания: статус, административное де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ое и среднее образование в Англ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я и англоязычные страны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: 033200 «Иностранный язык»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у составили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оцент кафедры английского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языка ТГПУ                                  _____________________  Н.И. Лисицина,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т. преподаватель кафедры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нглийского языка ТГПУ            _____________________  Е.О. Мерзляков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грамма дисциплины утверждена на заседании кафедры английского языка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 №   1    от   “ 29 ”   августа   2008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в. кафедрой                _____________________________  Л.А. Петроченко</w:t>
        <w:tab/>
        <w:tab/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 дисциплины одобрена методической комиссией ФИЯ ТГПУ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седатель методической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миссии ФИЯ                       _________________________  О.Н. Игн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гласовано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екан ФИЯ              _________________________________  И.Е. Высотова</w:t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555"/>
        </w:tabs>
        <w:ind w:left="555" w:hanging="555"/>
      </w:pPr>
      <w:rPr>
        <w:sz w:val="32"/>
        <w:b/>
      </w:rPr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555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2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2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3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/>
      <w:sz w:val="32"/>
    </w:rPr>
  </w:style>
  <w:style w:type="character" w:styleId="WW8Num4z0">
    <w:name w:val="WW8Num4z0"/>
    <w:qFormat/>
    <w:rPr>
      <w:b/>
      <w:sz w:val="32"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2">
    <w:name w:val="Знак Знак2"/>
    <w:basedOn w:val="1"/>
    <w:qFormat/>
    <w:rPr>
      <w:lang w:val="ru-RU" w:bidi="ar-SA"/>
    </w:rPr>
  </w:style>
  <w:style w:type="character" w:styleId="Style12">
    <w:name w:val="Символ нумерации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40:00Z</dcterms:created>
  <dc:creator>A</dc:creator>
  <dc:description/>
  <dc:language>en-US</dc:language>
  <cp:lastModifiedBy/>
  <cp:lastPrinted>2008-03-29T06:16:00Z</cp:lastPrinted>
  <dcterms:modified xsi:type="dcterms:W3CDTF">2008-03-29T00:21:36Z</dcterms:modified>
  <cp:revision>6</cp:revision>
  <dc:subject/>
  <dc:title/>
</cp:coreProperties>
</file>