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ФЕДЕРАЛЬНОЕ АГЕНТСТВО ПО ОБРАЗОВАНИЮ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ГОСУДАРСТВЕННОЕ ОБРАЗОВАТЕЛЬНОЕ УЧРЕЖДЕНИЕ 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СШЕГО ПРОФЕССИОНАЛЬНОГО ОБРАЗОВАНИЯ</w:t>
      </w:r>
    </w:p>
    <w:p>
      <w:pPr>
        <w:pStyle w:val="TextBody"/>
        <w:ind w:left="0" w:right="0" w:firstLine="567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«ТОМСКИЙ ГОСУДАРСТВЕННЫЙ ПЕДАГОГИЧЕСКИЙ УНИВЕРСИТЕТ» </w:t>
      </w:r>
    </w:p>
    <w:p>
      <w:pPr>
        <w:pStyle w:val="TextBody"/>
        <w:ind w:left="0" w:right="0" w:firstLine="567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(ТГПУ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5400" w:right="0" w:firstLine="567"/>
        <w:rPr>
          <w:rFonts w:ascii="Times New Roman" w:hAnsi="Times New Roman" w:eastAsia="Times New Roman" w:cs="Times New Roman"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aps/>
          <w:color w:val="auto"/>
          <w:sz w:val="24"/>
          <w:szCs w:val="24"/>
          <w:lang w:val="ru-RU" w:eastAsia="zxx" w:bidi="ar-SA"/>
        </w:rPr>
        <w:t>«Утверждаю»</w:t>
      </w:r>
    </w:p>
    <w:p>
      <w:pPr>
        <w:pStyle w:val="Normal"/>
        <w:spacing w:lineRule="auto" w:line="240" w:before="0" w:after="0"/>
        <w:ind w:left="5400" w:right="0" w:firstLine="567"/>
        <w:rPr>
          <w:rFonts w:ascii="Times New Roman" w:hAnsi="Times New Roman" w:eastAsia="Times New Roman" w:cs="Times New Roman"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5400" w:right="0" w:firstLine="567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Проректор по учебной работе </w:t>
      </w:r>
    </w:p>
    <w:p>
      <w:pPr>
        <w:pStyle w:val="Normal"/>
        <w:spacing w:lineRule="auto" w:line="240" w:before="0" w:after="0"/>
        <w:ind w:left="5400" w:right="0" w:firstLine="567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(декан факультета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0" w:right="0" w:firstLine="567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___________</w:t>
      </w:r>
    </w:p>
    <w:p>
      <w:pPr>
        <w:pStyle w:val="Normal"/>
        <w:ind w:left="5400" w:right="0" w:firstLine="567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«____»_____________ 2008 г.</w:t>
      </w:r>
    </w:p>
    <w:p>
      <w:pPr>
        <w:pStyle w:val="Normal"/>
        <w:ind w:left="5400" w:right="0" w:firstLine="567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ПРОГРАММА ДИСЦИПЛИНЫ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ДПП.Ф.08 ПРАКТИЧЕСКИЙ КУРС ИНОСТРАНН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ДПП.Ф.08.1 ПРАКТИКА УСТНОЙ И ПИСЬМЕННОЙ 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ДПП.Ф.08.2 ФОНЕТИК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ДПП.Ф.08.3 ГРАМ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 курс, ФО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i/>
          <w:i/>
          <w:iCs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16"/>
          <w:szCs w:val="16"/>
          <w:lang w:val="ru-RU" w:eastAsia="zxx" w:bidi="ar-SA"/>
        </w:rPr>
        <w:t>(указывается наименование дисциплины в соответствии с ГОС и учебным планом)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00"/>
        <w:ind w:left="0" w:hanging="0"/>
        <w:rPr>
          <w:rFonts w:ascii="Times New Roman" w:hAnsi="Times New Roman" w:eastAsia="Times New Roman" w:cs="Calibri;Arial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;Arial" w:ascii="Times New Roman" w:hAnsi="Times New Roman"/>
          <w:color w:val="auto"/>
          <w:sz w:val="22"/>
          <w:szCs w:val="22"/>
          <w:lang w:val="ru-RU" w:eastAsia="zxx" w:bidi="ar-SA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ФЕДЕРАЛЬНОЕ АГЕНТСТВО ПО ОБРАЗОВАНИЮ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ГОСУДАРСТВЕННОЕ ОБРАЗОВАТЕЛЬНОЕ УЧРЕЖДЕНИЕ 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СШЕГО ПРОФЕССИОНАЛЬНОГО ОБРАЗОВАНИЯ</w:t>
      </w:r>
    </w:p>
    <w:p>
      <w:pPr>
        <w:pStyle w:val="TextBody"/>
        <w:ind w:left="0" w:right="0" w:firstLine="567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«ТОМСКИЙ ГОСУДАРСТВЕННЫЙ ПЕДАГОГИЧЕСКИЙ УНИВЕРСИТЕТ» </w:t>
      </w:r>
    </w:p>
    <w:p>
      <w:pPr>
        <w:pStyle w:val="TextBody"/>
        <w:ind w:left="0" w:right="0" w:firstLine="567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(ТГПУ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ПРОГРАММА ДИСЦИПЛИНЫ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ДПП.Ф.08 ПРАКТИЧЕСКИЙ КУРС ИНОСТРАНН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ДПП.Ф.08.1 ПРАКТИКА УСТНОЙ И ПИСЬМЕННОЙ 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 курс, ФО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i/>
          <w:i/>
          <w:iCs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16"/>
          <w:szCs w:val="16"/>
          <w:lang w:val="ru-RU" w:eastAsia="zxx" w:bidi="ar-SA"/>
        </w:rPr>
        <w:t>(указывается наименование дисциплины в соответствии с ГОС и учебным планом)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00"/>
        <w:ind w:left="0" w:hanging="0"/>
        <w:rPr>
          <w:rFonts w:ascii="Times New Roman" w:hAnsi="Times New Roman" w:eastAsia="Times New Roman" w:cs="Calibri;Arial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;Arial" w:ascii="Times New Roman" w:hAnsi="Times New Roman"/>
          <w:color w:val="auto"/>
          <w:sz w:val="22"/>
          <w:szCs w:val="22"/>
          <w:lang w:val="ru-RU" w:eastAsia="zxx" w:bidi="ar-SA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1. Цели и задачи дисциплин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Целью изучаемого предмета является обучение устной и письменной речи на основе развития автоматизированных речевых навыков и навыков письма, развития техники чтения и умения понимать английский текст, содержащий усвоенную  ранее лексику и грамматику, а также развитие письменной речи на основе ранее полученных умений и навык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Для достижения вышеуказанной цели предусматривается решение следующих задач: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ru-RU" w:eastAsia="zxx" w:bidi="ar-SA"/>
        </w:rPr>
        <w:t>В области говор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– выработать умение свободной монологической речи (подготовленной и неподготовленной) в определенной коммуникативной сфере общения: социально-бытовой, семейной и социально-культурной; выработать умение свободного диалогического общения на основе различных функциональных типов диалога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2.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ru-RU" w:eastAsia="zxx" w:bidi="ar-SA"/>
        </w:rPr>
        <w:t>В области чт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– выработать умение практического владения ознакомительным чтением с адекватным пониманием основного объема заложенной в тексте информации при скорости чтения 150-170 слов в минуту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ru-RU" w:eastAsia="zxx" w:bidi="ar-SA"/>
        </w:rPr>
        <w:t>В области письменной реч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– выработать умение правильной графической фиксации речи в пределах пройденной тематики, а также уметь выражать свои мысли в письменной форме (написание письма, изложения, сочинения). 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2. Требования к уровню освоения содержания дисциплин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Требования включают в себя решение вышеизложенных задач с целью формирования коммуникативной компетенции в пределах изученного лексического материал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3. Объем дисциплины и виды учебной рабо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tbl>
      <w:tblPr>
        <w:tblW w:w="93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80"/>
        <w:gridCol w:w="1980"/>
        <w:gridCol w:w="2268"/>
      </w:tblGrid>
      <w:tr>
        <w:trPr>
          <w:trHeight w:val="206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ид учебной рабо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сего часов</w:t>
            </w:r>
          </w:p>
        </w:tc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еместры</w:t>
            </w:r>
          </w:p>
        </w:tc>
      </w:tr>
      <w:tr>
        <w:trPr>
          <w:trHeight w:val="106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I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II</w:t>
            </w:r>
          </w:p>
        </w:tc>
      </w:tr>
      <w:tr>
        <w:trPr>
          <w:trHeight w:val="465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бщая трудоемкость дисциплины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32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1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16</w:t>
            </w:r>
          </w:p>
        </w:tc>
      </w:tr>
      <w:tr>
        <w:trPr>
          <w:trHeight w:val="465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Аудиторные занятия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44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2</w:t>
            </w:r>
          </w:p>
        </w:tc>
      </w:tr>
      <w:tr>
        <w:trPr>
          <w:trHeight w:val="465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Лекци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–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–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–</w:t>
            </w:r>
          </w:p>
        </w:tc>
      </w:tr>
      <w:tr>
        <w:trPr>
          <w:trHeight w:val="465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Практические заняти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44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2</w:t>
            </w:r>
          </w:p>
        </w:tc>
      </w:tr>
      <w:tr>
        <w:trPr>
          <w:trHeight w:val="465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амостоятельная работ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8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4</w:t>
            </w:r>
          </w:p>
        </w:tc>
      </w:tr>
      <w:tr>
        <w:trPr>
          <w:trHeight w:val="465" w:hRule="atLeast"/>
        </w:trPr>
        <w:tc>
          <w:tcPr>
            <w:tcW w:w="40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ид итогового контрол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экзамен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rFonts w:eastAsia="Times New Roman" w:cs="Calibri;Arial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;Arial"/>
          <w:color w:val="auto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4. Содержание дисциплин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4.1. Разделы дисциплины и виды занятий (тематический план)</w:t>
      </w:r>
    </w:p>
    <w:tbl>
      <w:tblPr>
        <w:tblW w:w="9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027"/>
        <w:gridCol w:w="857"/>
        <w:gridCol w:w="981"/>
        <w:gridCol w:w="1715"/>
        <w:gridCol w:w="1768"/>
      </w:tblGrid>
      <w:tr>
        <w:trPr/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</w:p>
        </w:tc>
        <w:tc>
          <w:tcPr>
            <w:tcW w:w="4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Раздел дисциплины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сего часов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Лекции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актические занятия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Лабораторные занятия</w:t>
            </w:r>
          </w:p>
        </w:tc>
      </w:tr>
      <w:tr>
        <w:trPr/>
        <w:tc>
          <w:tcPr>
            <w:tcW w:w="978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еместр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</w:t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Знакомство с личностью (биография, семья, внешность, формы приветствия).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6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6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Квартира (адрес, виды жилья, обстановка квартиры, жилищные проблемы Британии, США, России).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.</w:t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Урок английского языка.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6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6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78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II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семестр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.</w:t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итание студента. Питание дома. Питание в студенческой столовой в общежитии. Английская и американская кухня. Русская кухня.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5.</w:t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Учеба (студенческая группа, факультет иностранных языков, педагогический университет, учебные заведения России, Британии, США). Рабочий день и свободный день студента. Работа над иностранным языком и его роль в жизни современного человека.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0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0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6.</w:t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Библиотеки (библиотека ТГПУ, научные библиотеки г. Томска, России, Британии, личная библиотека, работа в читальном зале, любимые авторы и произведения).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.</w:t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ремена года и погода. Климат и погода в Британии. Климат и погода в Сибири.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4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.</w:t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тдых студента и зимние каникулы. Отдых осенью и весной. Летние каникулы.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2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9.</w:t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Город. Столица России – г.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Москва, Томск – студенческий город. Город (село), где я родился.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;Arial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;Arial"/>
          <w:color w:val="auto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ar-SA"/>
        </w:rPr>
        <w:t>4.2. Содержание разделов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I</w:t>
      </w:r>
      <w:r>
        <w:rPr/>
        <w:t xml:space="preserve"> семестр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863"/>
        <w:gridCol w:w="4346"/>
        <w:gridCol w:w="2919"/>
      </w:tblGrid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нед.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</w:t>
            </w:r>
          </w:p>
        </w:tc>
        <w:tc>
          <w:tcPr>
            <w:tcW w:w="4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актические занятия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амостоятельная работа</w:t>
            </w:r>
          </w:p>
        </w:tc>
      </w:tr>
      <w:tr>
        <w:trPr>
          <w:trHeight w:val="1980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.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 Знакомство с личностью (биография, семья, внешность, формы приветствия).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;Arial"/>
                <w:bCs/>
                <w:smallCap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;Arial"/>
                <w:bCs/>
                <w:smallCaps/>
                <w:color w:val="auto"/>
                <w:sz w:val="22"/>
                <w:szCs w:val="22"/>
                <w:lang w:val="ru-RU" w:eastAsia="zxx" w:bidi="ar-SA"/>
              </w:rPr>
              <w:t>1. Урок 5. диалог «Визит» разговорные формулы. Приветствия. Лексический анализ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. Лексический комментарий к уроку 5. Синонимия быть дома - не быть дома.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Работа с магнитофоном. Чтение диалога «Визит». Выполнение лексических упражнений.</w:t>
            </w:r>
          </w:p>
        </w:tc>
      </w:tr>
      <w:tr>
        <w:trPr>
          <w:trHeight w:val="2573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 Знакомство с личностью (биография, семья, внешность, формы приветствия).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Составление диалогов по образцу диалога урока 5. разговорные формулы: одобрение, неодоб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Перевод предложений по материалу урока. Диалогическая речь. Монологическая речь «Визит к другу».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Работа с уроком 5 (освоение речевых моделей, вокабуляра по теме). Прослушивание диалогов по теме «Встреча, знакомство». Выполнение лексических упражнений.</w:t>
            </w:r>
          </w:p>
        </w:tc>
      </w:tr>
      <w:tr>
        <w:trPr>
          <w:trHeight w:val="2021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.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 Знакомство с личностью (биография, семья, внешность, формы приветствия).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1. Чтение текстов по теме «Биографи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Работа над вокабуляром по теме «Биография» Составление собственной биографии, изложение биографии других людей.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Чтение и перевод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Лексические упражнения по теме. Составление рассказа «Моя биография»</w:t>
            </w:r>
          </w:p>
        </w:tc>
      </w:tr>
      <w:tr>
        <w:trPr>
          <w:trHeight w:val="2180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.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 Знакомство с личностью (биография, семья, внешность, формы приветствия).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Вокабуляр по теме «Внешность» Слова и выражения. Чтение текстов с описаниями внешности. Выполнение лексических упражнений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Описание картинок. Диалогическая речь. Выполнение лексических упражнений по теме.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Работа с вокабуляром. Описание студента из группы. Выполнение лексических упражнений по теме. Выполнение лексических упражнений.</w:t>
            </w:r>
          </w:p>
        </w:tc>
      </w:tr>
      <w:tr>
        <w:trPr>
          <w:trHeight w:val="1980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5.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 Знакомство с личностью (биография, семья, внешность, формы приветствия).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Выполнение заданий по теме (составление диалогов, ситуаций, перевод предложен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Выполнение заданий по теме (составление диалогов, ситуаций, перевод предложений).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Работа с вокабуляром. Выполнение лексических упражнений</w:t>
            </w:r>
          </w:p>
        </w:tc>
      </w:tr>
      <w:tr>
        <w:trPr>
          <w:trHeight w:val="1980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6.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 Знакомство с личностью (биография, семья, внешность, формы приветствия).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  <w:t>1. Текст «Бетти Смит» урока 6. Лексический анализ текста. Работа с вокабуляром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. Работа над вокабуляром урока 6.Изучение названий кровных и некровных родственников.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рослушивание текста, работа над чтением. Работа с вокабуляром. Выполнение лексических упражнений. Работа с синонимами.</w:t>
            </w:r>
          </w:p>
        </w:tc>
      </w:tr>
      <w:tr>
        <w:trPr>
          <w:trHeight w:val="1980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.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 Знакомство с личностью (биография, семья, внешность, формы приветствия).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;Arial"/>
                <w:bCs/>
                <w:smallCap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;Arial"/>
                <w:bCs/>
                <w:smallCaps/>
                <w:color w:val="auto"/>
                <w:sz w:val="22"/>
                <w:szCs w:val="22"/>
                <w:lang w:val="ru-RU" w:eastAsia="zxx" w:bidi="ar-SA"/>
              </w:rPr>
              <w:t>1.Работа над вокабуляром урока 6. Возраст и названия домашних и диких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. Разговорные формулы: согласие и несогласие. Диалогическая речь.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Выполнение упражнений урока 6. Работа с вокабуляром. Пересказ текста урока 6. Составление диалогов по теме «Семья».</w:t>
            </w:r>
          </w:p>
        </w:tc>
      </w:tr>
      <w:tr>
        <w:trPr>
          <w:trHeight w:val="2258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.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 Знакомство с личностью (биография, семья, внешность, формы приветствия).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Текст 1 урока 7 «Семья доктора Сэндфорда». Разговорные формулы, используемые в начале и конце раз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Текст 2 урока 7 «Родственники Бенни». Работа с вокабуляром. Выполнение лексических упражнений.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Работа с записью текста. Работа с вокабуляром. Выполнение лексических упражнений. Работа с текстом. Составление диалогов с разговорными формулами.</w:t>
            </w:r>
          </w:p>
        </w:tc>
      </w:tr>
      <w:tr>
        <w:trPr>
          <w:trHeight w:val="2119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9.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 Знакомство с личностью (биография, семья, внешность, формы приветствия).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Дополнительный вокабуляр по теме «Семья». Работа с вокабуляром. Выполнение лексических упраж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Монологическая речь. Рассказ по теме «Моя семья», «Семья моего друга» и т.д. Выполнение лексических упражнений.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 урока 7. Составление диалогов с разговорными формулами. Составление рассказа по теме «Моя семья». Подготовка к контрольной работе.</w:t>
            </w:r>
          </w:p>
        </w:tc>
      </w:tr>
      <w:tr>
        <w:trPr>
          <w:trHeight w:val="2532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0.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2 Квартира (адрес, виды жилья, обстановка квартиры, жилищные проблемы Британии, США, России).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Контрольная работа по теме «Знакомство с личностью». Текст урока 9 «Дом доктора Сэндфорда». Лексический анал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Лексический комментарий к тексту. Упражнения на вокабуляр урока. Работа с синонимами.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Прослушивание записи, работа над чтением текста. Выполнение лексических упражнений. Подбор названий предметов мебели и электроприборов для своей квартиры. Работа с синонимами. </w:t>
            </w:r>
          </w:p>
        </w:tc>
      </w:tr>
      <w:tr>
        <w:trPr>
          <w:trHeight w:val="2297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1.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2 Квартира (адрес, виды жилья, обстановка квартиры, жилищные проблемы Британии, США, России).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Работа над вокабуляром по теме. Выполнение лексических упражнений. Диалогическ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Дополнительные тексты и диалоги по теме. Выполнение лексических упражнений. Диалогическая речь.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Чтение и обсуждение текста. Описание картины. Выполнение лексических упражнений. </w:t>
            </w:r>
          </w:p>
        </w:tc>
      </w:tr>
      <w:tr>
        <w:trPr>
          <w:trHeight w:val="2374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2.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2 Квартира (адрес, виды жилья, обстановка квартиры, жилищные проблемы Британии, США, России).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Текст «Моя спальня». Лексический анализ текста. Работа с вокабуляром. Жилье в Британии. Лексический анализ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Текст «Наша гостиная» Лексический анализ текста. Работа с вокабуляром. Диалогическая речь. Жилье в США. Лексический анализ текста.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ослушивание текста. Работа с вокабуляром. Выполнение лексических упражнений по теме.</w:t>
            </w:r>
          </w:p>
        </w:tc>
      </w:tr>
      <w:tr>
        <w:trPr>
          <w:trHeight w:val="2491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3.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2 Квартира (адрес, виды жилья, обстановка квартиры, жилищные проблемы Британии, США, России).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Работа с синонимами. Выполнение лексических упражнений по теме. Диалогическая речь. Описание картинок. Жилье в России. Лексический анал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Монологическая речь «Мой дом»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Лексические упражнения по теме. Описание собственного дома или квартиры, описание картинок. Подготовка к контрольной работе по теме.</w:t>
            </w:r>
          </w:p>
        </w:tc>
      </w:tr>
      <w:tr>
        <w:trPr>
          <w:trHeight w:val="2208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4.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2 Квартира (адрес, виды жилья, обстановка квартиры, жилищные проблемы Британии, США, России).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Сравнение жилищных условий в России, Британии, США. Диалогическ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Контрольная работа по теме «Квартира». Описание картинки.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зучение вокабуляра. Выполнение упражнений. Подготовка к контрольной работе по теме.</w:t>
            </w:r>
          </w:p>
        </w:tc>
      </w:tr>
      <w:tr>
        <w:trPr>
          <w:trHeight w:val="1657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5.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3 Урок английского языка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Обозначение времени. Дни, недели, месяцы. Вокабуляр по теме. Чтение и обсуждение текстов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Диалогическая речь. Синонимия. Выполнение лексических упражнений.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зучение вокабуляра по теме. Выполнение  лекс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.</w:t>
            </w:r>
          </w:p>
        </w:tc>
      </w:tr>
      <w:tr>
        <w:trPr>
          <w:trHeight w:val="1553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6.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  <w:t>Тема 3 Урок английского языка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. Текст урока 8 «Наш урок английского языка». Лексический анализ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. Комментарии к тексту. Синонимия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en-US" w:eastAsia="zxx" w:bidi="ar-SA"/>
              </w:rPr>
              <w:t xml:space="preserve"> «to be absent, to be away, to be out».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  <w:t>Прослушивание текста. Изучение вокабуляра по теме. Выполнение лексических упражнений урока 8</w:t>
            </w:r>
          </w:p>
        </w:tc>
      </w:tr>
      <w:tr>
        <w:trPr>
          <w:trHeight w:val="1980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7.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3 Урок английского языка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Выражения классного обихода. Выполнение лексических упражнений урока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2. Составление диалогов и рассказа по теме «Наш урок английского языка». 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Работа с выражениями классного обихода. Выполнение лексических упражнений урока 8. Составление рассказа «Мой урок английского в школе и в университете».</w:t>
            </w:r>
          </w:p>
        </w:tc>
      </w:tr>
      <w:tr>
        <w:trPr>
          <w:trHeight w:val="1125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8.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3 Урок английского языка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Монологическое высказывание по теме «Урок английского языка». Подготовка к контроль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Семестровая контрольная работа.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одготовка к контрольной работе. Анализ работ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Calibri;Arial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;Arial"/>
          <w:color w:val="auto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II</w:t>
      </w:r>
      <w:r>
        <w:rPr/>
        <w:t xml:space="preserve"> семестр</w:t>
      </w:r>
    </w:p>
    <w:tbl>
      <w:tblPr>
        <w:tblW w:w="9561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49"/>
        <w:gridCol w:w="4249"/>
        <w:gridCol w:w="2842"/>
      </w:tblGrid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нед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</w:t>
            </w:r>
          </w:p>
        </w:tc>
        <w:tc>
          <w:tcPr>
            <w:tcW w:w="4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актические занятия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амостоятельная работа</w:t>
            </w:r>
          </w:p>
        </w:tc>
      </w:tr>
      <w:tr>
        <w:trPr>
          <w:trHeight w:val="1953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Тема 4 Питание студента. Питание дома. Питание в студенческой столовой в общежитии. 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Урок 12. Текст 1. Чтение текста. Лексический анализ текста. Работа над чт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Работа с вокабуляром. Синонимы «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meal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course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dish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». Выполнение лексических упражнений.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Работа с текстом. Подготовка контрольного чтения текста. Работа с вокабуляром. Выполнение лексических упражнений к уроку 12.</w:t>
            </w:r>
          </w:p>
        </w:tc>
      </w:tr>
      <w:tr>
        <w:trPr>
          <w:trHeight w:val="1832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4 Питание студента. Питание дома. Питание в студенческой столовой в общежитии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Урок 12. Текст 2. Чтение и лексический анализ текста. Выполнение лексических упражнений к уроку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Работа с вокабуляром. Выполнение лексических упражнений к уроку 12. Диалогическая речь.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Работа с магнитофоном. Чтение текста. Выполнение лексических упражнений к уроку 12.</w:t>
            </w:r>
          </w:p>
        </w:tc>
      </w:tr>
      <w:tr>
        <w:trPr>
          <w:trHeight w:val="2116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Тема 4 Питание студента. Питание дома. Питание в студенческой столовой в общежитии. 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Работа над дополнительным вокабуляром по теме «Питание». Выполнение лексических упражнений к уроку 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Синонимы «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more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still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another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». Выполнение лексических упражнений к уроку 12.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Работа над орфографией дополнительного словаря. Выполнение лексических упражнений к уроку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Работа с картинками. Работа с дополнительными текстами.</w:t>
            </w:r>
          </w:p>
        </w:tc>
      </w:tr>
      <w:tr>
        <w:trPr>
          <w:trHeight w:val="2258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Тема 4 Питание студента. Питание дома. Питание в студенческой столовой в общежитии. 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Британская кухня. Приемы пищи, особые блюда. Пабы. Чтение текста. Работа с вокабуляром. Диалогическ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Американская кухня. Приемы пищи, особые блюда. Фаст фуд. Чтение текстов. Работа с вокабуляром. Диалогическая речь.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Работа с текстом. Выполнение лексических упражнений к уроку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2106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5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Тема 4 Питание студента. Питание дома. Питание в студенческой столовой в общежитии. 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1. Рецепт особого блюда. Чтение рецептов. Изучение вокабуля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Презентация рецепта особого блюда. Подготовка к контрольной работе по теме «Питание».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. Работа с вокабуляром. Подготовка рецепта блюда. Работа с дополнительным словарем. Подготовка к контрольной работе по теме «Питание».</w:t>
            </w:r>
          </w:p>
        </w:tc>
      </w:tr>
      <w:tr>
        <w:trPr>
          <w:trHeight w:val="2256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6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5 Учеба. Рабочий день и свободный день студента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1. Контрольная работа по теме «Питание». Работа с выражениями по теме. Урок 13. Работа с текстом «Рабочий ден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Работа с вокабуляром. Работа с диалогом. Дополнительный словарь к уроку 13.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писание картины. Прослушивание диалога. Работа над чт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Работа с вокабуляром. Выполнение лексических упражнений.</w:t>
            </w:r>
          </w:p>
        </w:tc>
      </w:tr>
      <w:tr>
        <w:trPr>
          <w:trHeight w:val="2273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5 Учеба. Рабочий день и свободный день студента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Синонимия make \ do. Составление предложений. Выполнение лекс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Чтение диалога урока 13. Работа над вокабуляром по теме. Выполнение упражнений, диалогическая речь.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ослушивание текста. Составление рассказа по теме «Мой свободный день». Выполнение упражнений по теме. Контрольное чтение диалога. Подготовка пересказа в косвенной речи</w:t>
            </w:r>
          </w:p>
        </w:tc>
      </w:tr>
      <w:tr>
        <w:trPr>
          <w:trHeight w:val="2309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5 Учеба. Рабочий день и свободный день студента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Монологическое высказывание «Рабочий день студента». Выполнение лекс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Работа над текстом 1 урока 14. Работа с вокабуляром. Синонимия говорить - сказать. Выполнение лексических упражнений.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ослушивание текста. Выполнение лексических упражнений. Сочинение «Свободный день студента». Выполнение упражнений к уроку 14. Написать личное письмо о жизни и учебе.</w:t>
            </w:r>
          </w:p>
        </w:tc>
      </w:tr>
      <w:tr>
        <w:trPr>
          <w:trHeight w:val="1663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9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5 Учеба. Рабочий день и свободный день студента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  <w:t>1. Правила оформления личного письма. Правила оформления делового письм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. Работа с диалогом урока 14. Синонимы учиться, обучать, изучать.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Работа с дополнительным словарем. Написание сочинения «Учеба в университете»</w:t>
            </w:r>
          </w:p>
        </w:tc>
      </w:tr>
      <w:tr>
        <w:trPr>
          <w:trHeight w:val="1942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0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5 Учеба. Рабочий день и свободный день студента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Диалогическая речь «Учеба в университете». Синонимия. Выполнение лекс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Составление рассказа по теме «Учеба в университете»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 по теме. Подготовка рассказа диалога в косвенной речи. Подготовка монологического высказывания «Учеба в университете».</w:t>
            </w:r>
          </w:p>
        </w:tc>
      </w:tr>
      <w:tr>
        <w:trPr>
          <w:trHeight w:val="2236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1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6 Библиоте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7 Времена года и погода. Климат и погода в Британии. Климат и погода в Сибири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Работа с текстом «В библиотеке. Подготовка к контрольной работе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Работа над текстом 1 урока 15. Работа с дополнительным словарем. Работа с картинками.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Подготовка к контрольной работе по теме. Чтение текста. Выполнение упражнений по теме. </w:t>
            </w:r>
          </w:p>
        </w:tc>
      </w:tr>
      <w:tr>
        <w:trPr>
          <w:trHeight w:val="2030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2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7 Времена года и погода. Климат и погода в Британии. Климат и погода в Сибири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Составление рассказа «Времена года». Работа с диалогом урока 15. Работа над текстом 1 урока 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Дополнительный словарь к уроку. Особенности погоды в разные времена года. Выполнение лексических упражнений. Диалогическая речь.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ослушивание текста. Работа над чтением. Работа с дополнительным словарем. Сочинение «Мое любимое время года».</w:t>
            </w:r>
          </w:p>
        </w:tc>
      </w:tr>
      <w:tr>
        <w:trPr>
          <w:trHeight w:val="1704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3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7 Времена года и погода. Климат и погода в Британии. Климат и погода в Сибири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Диалог урока 15. Прогноз погоды. Лексический анализ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Особенности погодных условий в Британии. Работа с текстом. Выполнение лексических упражнений.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ослушивание диалога. Работа над чтением. Пересказ текста. Выполнение лексических упражнений.</w:t>
            </w:r>
          </w:p>
        </w:tc>
      </w:tr>
      <w:tr>
        <w:trPr>
          <w:trHeight w:val="1942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4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7 Времена года и погода. Климат и погода в Британии. Климат и погода в Сибири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Чтение прогнозов погоды. Диалогическая речь. Составление прогноза погоды. Подготовка к контроль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Контрольная работа по теме «Времена года»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 по теме. Составление прогноза погода. Подготовка к контрольной работе. Описание картинок по теме. Выполнение упражнений по теме.</w:t>
            </w:r>
          </w:p>
        </w:tc>
      </w:tr>
      <w:tr>
        <w:trPr>
          <w:trHeight w:val="1704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5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8 Отдых студента и зимние каникулы. Отдых осенью и весной. Летние каникулы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Работа с диалогом урока 16. Работа с дополнительными текс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Составление диалогов по теме. Дополнительный словарь к уроку 16. Отдых весной и осенью.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Чтение диалога. Работа с вокабуляром. Выполнение упражнений по теме. Работа с дополнительным словарем.</w:t>
            </w:r>
          </w:p>
        </w:tc>
      </w:tr>
      <w:tr>
        <w:trPr>
          <w:trHeight w:val="2257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6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8 Отдых студента и зимние каникулы. Отдых осенью и весной. Летние каникулы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1. Отдых в летние каникулы. «Пикник». Работа с вокабуляром. Выполнение лексических упражн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Отдых зимой, весной и осенью. Дополнительные тексты. Диалогическая речь. Подготовка к контрольной работе.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Работа с текстом. С вокабуляром. Переска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оставление рассказа по теме «Мои планы на летние каникулы». Выполнение упражнений по теме. Подготовка к контрольной работе.</w:t>
            </w:r>
          </w:p>
        </w:tc>
      </w:tr>
      <w:tr>
        <w:trPr>
          <w:trHeight w:val="1663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7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9 Город. Столица России – г.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Москва, Томск – студенческий город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Контрольная работа. Работа с текстом урока 17. Работа над вокабуляром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Рассказ о Москве. Текст «Томск». Чтение и перевод текста.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ослушивание текста. Работа над чтением. Выполнение упражнений по теме. Пересказ текста.</w:t>
            </w:r>
          </w:p>
        </w:tc>
      </w:tr>
      <w:tr>
        <w:trPr>
          <w:trHeight w:val="1380" w:hRule="atLeast"/>
        </w:trPr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8.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9 Город. Столица России – г.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Москва, Томск – студенческий город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Мой родной город. Монологическое высказывание. Подготовка к семестровому те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Семестровый тест.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одготовка к семестровому тесту. Анализ работ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Calibri;Arial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;Arial"/>
          <w:color w:val="auto"/>
          <w:sz w:val="22"/>
          <w:szCs w:val="22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5. Лабораторный практикум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е предусмотрен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6. Учебно-методическое обеспечение дисциплин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0" w:right="0" w:firstLine="567"/>
        <w:jc w:val="both"/>
        <w:rPr>
          <w:rFonts w:eastAsia="Times New Roman" w:cs="Times New Roman"/>
          <w:b/>
          <w:b/>
          <w:i/>
          <w:i/>
          <w:color w:val="auto"/>
          <w:kern w:val="2"/>
          <w:sz w:val="24"/>
          <w:szCs w:val="24"/>
          <w:lang w:val="ru-RU" w:eastAsia="ru-RU" w:bidi="zxx"/>
        </w:rPr>
      </w:pPr>
      <w:r>
        <w:rPr>
          <w:rFonts w:eastAsia="Times New Roman" w:cs="Times New Roman"/>
          <w:b/>
          <w:i/>
          <w:color w:val="auto"/>
          <w:kern w:val="2"/>
          <w:sz w:val="24"/>
          <w:szCs w:val="24"/>
          <w:lang w:val="ru-RU" w:eastAsia="ru-RU" w:bidi="zxx"/>
        </w:rPr>
        <w:t>6.1. Рекомендуемая литература</w:t>
      </w:r>
    </w:p>
    <w:p>
      <w:pPr>
        <w:pStyle w:val="Footer1"/>
        <w:tabs>
          <w:tab w:val="left" w:pos="708" w:leader="none"/>
          <w:tab w:val="center" w:pos="4677" w:leader="none"/>
          <w:tab w:val="right" w:pos="9355" w:leader="none"/>
        </w:tabs>
        <w:bidi w:val="0"/>
        <w:ind w:left="0" w:right="0" w:firstLine="567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ru-RU" w:eastAsia="ru-RU" w:bidi="zxx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ru-RU" w:bidi="zxx"/>
        </w:rPr>
        <w:t>а) основная литература:</w:t>
      </w:r>
    </w:p>
    <w:p>
      <w:pPr>
        <w:pStyle w:val="Footer1"/>
        <w:numPr>
          <w:ilvl w:val="0"/>
          <w:numId w:val="3"/>
        </w:numPr>
        <w:tabs>
          <w:tab w:val="left" w:pos="720" w:leader="none"/>
          <w:tab w:val="center" w:pos="4677" w:leader="none"/>
          <w:tab w:val="right" w:pos="9355" w:leader="none"/>
        </w:tabs>
        <w:bidi w:val="0"/>
        <w:ind w:left="720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ru-RU" w:bidi="zxx"/>
        </w:rPr>
        <w:t xml:space="preserve">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ru-RU" w:bidi="zxx"/>
        </w:rPr>
        <w:t xml:space="preserve">Практический курс английского языка. </w:t>
      </w:r>
      <w:r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  <w:t>I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ru-RU" w:bidi="zxx"/>
        </w:rPr>
        <w:t xml:space="preserve"> курс. Учеб. для пед. ин-тов по спец. «иностр. яз.» / Л.И. Селянина [и др.] ; под ред. В.Д. Аракина. - 4-е изд., перераб. и доп. - М. : Гуманит. изд. центр ВЛАДОС, 2000. -  431 с.</w:t>
      </w:r>
    </w:p>
    <w:p>
      <w:pPr>
        <w:pStyle w:val="Footer1"/>
        <w:tabs>
          <w:tab w:val="clear" w:pos="4677"/>
          <w:tab w:val="clear" w:pos="9355"/>
          <w:tab w:val="left" w:pos="1440" w:leader="none"/>
          <w:tab w:val="center" w:pos="5397" w:leader="none"/>
          <w:tab w:val="right" w:pos="10075" w:leader="none"/>
        </w:tabs>
        <w:bidi w:val="0"/>
        <w:ind w:left="720" w:right="0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  <w:tab/>
      </w:r>
    </w:p>
    <w:p>
      <w:pPr>
        <w:pStyle w:val="Footer1"/>
        <w:tabs>
          <w:tab w:val="clear" w:pos="4677"/>
          <w:tab w:val="clear" w:pos="9355"/>
          <w:tab w:val="left" w:pos="1440" w:leader="none"/>
          <w:tab w:val="center" w:pos="5397" w:leader="none"/>
          <w:tab w:val="right" w:pos="10075" w:leader="none"/>
        </w:tabs>
        <w:bidi w:val="0"/>
        <w:ind w:left="720" w:right="0" w:hanging="0"/>
        <w:jc w:val="both"/>
        <w:rPr/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ru-RU" w:eastAsia="ru-RU" w:bidi="zxx"/>
        </w:rPr>
        <w:t>б</w:t>
      </w: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ru-RU" w:bidi="zxx"/>
        </w:rPr>
        <w:t xml:space="preserve">) </w:t>
      </w:r>
      <w:r>
        <w:rPr>
          <w:rFonts w:eastAsia="Times New Roman" w:cs="Times New Roman"/>
          <w:b/>
          <w:color w:val="auto"/>
          <w:kern w:val="2"/>
          <w:sz w:val="24"/>
          <w:szCs w:val="24"/>
          <w:lang w:val="ru-RU" w:eastAsia="ru-RU" w:bidi="zxx"/>
        </w:rPr>
        <w:t>дополнительная</w:t>
      </w: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ru-RU" w:bidi="zxx"/>
        </w:rPr>
        <w:t xml:space="preserve"> </w:t>
      </w:r>
      <w:r>
        <w:rPr>
          <w:rFonts w:eastAsia="Times New Roman" w:cs="Times New Roman"/>
          <w:b/>
          <w:color w:val="auto"/>
          <w:kern w:val="2"/>
          <w:sz w:val="24"/>
          <w:szCs w:val="24"/>
          <w:lang w:val="ru-RU" w:eastAsia="ru-RU" w:bidi="zxx"/>
        </w:rPr>
        <w:t>литература</w:t>
      </w: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ru-RU" w:bidi="zxx"/>
        </w:rPr>
        <w:t>:</w:t>
      </w:r>
    </w:p>
    <w:p>
      <w:pPr>
        <w:pStyle w:val="Footer1"/>
        <w:numPr>
          <w:ilvl w:val="0"/>
          <w:numId w:val="2"/>
        </w:numPr>
        <w:tabs>
          <w:tab w:val="left" w:pos="720" w:leader="none"/>
          <w:tab w:val="center" w:pos="4677" w:leader="none"/>
          <w:tab w:val="right" w:pos="9355" w:leader="none"/>
        </w:tabs>
        <w:bidi w:val="0"/>
        <w:ind w:left="720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ru-RU" w:bidi="zxx"/>
        </w:rPr>
        <w:t xml:space="preserve">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ru-RU" w:bidi="zxx"/>
        </w:rPr>
        <w:t>Меркулова, Е.М. Английский язык для студентов университетов. Чтение, письменная и устная практика. Серия «Изучаем иностранные языки» / Е.М. Меркулова [и др.]. – Спб. : Союз, 2000. - 384 с.</w:t>
      </w:r>
    </w:p>
    <w:p>
      <w:pPr>
        <w:pStyle w:val="Footer1"/>
        <w:numPr>
          <w:ilvl w:val="0"/>
          <w:numId w:val="2"/>
        </w:numPr>
        <w:tabs>
          <w:tab w:val="left" w:pos="720" w:leader="none"/>
          <w:tab w:val="center" w:pos="4677" w:leader="none"/>
          <w:tab w:val="right" w:pos="9355" w:leader="none"/>
        </w:tabs>
        <w:bidi w:val="0"/>
        <w:ind w:left="720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ru-RU" w:bidi="zxx"/>
        </w:rPr>
        <w:t xml:space="preserve"> </w:t>
      </w:r>
      <w:r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  <w:t>Evans, V. Mission 1 / V. Evans , J. Dooley. - Newbury : Express Publishers, 2000. – 216 p.</w:t>
      </w:r>
    </w:p>
    <w:p>
      <w:pPr>
        <w:pStyle w:val="Footer1"/>
        <w:numPr>
          <w:ilvl w:val="0"/>
          <w:numId w:val="2"/>
        </w:numPr>
        <w:tabs>
          <w:tab w:val="left" w:pos="720" w:leader="none"/>
          <w:tab w:val="center" w:pos="4677" w:leader="none"/>
          <w:tab w:val="right" w:pos="9355" w:leader="none"/>
        </w:tabs>
        <w:bidi w:val="0"/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  <w:t>Evans, V. Upstream. Intermediate Student's Book / V. Evans , J. Dooley. - England : Express Publishing, 2006. - 222 p.</w:t>
      </w:r>
    </w:p>
    <w:p>
      <w:pPr>
        <w:pStyle w:val="Footer1"/>
        <w:numPr>
          <w:ilvl w:val="0"/>
          <w:numId w:val="2"/>
        </w:numPr>
        <w:tabs>
          <w:tab w:val="left" w:pos="720" w:leader="none"/>
          <w:tab w:val="center" w:pos="4677" w:leader="none"/>
          <w:tab w:val="right" w:pos="9355" w:leader="none"/>
        </w:tabs>
        <w:bidi w:val="0"/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  <w:t>Gude, K. Matrix. Intermediate Student's Book / K.Gude, J. Wilderman.  - UK : Oxford</w:t>
      </w:r>
    </w:p>
    <w:p>
      <w:pPr>
        <w:pStyle w:val="Footer1"/>
        <w:tabs>
          <w:tab w:val="clear" w:pos="4677"/>
          <w:tab w:val="clear" w:pos="9355"/>
          <w:tab w:val="left" w:pos="1440" w:leader="none"/>
          <w:tab w:val="center" w:pos="5397" w:leader="none"/>
          <w:tab w:val="right" w:pos="10075" w:leader="none"/>
        </w:tabs>
        <w:bidi w:val="0"/>
        <w:ind w:left="720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  <w:t xml:space="preserve"> </w:t>
      </w:r>
      <w:r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  <w:t>English, 2000. - 163 p.</w:t>
      </w:r>
    </w:p>
    <w:p>
      <w:pPr>
        <w:pStyle w:val="Footer1"/>
        <w:numPr>
          <w:ilvl w:val="0"/>
          <w:numId w:val="2"/>
        </w:numPr>
        <w:tabs>
          <w:tab w:val="left" w:pos="720" w:leader="none"/>
          <w:tab w:val="center" w:pos="4677" w:leader="none"/>
          <w:tab w:val="right" w:pos="9355" w:leader="none"/>
        </w:tabs>
        <w:bidi w:val="0"/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  <w:t>Gairns, R. Natural English: Intermediate Student's Book / R. Gairns.  - China : Oxford University Press, 2003. - 175 p.</w:t>
      </w:r>
    </w:p>
    <w:p>
      <w:pPr>
        <w:pStyle w:val="Footer1"/>
        <w:numPr>
          <w:ilvl w:val="0"/>
          <w:numId w:val="2"/>
        </w:numPr>
        <w:tabs>
          <w:tab w:val="left" w:pos="720" w:leader="none"/>
          <w:tab w:val="center" w:pos="4677" w:leader="none"/>
          <w:tab w:val="right" w:pos="9355" w:leader="none"/>
        </w:tabs>
        <w:bidi w:val="0"/>
        <w:ind w:left="720" w:right="0" w:hanging="360"/>
        <w:jc w:val="both"/>
        <w:rPr/>
      </w:pPr>
      <w:r>
        <w:rPr>
          <w:rFonts w:eastAsia="Times New Roman" w:cs="Times New Roman"/>
          <w:b w:val="false"/>
          <w:i w:val="false"/>
          <w:color w:val="auto"/>
          <w:kern w:val="2"/>
          <w:sz w:val="24"/>
          <w:szCs w:val="24"/>
          <w:lang w:val="ru-RU" w:eastAsia="ru-RU" w:bidi="zxx"/>
        </w:rPr>
        <w:t>Redman, S. English Vocabulary in Use. Pre-Intermediate and Intermediate / S. Redman.  - 2</w:t>
      </w:r>
      <w:r>
        <w:rPr>
          <w:rFonts w:eastAsia="Times New Roman" w:cs="Times New Roman"/>
          <w:b w:val="false"/>
          <w:i w:val="false"/>
          <w:color w:val="auto"/>
          <w:kern w:val="2"/>
          <w:sz w:val="24"/>
          <w:szCs w:val="24"/>
          <w:vertAlign w:val="superscript"/>
          <w:lang w:val="ru-RU" w:eastAsia="ru-RU" w:bidi="zxx"/>
        </w:rPr>
        <w:t>nd</w:t>
      </w:r>
      <w:r>
        <w:rPr>
          <w:rFonts w:eastAsia="Times New Roman" w:cs="Times New Roman"/>
          <w:b w:val="false"/>
          <w:i w:val="false"/>
          <w:color w:val="auto"/>
          <w:kern w:val="2"/>
          <w:sz w:val="24"/>
          <w:szCs w:val="24"/>
          <w:lang w:val="ru-RU" w:eastAsia="ru-RU" w:bidi="zxx"/>
        </w:rPr>
        <w:t xml:space="preserve"> ed. - UK : Cambridge University  Press, 2005. - 263 p.</w:t>
      </w:r>
    </w:p>
    <w:p>
      <w:pPr>
        <w:pStyle w:val="Footer1"/>
        <w:tabs>
          <w:tab w:val="clear" w:pos="4677"/>
          <w:tab w:val="clear" w:pos="9355"/>
          <w:tab w:val="left" w:pos="1440" w:leader="none"/>
          <w:tab w:val="center" w:pos="5397" w:leader="none"/>
          <w:tab w:val="right" w:pos="10075" w:leader="none"/>
        </w:tabs>
        <w:bidi w:val="0"/>
        <w:ind w:left="72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kern w:val="2"/>
          <w:sz w:val="24"/>
          <w:szCs w:val="24"/>
          <w:lang w:val="ru-RU" w:eastAsia="ar-SA" w:bidi="ar-SA"/>
        </w:rPr>
      </w:pPr>
      <w:r>
        <w:rPr>
          <w:rFonts w:eastAsia="Times New Roman" w:cs="Times New Roman"/>
          <w:b w:val="false"/>
          <w:i w:val="false"/>
          <w:color w:val="auto"/>
          <w:kern w:val="2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9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>6.2. Средства обеспечения освоения дисциплины:</w:t>
      </w:r>
    </w:p>
    <w:p>
      <w:pPr>
        <w:pStyle w:val="Footer"/>
        <w:tabs>
          <w:tab w:val="left" w:pos="709" w:leader="none"/>
          <w:tab w:val="center" w:pos="4677" w:leader="none"/>
          <w:tab w:val="right" w:pos="9355" w:leader="none"/>
        </w:tabs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чебные пособия, газеты, журналы, аудиокассеты, видеофильмы, таблицы, раздаточный материал.</w:t>
      </w:r>
    </w:p>
    <w:p>
      <w:pPr>
        <w:pStyle w:val="Footer"/>
        <w:tabs>
          <w:tab w:val="left" w:pos="709" w:leader="none"/>
          <w:tab w:val="center" w:pos="4677" w:leader="none"/>
          <w:tab w:val="right" w:pos="9355" w:leader="none"/>
        </w:tabs>
        <w:ind w:left="0" w:right="0" w:firstLine="709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7. Материально-техническое обеспечение дисциплины</w:t>
      </w:r>
    </w:p>
    <w:p>
      <w:pPr>
        <w:pStyle w:val="Footer"/>
        <w:tabs>
          <w:tab w:val="left" w:pos="709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агнитофон, телевизор, DVD - плейер, CD – плейер, печатные материалы.</w:t>
      </w:r>
    </w:p>
    <w:p>
      <w:pPr>
        <w:pStyle w:val="Footer"/>
        <w:tabs>
          <w:tab w:val="left" w:pos="709" w:leader="none"/>
          <w:tab w:val="center" w:pos="4677" w:leader="none"/>
          <w:tab w:val="right" w:pos="9355" w:leader="none"/>
        </w:tabs>
        <w:ind w:left="0" w:right="0" w:firstLine="709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8. Методические рекомендации по организации изучения дисциплины</w:t>
      </w:r>
    </w:p>
    <w:p>
      <w:pPr>
        <w:pStyle w:val="Footer"/>
        <w:tabs>
          <w:tab w:val="left" w:pos="709" w:leader="none"/>
          <w:tab w:val="center" w:pos="4677" w:leader="none"/>
          <w:tab w:val="right" w:pos="9355" w:leader="none"/>
        </w:tabs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обретение умений и навыков по устной и письменной практике речи основываются на базовых знаниях, полученных в средней школе, в тесной связи с усвоением фонетического и грамматического материала на 1 курсе. Подготовка студентов по практике устной и письменной речи осуществляется в пределах тематики, предусмотренной данной программой, с использованием всех вышеперечисленных средств и разнообразных методов, доступных преподавателю.</w:t>
      </w:r>
    </w:p>
    <w:p>
      <w:pPr>
        <w:pStyle w:val="Footer"/>
        <w:tabs>
          <w:tab w:val="left" w:pos="709" w:leader="none"/>
          <w:tab w:val="center" w:pos="4677" w:leader="none"/>
          <w:tab w:val="right" w:pos="9355" w:leader="none"/>
        </w:tabs>
        <w:ind w:left="0" w:right="0" w:firstLine="709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eastAsia="zxx" w:bidi="ar-SA"/>
        </w:rPr>
        <w:t>8.1. Перечень вопросов и заданий для самостоятельной работы:</w:t>
      </w:r>
    </w:p>
    <w:p>
      <w:pPr>
        <w:pStyle w:val="Footer"/>
        <w:tabs>
          <w:tab w:val="left" w:pos="709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Российская семья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Семейные традиции в Англии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Урок английского языка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 Жилищные проблемы в России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 Русская кухня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 Английская кухня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 Праздники в России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 Праздники в Великобритании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 Мои планы на лето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. Времена года и погод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1. Мой родной город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2. Москва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3. Работа над расширением словарного запаса, выполнение упражнений, составление ситуаций, диалогов по данным темам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>8.2. Примерная тематика рефератов, курсовых работ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Данная дисциплина не предполагает курсовых работ и рефератов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eastAsia="zxx" w:bidi="ar-SA"/>
        </w:rPr>
        <w:t>8.3. Примерный перечень вопросов к экзамену: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I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семестр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Моя биография.2. Биография моего друга \ подруги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Моя семья (семья друга / подруги и т.п.)3. Жилье в Британии (США, России)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 Наш дом (квартира)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 Урок английского языка в школе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 Урок английского языка в университете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II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семестр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Питание студента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Питание в студенческой столовой и общежитии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Английская кухня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 Русская кухня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 Учеба на факультете иностранных языков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 Работа над иностранным языком и его роль в жизни современного человека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 Учеба в педагогическом университете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 Учебные заведения России и Англии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 Рабочий и свободный день студента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. Студенческие праздники в России и Англии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1. Библиотека педагогического университета, работа в читальном зале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2. Времена года и погода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3. Климат и погода в Англии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4. Климат и погода в Сибири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 Зимние каникулы студента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6. Отдых весной и осенью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7. Летние каникулы студента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илет № 1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Чтение и пересказ текста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Составление ситуации с выражениями, данными на карточке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Аудирование текста.</w:t>
      </w:r>
      <w:r>
        <w:br w:type="page"/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ФЕДЕРАЛЬНОЕ АГЕНТСТВО ПО ОБРАЗОВАНИЮ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ГОСУДАРСТВЕННОЕ ОБРАЗОВАТЕЛЬНОЕ УЧРЕЖДЕНИЕ 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СШЕГО ПРОФЕССИОНАЛЬНОГО ОБРАЗОВАНИЯ</w:t>
      </w:r>
    </w:p>
    <w:p>
      <w:pPr>
        <w:pStyle w:val="TextBody"/>
        <w:ind w:left="0" w:right="0" w:firstLine="567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«ТОМСКИЙ ГОСУДАРСТВЕННЫЙ ПЕДАГОГИЧЕСКИЙ УНИВЕРСИТЕТ» </w:t>
      </w:r>
    </w:p>
    <w:p>
      <w:pPr>
        <w:pStyle w:val="TextBody"/>
        <w:ind w:left="0" w:right="0" w:firstLine="567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(ТГПУ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5400" w:right="0" w:firstLine="567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ПРОГРАММА ДИСЦИПЛИНЫ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ДПП.Ф.08 ПРАКТИЧЕСКИЙ КУРС ИНОСТРАНН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ДПП.Ф.08.2 ФОНЕ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 курс, ФО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i/>
          <w:i/>
          <w:iCs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16"/>
          <w:szCs w:val="16"/>
          <w:lang w:val="ru-RU" w:eastAsia="zxx" w:bidi="ar-SA"/>
        </w:rPr>
        <w:t>(указывается наименование дисциплины в соответствии с ГОС и учебным планом)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1. Цели и задачи дисциплин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Целью дисциплины является коррекция и постановка правильного произношения и интонации, развитие фонематического и интонационного слуха, а также общей компетенции в области фонетики как раздела лингвистик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Для достижения этой цели решаются следующие задач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. Ознакомить студентов с системой гласных и согласных фонем современного английского языка, а также выработать устойчивый навык их правильного произношения в различных фонетических контекстах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. Выработать умение правильного произношения согласных на стыках звуков (ассимиляция, потеря взрыва, носовой взрыва и т.д.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3. Выработать у студентов умение правильно интонационно оформлять свою речь на английском языке на основе знаний фразового ударения и согласования тонов в простом и сложном предложени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4. Развить умение употребления интонационных моделей в практике говор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5. Добиться правильного восприятия английской речи на слух в рамках изучаемого лексического и грамматического материал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2"/>
        <w:spacing w:lineRule="atLeast" w:line="200" w:before="0" w:after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2. Требования к уровню освоения содержания дисциплины</w:t>
      </w:r>
    </w:p>
    <w:p>
      <w:pPr>
        <w:pStyle w:val="TextBodyIndent"/>
        <w:spacing w:before="0" w:after="0"/>
        <w:ind w:left="284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стоящая программа предполагает максимальное усвоение студентами теоретического и практического материала путем целенаправленного закрепления и совершенствования произносительных навыков и навыков восприятия речи на слух и служит задаче подготовить студентов к выводу указанных навыков в неподготовленную речь и автоматическому правильному оформлению ими своих высказываний с их фонетической стороны.</w:t>
      </w:r>
    </w:p>
    <w:p>
      <w:pPr>
        <w:pStyle w:val="TextBodyIndent"/>
        <w:spacing w:before="0" w:after="0"/>
        <w:ind w:left="284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3. Объем дисциплины и виды учебной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tbl>
      <w:tblPr>
        <w:tblW w:w="93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1113"/>
        <w:gridCol w:w="2040"/>
        <w:gridCol w:w="2050"/>
      </w:tblGrid>
      <w:tr>
        <w:trPr>
          <w:trHeight w:val="206" w:hRule="atLeast"/>
        </w:trPr>
        <w:tc>
          <w:tcPr>
            <w:tcW w:w="4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ид учебной работы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сего часов</w:t>
            </w:r>
          </w:p>
        </w:tc>
        <w:tc>
          <w:tcPr>
            <w:tcW w:w="4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еместры</w:t>
            </w:r>
          </w:p>
        </w:tc>
      </w:tr>
      <w:tr>
        <w:trPr>
          <w:trHeight w:val="106" w:hRule="atLeast"/>
        </w:trPr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I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II</w:t>
            </w:r>
          </w:p>
        </w:tc>
      </w:tr>
      <w:tr>
        <w:trPr>
          <w:trHeight w:val="465" w:hRule="atLeast"/>
        </w:trPr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бщая трудоемкость дисциплины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  <w:t>2</w:t>
            </w:r>
            <w:r>
              <w:rPr>
                <w:rFonts w:eastAsia="Times New Roman" w:cs="Calibri;Arial"/>
                <w:color w:val="auto"/>
                <w:sz w:val="22"/>
                <w:szCs w:val="22"/>
                <w:lang w:val="en-US" w:eastAsia="zxx" w:bidi="ar-SA"/>
              </w:rPr>
              <w:t>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  <w:t>1</w:t>
            </w:r>
            <w:r>
              <w:rPr>
                <w:rFonts w:eastAsia="Times New Roman" w:cs="Calibri;Arial"/>
                <w:color w:val="auto"/>
                <w:sz w:val="22"/>
                <w:szCs w:val="22"/>
                <w:lang w:val="en-US" w:eastAsia="zxx" w:bidi="ar-SA"/>
              </w:rPr>
              <w:t>00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  <w:t>1</w:t>
            </w:r>
            <w:r>
              <w:rPr>
                <w:rFonts w:eastAsia="Times New Roman" w:cs="Calibri;Arial"/>
                <w:color w:val="auto"/>
                <w:sz w:val="22"/>
                <w:szCs w:val="22"/>
                <w:lang w:val="en-US" w:eastAsia="zxx" w:bidi="ar-SA"/>
              </w:rPr>
              <w:t>00</w:t>
            </w:r>
          </w:p>
        </w:tc>
      </w:tr>
      <w:tr>
        <w:trPr>
          <w:trHeight w:val="465" w:hRule="atLeast"/>
        </w:trPr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Аудиторные занятия: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4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2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2</w:t>
            </w:r>
          </w:p>
        </w:tc>
      </w:tr>
      <w:tr>
        <w:trPr>
          <w:trHeight w:val="465" w:hRule="atLeast"/>
        </w:trPr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Лекции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актические занятия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4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2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2</w:t>
            </w:r>
          </w:p>
        </w:tc>
      </w:tr>
      <w:tr>
        <w:trPr>
          <w:trHeight w:val="465" w:hRule="atLeast"/>
        </w:trPr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амостоятельная работа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5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28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28</w:t>
            </w:r>
          </w:p>
        </w:tc>
      </w:tr>
      <w:tr>
        <w:trPr>
          <w:trHeight w:val="465" w:hRule="atLeast"/>
        </w:trPr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ид итогового контроля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зачет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;Arial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;Arial"/>
          <w:color w:val="auto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4. Содержание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4.1. Разделы дисциплины и виды занятий (тематический план)</w:t>
      </w:r>
    </w:p>
    <w:tbl>
      <w:tblPr>
        <w:tblW w:w="9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999"/>
        <w:gridCol w:w="927"/>
        <w:gridCol w:w="1112"/>
        <w:gridCol w:w="1853"/>
        <w:gridCol w:w="1168"/>
      </w:tblGrid>
      <w:tr>
        <w:trPr>
          <w:trHeight w:val="435" w:hRule="atLeast"/>
        </w:trPr>
        <w:tc>
          <w:tcPr>
            <w:tcW w:w="4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Раздел дисциплины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сего часов</w:t>
            </w:r>
          </w:p>
        </w:tc>
        <w:tc>
          <w:tcPr>
            <w:tcW w:w="4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иды занятий</w:t>
            </w:r>
          </w:p>
        </w:tc>
      </w:tr>
      <w:tr>
        <w:trPr>
          <w:trHeight w:val="435" w:hRule="atLeast"/>
        </w:trPr>
        <w:tc>
          <w:tcPr>
            <w:tcW w:w="472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Лекции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актические занятия или семинары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Лабораторные занятия</w:t>
            </w:r>
          </w:p>
        </w:tc>
      </w:tr>
      <w:tr>
        <w:trPr/>
        <w:tc>
          <w:tcPr>
            <w:tcW w:w="978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en-US" w:eastAsia="zxx" w:bidi="ar-SA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>сем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34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водно-фонетический курс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6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сновные правила словесного ударения и слогоделения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.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авила чтения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2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.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сновные интонационные модели английского языка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6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78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en-US" w:eastAsia="zxx" w:bidi="ar-SA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>сем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5.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сновные интонационные модели английского языка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6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60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6.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собенности американского произношения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2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;Arial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;Arial"/>
          <w:color w:val="auto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ar-SA"/>
        </w:rPr>
        <w:t>4.2. Содержание разделов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I </w:t>
      </w:r>
      <w:r>
        <w:rPr/>
        <w:t>семестр</w:t>
      </w:r>
    </w:p>
    <w:tbl>
      <w:tblPr>
        <w:tblW w:w="9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719"/>
        <w:gridCol w:w="4711"/>
        <w:gridCol w:w="2743"/>
      </w:tblGrid>
      <w:tr>
        <w:trPr/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нед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актические занятия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амостоятельная работа</w:t>
            </w:r>
          </w:p>
        </w:tc>
      </w:tr>
      <w:tr>
        <w:trPr>
          <w:trHeight w:val="1390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Тема 1 Вводно-корректив-ный курс 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Фонетика, ее предмет, основные еди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Артикуляционная база языка. Органы речи и их работа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одготовка теоретического материала к опросу. Выполнение упражнений для губ и языка.</w:t>
            </w:r>
          </w:p>
        </w:tc>
      </w:tr>
      <w:tr>
        <w:trPr>
          <w:trHeight w:val="1181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 Вводно-корректив-ный курс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Классификация английских соглас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Классификация английских гласных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 для губ и языка. Произнесение скороговорок.</w:t>
            </w:r>
          </w:p>
        </w:tc>
      </w:tr>
      <w:tr>
        <w:trPr>
          <w:trHeight w:val="233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Arial"/>
                <w:bCs/>
                <w:smallCap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;Arial"/>
                <w:bCs/>
                <w:smallCaps/>
                <w:color w:val="auto"/>
                <w:sz w:val="22"/>
                <w:szCs w:val="22"/>
                <w:lang w:val="ru-RU" w:eastAsia="zxx" w:bidi="ar-SA"/>
              </w:rPr>
              <w:t>Тема 1 Вводно-корректив-ный курс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1. Палатализация, позиционная долгота гласных. Звуки 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k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 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g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 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t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 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d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 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n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 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s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 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I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 xml:space="preserve">]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артикуляция и особенности произношения. Работа с фонет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2. Звуки 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s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 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z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 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T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 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D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артикуляция и особенности произношения. Работа с фонетическими упражнениями. Аспирация, твердый приступ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 для губ и языка. Работа с магнитофоном. Отработка фонет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оизнесение скороговорок.</w:t>
            </w:r>
          </w:p>
        </w:tc>
      </w:tr>
      <w:tr>
        <w:trPr>
          <w:trHeight w:val="226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Arial"/>
                <w:bCs/>
                <w:smallCap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;Arial"/>
                <w:bCs/>
                <w:smallCaps/>
                <w:color w:val="auto"/>
                <w:sz w:val="22"/>
                <w:szCs w:val="22"/>
                <w:lang w:val="ru-RU" w:eastAsia="zxx" w:bidi="ar-SA"/>
              </w:rPr>
              <w:t>Тема 1 Вводно-корректив-ный курс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.</w:t>
            </w:r>
            <w:r>
              <w:rPr>
                <w:rFonts w:eastAsia="Times New Roman" w:cs="Times New Roman"/>
                <w:color w:val="auto"/>
                <w:sz w:val="28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Звуки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m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 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p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 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b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 [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е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артикуляция и особенности произношения. Работа с фонет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2. Звуки 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f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 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v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 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l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артикуляция и особенности произношения. Работа с фонетическими упражнениями. Латеральный взрыв, ассимиляция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Выполнение упражнений для губ и языка. Работа с магнитофоном. Отработка фонет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оизнесение скороговорок.</w:t>
            </w:r>
          </w:p>
        </w:tc>
      </w:tr>
      <w:tr>
        <w:trPr>
          <w:trHeight w:val="2683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Arial"/>
                <w:bCs/>
                <w:smallCap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;Arial"/>
                <w:bCs/>
                <w:smallCaps/>
                <w:color w:val="auto"/>
                <w:sz w:val="22"/>
                <w:szCs w:val="22"/>
                <w:lang w:val="ru-RU" w:eastAsia="zxx" w:bidi="ar-SA"/>
              </w:rPr>
              <w:t>Тема 4 Основные интонационные модели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. Понятие интонации. Основные компоненты интонации. Выполнение упражнений по интонированию предложений, изображению интонации графичес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 Интонационная структура предложения. Графическое изображение интонации. Выполнение упражнений по интонированию предложений, изображению интонации графически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Выполнение упражнений для губ и языка. Подготовка теоретического материала к опросу. Выполнение упражнений по интонированию предложений, изображению интонации графиче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198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Arial"/>
                <w:bCs/>
                <w:smallCap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;Arial"/>
                <w:bCs/>
                <w:smallCaps/>
                <w:color w:val="auto"/>
                <w:sz w:val="22"/>
                <w:szCs w:val="22"/>
                <w:lang w:val="ru-RU" w:eastAsia="zxx" w:bidi="ar-SA"/>
              </w:rPr>
              <w:t>Тема 1 Вводно-корректив-ный курс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. Звуки</w:t>
            </w:r>
            <w:r>
              <w:rPr>
                <w:rFonts w:eastAsia="Times New Roman" w:cs="Times New Roman"/>
                <w:color w:val="auto"/>
                <w:sz w:val="28"/>
                <w:szCs w:val="22"/>
                <w:lang w:val="ru-RU" w:eastAsia="zxx" w:bidi="ar-SA"/>
              </w:rPr>
              <w:t xml:space="preserve"> [</w:t>
            </w:r>
            <w:r>
              <w:rPr>
                <w:rFonts w:eastAsia="Times New Roman" w:cs="PhoneticTM" w:ascii="PhoneticTM" w:hAnsi="PhoneticTM"/>
                <w:color w:val="auto"/>
                <w:sz w:val="28"/>
                <w:szCs w:val="22"/>
                <w:lang w:val="en-US" w:eastAsia="zxx" w:bidi="ar-SA"/>
              </w:rPr>
              <w:t>q</w:t>
            </w:r>
            <w:r>
              <w:rPr>
                <w:rFonts w:eastAsia="Times New Roman" w:cs="Times New Roman"/>
                <w:color w:val="auto"/>
                <w:sz w:val="28"/>
                <w:szCs w:val="22"/>
                <w:lang w:val="ru-RU" w:eastAsia="zxx" w:bidi="ar-SA"/>
              </w:rPr>
              <w:t>] [</w:t>
            </w:r>
            <w:r>
              <w:rPr>
                <w:rFonts w:eastAsia="Times New Roman" w:cs="Times New Roman"/>
                <w:color w:val="auto"/>
                <w:sz w:val="28"/>
                <w:szCs w:val="22"/>
                <w:lang w:val="en-US" w:eastAsia="zxx" w:bidi="ar-SA"/>
              </w:rPr>
              <w:t>j</w:t>
            </w:r>
            <w:r>
              <w:rPr>
                <w:rFonts w:eastAsia="Times New Roman" w:cs="Times New Roman"/>
                <w:color w:val="auto"/>
                <w:sz w:val="28"/>
                <w:szCs w:val="22"/>
                <w:lang w:val="ru-RU" w:eastAsia="zxx" w:bidi="ar-SA"/>
              </w:rPr>
              <w:t xml:space="preserve">]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артикуляция и особенности произношения. Работа с фонетическими упражнениями. Регрессивная ассимиля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2. Звуки 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i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:]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артикуляция и особенности произношения. Работа с фонетическими упражнениями</w:t>
            </w:r>
            <w:r>
              <w:rPr>
                <w:rFonts w:eastAsia="Times New Roman" w:cs="Times New Roman"/>
                <w:color w:val="auto"/>
                <w:sz w:val="28"/>
                <w:szCs w:val="22"/>
                <w:lang w:val="ru-RU" w:eastAsia="zxx" w:bidi="ar-SA"/>
              </w:rPr>
              <w:t>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  <w:t>Выполнение упражнений для губ и языка. Работа с магнитофоном. Отработка фонетических упражнений.</w:t>
            </w:r>
          </w:p>
        </w:tc>
      </w:tr>
      <w:tr>
        <w:trPr>
          <w:trHeight w:val="2168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Arial"/>
                <w:bCs/>
                <w:smallCap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;Arial"/>
                <w:bCs/>
                <w:smallCaps/>
                <w:color w:val="auto"/>
                <w:sz w:val="22"/>
                <w:szCs w:val="22"/>
                <w:lang w:val="ru-RU" w:eastAsia="zxx" w:bidi="ar-SA"/>
              </w:rPr>
              <w:t>Тема 1 Вводно-корректив-ный курс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. Звуки</w:t>
            </w:r>
            <w:r>
              <w:rPr>
                <w:rFonts w:eastAsia="Times New Roman" w:cs="Times New Roman"/>
                <w:color w:val="auto"/>
                <w:sz w:val="28"/>
                <w:szCs w:val="22"/>
                <w:lang w:val="ru-RU" w:eastAsia="zxx" w:bidi="ar-SA"/>
              </w:rPr>
              <w:t xml:space="preserve"> [</w:t>
            </w:r>
            <w:r>
              <w:rPr>
                <w:rFonts w:eastAsia="Times New Roman" w:cs="Times New Roman"/>
                <w:color w:val="auto"/>
                <w:sz w:val="28"/>
                <w:szCs w:val="22"/>
                <w:lang w:val="en-US" w:eastAsia="zxx" w:bidi="ar-SA"/>
              </w:rPr>
              <w:t>a</w:t>
            </w:r>
            <w:r>
              <w:rPr>
                <w:rFonts w:eastAsia="Times New Roman" w:cs="Times New Roman"/>
                <w:color w:val="auto"/>
                <w:sz w:val="28"/>
                <w:szCs w:val="22"/>
                <w:lang w:val="ru-RU" w:eastAsia="zxx" w:bidi="ar-SA"/>
              </w:rPr>
              <w:t xml:space="preserve">:]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артикуляция и особенности произношения. Работа с фонетическими упражнениями. Носовой взрыв, потеря взры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. Звуки</w:t>
            </w:r>
            <w:r>
              <w:rPr>
                <w:rFonts w:eastAsia="Times New Roman" w:cs="Times New Roman"/>
                <w:color w:val="auto"/>
                <w:sz w:val="28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O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:] [</w:t>
            </w:r>
            <w:r>
              <w:rPr>
                <w:rFonts w:eastAsia="Times New Roman" w:cs="Lucida Sans Unicode" w:ascii="Lucida Sans Unicode" w:hAnsi="Lucida Sans Unicode"/>
                <w:color w:val="auto"/>
                <w:sz w:val="22"/>
                <w:szCs w:val="22"/>
                <w:lang w:val="ru-RU" w:eastAsia="zxx" w:bidi="ar-SA"/>
              </w:rPr>
              <w:t>ɒ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 xml:space="preserve">   ]</w:t>
            </w:r>
            <w:r>
              <w:rPr>
                <w:rFonts w:eastAsia="Times New Roman" w:cs="Times New Roman"/>
                <w:color w:val="auto"/>
                <w:sz w:val="28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артикуляция и особенности произношения. Работа с фонетическими упражнениями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Выполнение упражнений для губ и языка. Работа с магнитофоном. Отработка фонет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200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  <w:t>Тема 1 Вводно-корректив-ный курс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1.Звуки 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u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:] 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u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артикуляция и особенности произношения. Работа с фонетическими упражнениями. Редук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2. Звуки 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h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 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eI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 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aI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артикуляция и особенности произношения. Работа с фонетическими упражнениями. Элизия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Выполнение упражнений для губ и языка. Работа с магнитофоном. Отработка фонетических упражнений.</w:t>
            </w:r>
          </w:p>
        </w:tc>
      </w:tr>
      <w:tr>
        <w:trPr>
          <w:trHeight w:val="208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9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  <w:t>Тема 1 Вводно-корректив-ный курс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1. Звуки 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 xml:space="preserve">[ 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W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3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Eu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 .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A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артикуляция и особенности произношения. Работа с фонет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. Звуки.[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ж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 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aI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 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a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u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отеря аспирации артикуляция и особенности произношения. Работа с фонетическими упражнениями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Выполнение упражнений для губ и языка. Работа с магнитофоном. Отработка фонетических упражнений.</w:t>
            </w:r>
          </w:p>
        </w:tc>
      </w:tr>
      <w:tr>
        <w:trPr>
          <w:trHeight w:val="2092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 Вводно-корректив-ный курс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alibri;Arial" w:cs="Calibri;Arial"/>
                <w:bCs/>
                <w:smallCaps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Calibri;Arial"/>
                <w:bCs/>
                <w:smallCaps/>
                <w:color w:val="auto"/>
                <w:sz w:val="24"/>
                <w:szCs w:val="24"/>
                <w:lang w:val="ru-RU" w:eastAsia="zxx" w:bidi="ar-SA"/>
              </w:rPr>
              <w:t>1. Звуки  [</w:t>
            </w:r>
            <w:r>
              <w:rPr>
                <w:rFonts w:eastAsia="Times New Roman" w:cs="PhoneticTM" w:ascii="PhoneticTM" w:hAnsi="PhoneticTM"/>
                <w:bCs/>
                <w:smallCaps/>
                <w:color w:val="auto"/>
                <w:sz w:val="24"/>
                <w:szCs w:val="24"/>
                <w:lang w:val="en-US" w:eastAsia="zxx" w:bidi="ar-SA"/>
              </w:rPr>
              <w:t>t</w:t>
            </w:r>
            <w:r>
              <w:rPr>
                <w:rFonts w:eastAsia="Times New Roman" w:cs="Symbol" w:ascii="Symbol" w:hAnsi="Symbol"/>
                <w:bCs/>
                <w:smallCaps/>
                <w:color w:val="auto"/>
                <w:sz w:val="24"/>
                <w:szCs w:val="24"/>
                <w:lang w:val="en-US" w:eastAsia="zxx" w:bidi="ar-SA"/>
              </w:rPr>
              <w:t></w:t>
            </w:r>
            <w:r>
              <w:rPr>
                <w:rFonts w:eastAsia="Times New Roman" w:cs="PhoneticTM" w:ascii="PhoneticTM" w:hAnsi="PhoneticTM"/>
                <w:bCs/>
                <w:smallCaps/>
                <w:color w:val="auto"/>
                <w:sz w:val="24"/>
                <w:szCs w:val="24"/>
                <w:lang w:val="ru-RU" w:eastAsia="zxx" w:bidi="ar-SA"/>
              </w:rPr>
              <w:t>] [</w:t>
            </w:r>
            <w:r>
              <w:rPr>
                <w:rFonts w:eastAsia="Times New Roman" w:cs="PhoneticTM" w:ascii="PhoneticTM" w:hAnsi="PhoneticTM"/>
                <w:bCs/>
                <w:smallCaps/>
                <w:color w:val="auto"/>
                <w:sz w:val="24"/>
                <w:szCs w:val="24"/>
                <w:lang w:val="en-US" w:eastAsia="zxx" w:bidi="ar-SA"/>
              </w:rPr>
              <w:t>d</w:t>
            </w:r>
            <w:r>
              <w:rPr>
                <w:rFonts w:eastAsia="Times New Roman" w:cs="Lucida Sans Unicode" w:ascii="Lucida Sans Unicode" w:hAnsi="Lucida Sans Unicode"/>
                <w:bCs/>
                <w:smallCaps/>
                <w:color w:val="auto"/>
                <w:sz w:val="24"/>
                <w:szCs w:val="24"/>
                <w:lang w:val="ru-RU" w:eastAsia="zxx" w:bidi="ar-SA"/>
              </w:rPr>
              <w:t>ʒ</w:t>
            </w:r>
            <w:r>
              <w:rPr>
                <w:rFonts w:eastAsia="Times New Roman" w:cs="PhoneticTM" w:ascii="PhoneticTM" w:hAnsi="PhoneticTM"/>
                <w:bCs/>
                <w:smallCaps/>
                <w:color w:val="auto"/>
                <w:sz w:val="24"/>
                <w:szCs w:val="24"/>
                <w:lang w:val="ru-RU" w:eastAsia="zxx" w:bidi="ar-SA"/>
              </w:rPr>
              <w:t xml:space="preserve">] [  </w:t>
            </w:r>
            <w:r>
              <w:rPr>
                <w:rFonts w:eastAsia="Times New Roman" w:cs="PhoneticTM" w:ascii="PhoneticTM" w:hAnsi="PhoneticTM"/>
                <w:bCs/>
                <w:smallCaps/>
                <w:color w:val="auto"/>
                <w:sz w:val="24"/>
                <w:szCs w:val="24"/>
                <w:lang w:val="en-US" w:eastAsia="zxx" w:bidi="ar-SA"/>
              </w:rPr>
              <w:t>OI</w:t>
            </w:r>
            <w:r>
              <w:rPr>
                <w:rFonts w:eastAsia="Times New Roman" w:cs="PhoneticTM" w:ascii="PhoneticTM" w:hAnsi="PhoneticTM"/>
                <w:bCs/>
                <w:smallCaps/>
                <w:color w:val="auto"/>
                <w:sz w:val="24"/>
                <w:szCs w:val="24"/>
                <w:lang w:val="ru-RU" w:eastAsia="zxx" w:bidi="ar-SA"/>
              </w:rPr>
              <w:t>]</w:t>
            </w:r>
            <w:r>
              <w:rPr>
                <w:rFonts w:eastAsia="Times New Roman" w:cs="Calibri;Arial"/>
                <w:bCs/>
                <w:smallCaps/>
                <w:color w:val="auto"/>
                <w:sz w:val="24"/>
                <w:szCs w:val="24"/>
                <w:lang w:val="ru-RU" w:eastAsia="zxx" w:bidi="ar-SA"/>
              </w:rPr>
              <w:t xml:space="preserve"> артикуляция и особенности произношения. Работа с фонет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  <w:t>2. Звуки 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w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 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r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 [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en-US" w:eastAsia="zxx" w:bidi="ar-SA"/>
              </w:rPr>
              <w:t>au</w:t>
            </w:r>
            <w:r>
              <w:rPr>
                <w:rFonts w:eastAsia="Times New Roman" w:cs="PhoneticTM" w:ascii="PhoneticTM" w:hAnsi="PhoneticTM"/>
                <w:color w:val="auto"/>
                <w:sz w:val="22"/>
                <w:szCs w:val="22"/>
                <w:lang w:val="ru-RU" w:eastAsia="zxx" w:bidi="ar-SA"/>
              </w:rPr>
              <w:t>]</w:t>
            </w:r>
            <w:r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  <w:t>артикуляция и особенности произношения. Работа с фонетическими упражнениями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Выполнение упражнений для губ и языка. Работа с магнитофоном. Отработка фонетических упражнений.</w:t>
            </w:r>
          </w:p>
        </w:tc>
      </w:tr>
      <w:tr>
        <w:trPr>
          <w:trHeight w:val="2770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1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2 Основные правила словесного ударения и слогоделения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Понятие словесного ударения и его виды. Выполнение упражнений, транскрибирование слов, расстановка словесного уда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Правила постановки словесно ударения в многосложных словах. Выполнение упражнений, транскрибирование слов, расстановка словесного ударения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 для губ и языка. Работа с магнитофоном. Отработка фонетических упражнений. Выполнение упражнений, транскрибирование слов, расстановка словесного ударения.</w:t>
            </w:r>
          </w:p>
        </w:tc>
      </w:tr>
      <w:tr>
        <w:trPr>
          <w:trHeight w:val="1666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2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2 Основные правила словесного ударения и слогоделения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Особенности фонетического и графического слогоделения английских слов. Выполнение упражнений, транскрибирование слов, расстановка словесного уда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Выполнение упражнений по теме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, транскрибирование слов, расстановка словесного ударения, слогоделения.</w:t>
            </w:r>
          </w:p>
        </w:tc>
      </w:tr>
      <w:tr>
        <w:trPr>
          <w:trHeight w:val="1483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3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3 Правила чтения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1 и 2 типы слога Выполнение упражнений, транскрибирование слов, расстановка словесного уда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Выполнение упражнений по теме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, транскрибирование слов, расстановка словесного ударения, слогоделения.</w:t>
            </w:r>
          </w:p>
        </w:tc>
      </w:tr>
      <w:tr>
        <w:trPr>
          <w:trHeight w:val="1561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4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3 Правила чтения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3и 4 типы слога. Выполнение упражнений, транскрибирование слов, расстановка словесного уда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Выполнение упражнений по теме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, транскрибирование слов, расстановка словесного ударения, слогоделения.</w:t>
            </w:r>
          </w:p>
        </w:tc>
      </w:tr>
      <w:tr>
        <w:trPr>
          <w:trHeight w:val="1980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5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3 Правила чтения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Чтение гласных диграфов. Выполнение упражнений, транскрибирование слов, расстановка словесного уда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Чтение диграфов перед буквой «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r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» Выполнение упражнений, транскрибирование слов, расстановка словесного ударения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, транскрибирование слов, расстановка словесного ударения, слогоделения.</w:t>
            </w:r>
          </w:p>
        </w:tc>
      </w:tr>
      <w:tr>
        <w:trPr>
          <w:trHeight w:val="2770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6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4 Основные интонационные модели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Служебные слова и местоимения. Слабые и сильные формы. Выполнение упражнений, транскрибирование слов, расстановка словесного уда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Интонация Обращения в начале, середине и конце предложения. Выполнение упражнений, транскрибирование слов, расстановка словесного ударения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Транскрибирование, интонирование предложений, изображение интонации графически. Составление диалогов и данной интонационной моделью. Тренировка правильного произнесения. </w:t>
            </w:r>
          </w:p>
        </w:tc>
      </w:tr>
      <w:tr>
        <w:trPr>
          <w:trHeight w:val="1832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7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4 Основные интонационные модели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Интонирование предложений с изученными прави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Интонирование предложений с изученными правилами. Составление диалогов и данной интонационной моделью. Тренировка правильного произнесения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Транскрибирование, интонирование предложений, изображение интонации графически. </w:t>
            </w:r>
          </w:p>
        </w:tc>
      </w:tr>
      <w:tr>
        <w:trPr>
          <w:trHeight w:val="1104" w:hRule="atLeast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8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4 Основные интонационные модели</w:t>
            </w:r>
          </w:p>
        </w:tc>
        <w:tc>
          <w:tcPr>
            <w:tcW w:w="4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Повторение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Повторение материала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Подготовка к устному и письменному зачету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Calibri;Arial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;Arial"/>
          <w:color w:val="auto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II</w:t>
      </w:r>
      <w:r>
        <w:rPr/>
        <w:t xml:space="preserve"> семестр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6"/>
        <w:gridCol w:w="4745"/>
        <w:gridCol w:w="2743"/>
      </w:tblGrid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нед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актические занятия</w:t>
            </w:r>
          </w:p>
        </w:tc>
        <w:tc>
          <w:tcPr>
            <w:tcW w:w="2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амостоятельная работа</w:t>
            </w:r>
          </w:p>
        </w:tc>
      </w:tr>
      <w:tr>
        <w:trPr>
          <w:trHeight w:val="2996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5 Основные интонационные модел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Логическое ударение.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Интонация «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Please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» и «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Thank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you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»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ранскрибирование, интонирование предложений, изображение интонации графически. Составление диалогов с данной интонационной моделью. Тренировка правильного произнесения</w:t>
            </w:r>
          </w:p>
        </w:tc>
      </w:tr>
      <w:tr>
        <w:trPr>
          <w:trHeight w:val="316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5 Основные интонационные модел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Специальный подъем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Интонация слов автора, вводящих прямую речь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ранскрибирование, интонирование предложений, изображение интонации графически. Составление диалогов и данной интонационной моделью. Тренировка правильного произнесения</w:t>
            </w:r>
          </w:p>
        </w:tc>
      </w:tr>
      <w:tr>
        <w:trPr>
          <w:trHeight w:val="3322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5 Основные интонационные модел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 Английский ритм. Паузация. Безударные слоги в начале и конце синтагмы.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Английский ритм. Ритмическая группа. Проклитики и энклитики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ранскрибирование, интонирование предложений, изображение интонации графически. Составление диалогов и данной интонационной моделью. Тренировка правильного произнесения.</w:t>
            </w:r>
          </w:p>
        </w:tc>
      </w:tr>
      <w:tr>
        <w:trPr>
          <w:trHeight w:val="3056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5 Основные интонационные модел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Английская интонация. Правило на английском языке.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Английская интонация. Правило на английском языке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ранскрибирование, интонирование предложений, изображение интонации графически. Составление диалогов и данной интонационной моделью. Тренировка правильного произнесения.</w:t>
            </w:r>
          </w:p>
        </w:tc>
      </w:tr>
      <w:tr>
        <w:trPr>
          <w:trHeight w:val="3484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5 Основные интонационные модел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Интонация обстоятельственных групп в начале предложения.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Интонация обстоятельственных групп в  середине и конце предложения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ранскрибирование, интонирование предложений, изображение интонации графически. Составление диалогов и данной интонационной моделью. Тренировка правильного произнесения</w:t>
            </w:r>
          </w:p>
        </w:tc>
      </w:tr>
      <w:tr>
        <w:trPr>
          <w:trHeight w:val="3056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5 Основные интонационные модел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Интонация вводных слов в начале предложения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Слова с двумя ударениями. Ударение в составных словах.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ранскрибирование, интонирование предложений, изображение интонации графически. Составление диалогов и данной интонационной моделью. Тренировка правильного произнесения</w:t>
            </w:r>
          </w:p>
        </w:tc>
      </w:tr>
      <w:tr>
        <w:trPr>
          <w:trHeight w:val="3322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5 Основные интонационные модел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Последовательность тонов в сложноподчиненном предложении.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Последовательность тонов в сложносочиненном предложении.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ранскрибирование, интонирование предложений, изображение интонации графически. Составление диалогов и данной интонационной моделью. Тренировка правильного произнесения</w:t>
            </w:r>
          </w:p>
        </w:tc>
      </w:tr>
      <w:tr>
        <w:trPr>
          <w:trHeight w:val="3046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5 Основные интонационные модел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 Последовательность тонов в общем вопросе.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Прослушивание диалогов, тренировка произнесения интонационной модели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ранскрибирование, интонирование предложений, изображение интонации графически. Составление диалогов и данной интонационной моделью. Тренировка правильного произнесения</w:t>
            </w:r>
          </w:p>
        </w:tc>
      </w:tr>
      <w:tr>
        <w:trPr>
          <w:trHeight w:val="3266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9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5 Основные интонационные модел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Последовательность тонов в специальном вопросе.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Прослушивание диалогов, тренировка произнесения интонационной модели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ранскрибирование, интонирование предложений, изображение интонации графически. Составление диалогов и данной интонационной моделью. Тренировка правильного произнесения</w:t>
            </w:r>
          </w:p>
        </w:tc>
      </w:tr>
      <w:tr>
        <w:trPr>
          <w:trHeight w:val="316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5 Основные интонационные модел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 Последовательность тонов в альтернативном вопросе.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Последовательность тонов в разделительном вопросе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ранскрибирование, интонирование предложений, изображение интонации графически. Составление диалогов и данной интонационной моделью. Тренировка правильного произнесения</w:t>
            </w:r>
          </w:p>
        </w:tc>
      </w:tr>
      <w:tr>
        <w:trPr>
          <w:trHeight w:val="3443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1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5 Основные интонационные модел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Прослушивание диалогов, тренировка произнесения интонационной модели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Интонация повелительных предложений.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ранскрибирование, интонирование предложений, изображение интонации графически. Составление диалогов и данной интонационной моделью. Тренировка правильного произнесения</w:t>
            </w:r>
          </w:p>
        </w:tc>
      </w:tr>
      <w:tr>
        <w:trPr>
          <w:trHeight w:val="3443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2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  <w:t>Тема 5 Основные интонационные модел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 . Прослушивание диалогов, тренировка произнесения интонационной модели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. . Интонация восклицательных предложений.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Транскрибирование, интонирование предложений, изображение интонации графически. Составление диалогов и данной интонационной моделью. Тренировка правильного произнесения</w:t>
            </w:r>
          </w:p>
        </w:tc>
      </w:tr>
      <w:tr>
        <w:trPr>
          <w:trHeight w:val="3443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3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  <w:t>Тема 5 Основные интонационные модел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. Прослушивание диалогов, тренировка произнесения интонационной модели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. Интонация слов автора, находящихся после прямой речи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Транскрибирование, интонирование предложений, изображение интонации графически. Составление диалогов и данной интонационной моделью. Тренировка правильного произнесения</w:t>
            </w:r>
          </w:p>
        </w:tc>
      </w:tr>
      <w:tr>
        <w:trPr>
          <w:trHeight w:val="3874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4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5 Основные интонационные модел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Прослушивание диалогов, тренировка произнесения интонационной модели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Фразовое ударение Транскрибирование, интонирование предложений, изображение интонации графически. Составление диалогов с данной интонационной моделью.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ранскрибирование, интонирование предложений, изображение интонации графически. Составление диалогов и данной интонационной моделью. Тренировка правильного произнесения</w:t>
            </w:r>
          </w:p>
        </w:tc>
      </w:tr>
      <w:tr>
        <w:trPr>
          <w:trHeight w:val="2770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5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5 Основные интонационные модел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Фразовое ударение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Фразовое ударение Транскрибирование, интонирование предложений, изображение интонации графически. Составление диалогов с данной интонационной моделью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ранскрибирование, интонирование предложений, изображение интонации графически. Составление диалогов и данной интонационной моделью. Тренировка правильного произнесения</w:t>
            </w:r>
          </w:p>
        </w:tc>
      </w:tr>
      <w:tr>
        <w:trPr>
          <w:trHeight w:val="140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6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6 Особенности американского произношени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1. Прослушивание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TOEFL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. Выполнение тестовых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2. Прослушивание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TOEFL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. Выполнение тестовых заданий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оставление диалогов и данной интонационной моделью. Тренировка правильного произнесения</w:t>
            </w:r>
          </w:p>
        </w:tc>
      </w:tr>
      <w:tr>
        <w:trPr>
          <w:trHeight w:val="1443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7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6 Особенности американского произношени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1. Прослушивание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TOEFL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. Выполнение тестовых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2. Прослушивание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TOEFL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. Выполнение тестовых заданий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оставление диалогов и данной интонационной моделью. Тренировка правильного произнесения</w:t>
            </w:r>
          </w:p>
        </w:tc>
      </w:tr>
      <w:tr>
        <w:trPr>
          <w:trHeight w:val="1393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8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6 Особенности американского произношени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1. Прослушивание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TOEFL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. Выполнение тестовых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2. Прослушивание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TOEFL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. Выполнение тестовых заданий.</w:t>
            </w:r>
          </w:p>
        </w:tc>
        <w:tc>
          <w:tcPr>
            <w:tcW w:w="2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оставление диалогов и данной интонационной моделью. Тренировка правильного произнес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;Arial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;Arial"/>
          <w:color w:val="auto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5. Лабораторный практику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не предусмотр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6. Учебно-методическое обеспечение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ar-SA"/>
        </w:rPr>
      </w:r>
    </w:p>
    <w:p>
      <w:pPr>
        <w:pStyle w:val="Normal"/>
        <w:bidi w:val="0"/>
        <w:spacing w:lineRule="atLeast" w:line="20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ar-SA"/>
        </w:rPr>
        <w:t xml:space="preserve">6.1. </w:t>
      </w:r>
      <w:r>
        <w:rPr>
          <w:rFonts w:eastAsia="Times New Roman" w:cs="Times New Roman" w:ascii="Times New Roman" w:hAnsi="Times New Roman"/>
          <w:b/>
          <w:bCs/>
          <w:i/>
          <w:iCs/>
          <w:caps/>
          <w:color w:val="auto"/>
          <w:sz w:val="24"/>
          <w:szCs w:val="24"/>
          <w:lang w:val="ru-RU" w:eastAsia="zxx" w:bidi="ar-SA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ar-SA"/>
        </w:rPr>
        <w:t>екомендуемая литература</w:t>
      </w:r>
    </w:p>
    <w:p>
      <w:pPr>
        <w:pStyle w:val="Footer1"/>
        <w:tabs>
          <w:tab w:val="left" w:pos="708" w:leader="none"/>
          <w:tab w:val="center" w:pos="4677" w:leader="none"/>
          <w:tab w:val="right" w:pos="9355" w:leader="none"/>
        </w:tabs>
        <w:bidi w:val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ru-RU" w:bidi="ar-SA"/>
        </w:rPr>
        <w:t>а) основная литература:</w:t>
      </w:r>
    </w:p>
    <w:p>
      <w:pPr>
        <w:pStyle w:val="Normal"/>
        <w:bidi w:val="0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 Практический курс английского языка. 1 курс.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ru-RU" w:bidi="zxx"/>
        </w:rPr>
        <w:t>Учеб. для пед. ин-тов по спец. «иностр. яз.»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/ Л.И. Селянина [и др.] ; под ред. В.Д. Аракина. – М. : Гуманит. Изд. Центр ВЛАДОС, 2000. – 431 с.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б) дополнительная литература: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ar-SA"/>
        </w:rPr>
        <w:t>1. Мерзлякова, Е.О. Практическая фонетика. Фонетические правила и упражнения: учебное пособие по практической фонетике английского языка для студентов I-II курсов очного и заочного отделений факультета иностранных языков / Е.О. Мерзлякова. – Томск : Издательство ТГПУ, 2005. – 84 с.</w:t>
      </w:r>
    </w:p>
    <w:p>
      <w:pPr>
        <w:pStyle w:val="Normal"/>
        <w:bidi w:val="0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2. Практикум по фонетике английского языка: Учебное пособие / Агафонова Е.Г. [и др.].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 xml:space="preserve">-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Томс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 xml:space="preserve"> 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Издательств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ТГПУ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 xml:space="preserve">, 2002. – 95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с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.</w:t>
      </w:r>
    </w:p>
    <w:p>
      <w:pPr>
        <w:pStyle w:val="Footer1"/>
        <w:tabs>
          <w:tab w:val="left" w:pos="360" w:leader="none"/>
          <w:tab w:val="left" w:pos="720" w:leader="none"/>
          <w:tab w:val="center" w:pos="4677" w:leader="none"/>
          <w:tab w:val="right" w:pos="9355" w:leader="none"/>
        </w:tabs>
        <w:bidi w:val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eastAsia="ar-SA" w:bidi="ar-SA"/>
        </w:rPr>
        <w:t xml:space="preserve">3. Evans, V. Enterprise 3 Coursebook. Intermediate / V. Evans, J. Doodley. - Express publishing, 2000. – 154 </w:t>
      </w: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р</w:t>
      </w:r>
      <w:r>
        <w:rPr>
          <w:rFonts w:eastAsia="Times New Roman" w:cs="Times New Roman"/>
          <w:color w:val="auto"/>
          <w:sz w:val="24"/>
          <w:szCs w:val="24"/>
          <w:lang w:val="en-US" w:eastAsia="ar-SA" w:bidi="ar-SA"/>
        </w:rPr>
        <w:t>.</w:t>
      </w:r>
    </w:p>
    <w:p>
      <w:pPr>
        <w:pStyle w:val="Footer1"/>
        <w:tabs>
          <w:tab w:val="left" w:pos="360" w:leader="none"/>
          <w:tab w:val="left" w:pos="720" w:leader="none"/>
          <w:tab w:val="center" w:pos="4677" w:leader="none"/>
          <w:tab w:val="right" w:pos="9355" w:leader="none"/>
        </w:tabs>
        <w:bidi w:val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eastAsia="ar-SA" w:bidi="ar-SA"/>
        </w:rPr>
        <w:t xml:space="preserve">4. Evans, V. Enterprise 4 Coursebook. Intermediate / V. Evans, J. Doodley. - Express publishing, 2000. – 202 </w:t>
      </w: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р</w:t>
      </w:r>
      <w:r>
        <w:rPr>
          <w:rFonts w:eastAsia="Times New Roman" w:cs="Times New Roman"/>
          <w:color w:val="auto"/>
          <w:sz w:val="24"/>
          <w:szCs w:val="24"/>
          <w:lang w:val="en-US" w:eastAsia="ar-SA" w:bidi="ar-SA"/>
        </w:rPr>
        <w:t>.</w:t>
      </w:r>
    </w:p>
    <w:p>
      <w:pPr>
        <w:pStyle w:val="Footer1"/>
        <w:tabs>
          <w:tab w:val="left" w:pos="708" w:leader="none"/>
          <w:tab w:val="center" w:pos="4677" w:leader="none"/>
          <w:tab w:val="right" w:pos="9355" w:leader="none"/>
        </w:tabs>
        <w:bidi w:val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eastAsia="ar-SA" w:bidi="ar-SA"/>
        </w:rPr>
        <w:t xml:space="preserve">5. Hartley, B. Streamline English. Connections / B. Hartley, P. Winey. - Oxford Univ. Press, 1997. – 90 </w:t>
      </w: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р</w:t>
      </w:r>
      <w:r>
        <w:rPr>
          <w:rFonts w:eastAsia="Times New Roman" w:cs="Times New Roman"/>
          <w:color w:val="auto"/>
          <w:sz w:val="24"/>
          <w:szCs w:val="24"/>
          <w:lang w:val="en-US" w:eastAsia="ar-SA" w:bidi="ar-SA"/>
        </w:rPr>
        <w:t>.</w:t>
      </w:r>
    </w:p>
    <w:p>
      <w:pPr>
        <w:pStyle w:val="Footer1"/>
        <w:tabs>
          <w:tab w:val="left" w:pos="708" w:leader="none"/>
          <w:tab w:val="center" w:pos="4677" w:leader="none"/>
          <w:tab w:val="right" w:pos="9355" w:leader="none"/>
        </w:tabs>
        <w:bidi w:val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eastAsia="ru-RU" w:bidi="ar-SA"/>
        </w:rPr>
        <w:t xml:space="preserve">6. Hartley, B. Streamline English. Departures: An Intensive English Course for Beginners / </w:t>
      </w:r>
      <w:r>
        <w:rPr>
          <w:rFonts w:eastAsia="Times New Roman" w:cs="Times New Roman"/>
          <w:color w:val="auto"/>
          <w:sz w:val="24"/>
          <w:szCs w:val="24"/>
          <w:lang w:val="en-US" w:eastAsia="ar-SA" w:bidi="ar-SA"/>
        </w:rPr>
        <w:t xml:space="preserve">B. Hartley, P. Winey. </w:t>
      </w:r>
      <w:r>
        <w:rPr>
          <w:rFonts w:eastAsia="Times New Roman" w:cs="Times New Roman"/>
          <w:color w:val="auto"/>
          <w:sz w:val="24"/>
          <w:szCs w:val="24"/>
          <w:lang w:val="en-US" w:eastAsia="ru-RU" w:bidi="ar-SA"/>
        </w:rPr>
        <w:t xml:space="preserve"> – Oxford Univ. Press, 1996. – 196 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р</w:t>
      </w:r>
      <w:r>
        <w:rPr>
          <w:rFonts w:eastAsia="Times New Roman" w:cs="Times New Roman"/>
          <w:color w:val="auto"/>
          <w:sz w:val="24"/>
          <w:szCs w:val="24"/>
          <w:lang w:val="en-US" w:eastAsia="ru-RU" w:bidi="ar-SA"/>
        </w:rPr>
        <w:t>.</w:t>
      </w:r>
    </w:p>
    <w:p>
      <w:pPr>
        <w:pStyle w:val="Normal"/>
        <w:bidi w:val="0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 xml:space="preserve">7. Merculova, Y.M. English for University Students. Introduction to Phonetics. / Y.M. Merculova. –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СПб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 xml:space="preserve">. 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Союз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 xml:space="preserve">, 2000. – 144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с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.</w:t>
      </w:r>
    </w:p>
    <w:p>
      <w:pPr>
        <w:pStyle w:val="Footer1"/>
        <w:tabs>
          <w:tab w:val="left" w:pos="708" w:leader="none"/>
          <w:tab w:val="center" w:pos="4677" w:leader="none"/>
          <w:tab w:val="right" w:pos="9355" w:leader="none"/>
        </w:tabs>
        <w:bidi w:val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8. </w:t>
      </w:r>
      <w:r>
        <w:rPr>
          <w:rFonts w:eastAsia="Times New Roman" w:cs="Times New Roman"/>
          <w:color w:val="auto"/>
          <w:sz w:val="24"/>
          <w:szCs w:val="24"/>
          <w:lang w:val="en-US" w:eastAsia="ru-RU" w:bidi="ar-SA"/>
        </w:rPr>
        <w:t>TOEFL</w:t>
      </w: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 (5-е издание. Аудиокурс)</w:t>
      </w:r>
    </w:p>
    <w:p>
      <w:pPr>
        <w:pStyle w:val="Footer1"/>
        <w:tabs>
          <w:tab w:val="left" w:pos="708" w:leader="none"/>
          <w:tab w:val="center" w:pos="4677" w:leader="none"/>
          <w:tab w:val="right" w:pos="9355" w:leader="none"/>
        </w:tabs>
        <w:bidi w:val="0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eastAsia="ru-RU" w:bidi="ar-SA"/>
        </w:rPr>
      </w:r>
    </w:p>
    <w:p>
      <w:pPr>
        <w:pStyle w:val="Footer1"/>
        <w:tabs>
          <w:tab w:val="left" w:pos="708" w:leader="none"/>
          <w:tab w:val="center" w:pos="4677" w:leader="none"/>
          <w:tab w:val="right" w:pos="9355" w:leader="none"/>
        </w:tabs>
        <w:bidi w:val="0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eastAsia="ru-RU" w:bidi="ar-SA"/>
        </w:rPr>
        <w:t>6.2. Средства обеспечения освоения дисциплины:</w:t>
      </w:r>
    </w:p>
    <w:p>
      <w:pPr>
        <w:pStyle w:val="Footer1"/>
        <w:tabs>
          <w:tab w:val="left" w:pos="708" w:leader="none"/>
          <w:tab w:val="center" w:pos="4677" w:leader="none"/>
          <w:tab w:val="right" w:pos="9355" w:leader="none"/>
        </w:tabs>
        <w:bidi w:val="0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Учебные пособия, учебники, таблицы.</w:t>
      </w:r>
    </w:p>
    <w:p>
      <w:pPr>
        <w:pStyle w:val="Footer1"/>
        <w:tabs>
          <w:tab w:val="left" w:pos="708" w:leader="none"/>
          <w:tab w:val="center" w:pos="4677" w:leader="none"/>
          <w:tab w:val="right" w:pos="9355" w:leader="none"/>
        </w:tabs>
        <w:bidi w:val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ru-RU" w:bidi="ar-SA"/>
        </w:rPr>
        <w:t>7. Материально-техническое обеспечение дисциплины</w:t>
      </w:r>
    </w:p>
    <w:p>
      <w:pPr>
        <w:pStyle w:val="Footer1"/>
        <w:tabs>
          <w:tab w:val="left" w:pos="708" w:leader="none"/>
          <w:tab w:val="center" w:pos="4677" w:leader="none"/>
          <w:tab w:val="right" w:pos="9355" w:leader="none"/>
        </w:tabs>
        <w:bidi w:val="0"/>
        <w:jc w:val="both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Телевизор, DVD- плейер, CD- плейер, магнитофон, компьютерный класс </w:t>
      </w:r>
    </w:p>
    <w:p>
      <w:pPr>
        <w:pStyle w:val="Footer1"/>
        <w:tabs>
          <w:tab w:val="left" w:pos="708" w:leader="none"/>
          <w:tab w:val="center" w:pos="4677" w:leader="none"/>
          <w:tab w:val="right" w:pos="9355" w:leader="none"/>
        </w:tabs>
        <w:bidi w:val="0"/>
        <w:spacing w:lineRule="auto" w:line="240"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8. Методические рекомендации по организации изучения дисциплин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абота по усвоению студентами материала проводится на основе принципов доступности, последовательности, сознательности. Работа над фонетической стороной речи должна носить целенаправленный характер и быть регулярной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ледует стремиться к максимальному совершенствованию произносительных и интонационных навыков и выведению их в неподготовленную речь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b/>
          <w:b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iCs/>
          <w:color w:val="auto"/>
          <w:sz w:val="24"/>
          <w:szCs w:val="24"/>
          <w:lang w:val="ru-RU" w:eastAsia="zxx" w:bidi="ar-SA"/>
        </w:rPr>
        <w:t>8.1. Перечень вопросов и заданий для самостоятельной работы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Работа с аудиозаписями фонетических упражнений к учебнику 1 курса под ред. В.Д. Аракина (упр. 1-43)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Изучение таблицы «Слабые и сильные формы служебных слов».</w:t>
      </w:r>
    </w:p>
    <w:p>
      <w:pPr>
        <w:pStyle w:val="Footer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Работа с аудиозаписями к пособию «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Streamline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English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».</w:t>
      </w:r>
    </w:p>
    <w:p>
      <w:pPr>
        <w:pStyle w:val="Footer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4. Работа с тестами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I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arts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B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)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TOEFL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(5 издание).</w:t>
      </w:r>
    </w:p>
    <w:p>
      <w:pPr>
        <w:pStyle w:val="Footer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5. Написание контрольных работ по тестам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TOEFL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 Прослушивание записей стихотворений Байрона, Вордсворта, Лонгфелло с последующим заучиванием их.</w:t>
      </w:r>
    </w:p>
    <w:p>
      <w:pPr>
        <w:pStyle w:val="Footer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 Работа над рифмовками, скороговорками из «Практикума по фонетике английского языка». Работа с аудиозаписями «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Vowels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Speech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atterns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eastAsia="zxx" w:bidi="ar-SA"/>
        </w:rPr>
        <w:t>8.2. Примерная тематика рефератов, курсовых работ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анная дисциплина не предполагает курсовых работ и рефератов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eastAsia="zxx" w:bidi="ar-SA"/>
        </w:rPr>
        <w:t>8.3. Список вопросов к зачету / экзамену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en-US" w:eastAsia="zxx" w:bidi="ar-SA"/>
        </w:rPr>
        <w:t>I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eastAsia="zxx" w:bidi="ar-SA"/>
        </w:rPr>
        <w:t xml:space="preserve"> семестр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eastAsia="zxx" w:bidi="ar-SA"/>
        </w:rPr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Фонетика и ее основная единица – фонема. Основные типы аллофонов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Особенности английской орфографии и транскрипции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Принципы классификации английских согласных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 Принципы классификации английских гласных.</w:t>
      </w:r>
    </w:p>
    <w:p>
      <w:pPr>
        <w:pStyle w:val="Footer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 Основные фонетические явления на стыке согласных: латеральный взрыв, носовой взрыв, потеря взрыва, потеря аспирации посте [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s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], элизия, ассимиляция.</w:t>
      </w:r>
    </w:p>
    <w:p>
      <w:pPr>
        <w:pStyle w:val="Footer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 Основные фонетические явления, связанные с артикуляцией гласных в английском языке: отсутствие палатализации перед гласными переднего ряда, отсутствие твердого приступа в потоке речи, позиционная долгота гласных, связующее [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]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 Особенности словесного ударения в английском языке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 Особенности графического и фонетического слогоделения в английском языке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 Чтение гласных в ударном слоге. 4 типа слога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. Чтение гласных в безударных слогах. Явление редукции (количественная, качественная, нулевая)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1. Сильные и слабые формы служебных слов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2. Чтение гласных диграфов и основных буквосочетаний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3. Артикуляция гласных и согласных английского языка по сравнению с русскими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4. Понятие интонации, ее основные компоненты и их особенности в английском языке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5. Интонационная структура английского предложения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6. Интонация основных видов высказывания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en-US" w:eastAsia="zxx" w:bidi="ar-SA"/>
        </w:rPr>
        <w:t>II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eastAsia="zxx" w:bidi="ar-SA"/>
        </w:rPr>
        <w:t xml:space="preserve"> семестр</w:t>
      </w:r>
    </w:p>
    <w:p>
      <w:pPr>
        <w:pStyle w:val="Footer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eastAsia="zxx" w:bidi="ar-SA"/>
        </w:rPr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Интонация прямого обращения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Интонация приложения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Интонация вводных слов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 Интонация перечисления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 Интонация обстоятельственных групп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 Интонация сложносочиненного предложения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 Интонация сложноподчиненного предложения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 Специальный подъем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 Интонация авторских слов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.Фонетические особенности американского варианта английского языка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1. Интонация основных видов высказывания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илет № 1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Аудирование текста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Чтение наизусть подготовленного диалога / стихотворения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Интонирование и чтение диалог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  <w:r>
        <w:br w:type="page"/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ФЕДЕРАЛЬНОЕ АГЕНТСТВО ПО ОБРАЗОВАНИЮ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ГОСУДАРСТВЕННОЕ ОБРАЗОВАТЕЛЬНОЕ УЧРЕЖДЕНИЕ 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СШЕГО ПРОФЕССИОНАЛЬНОГО ОБРАЗОВАНИЯ</w:t>
      </w:r>
    </w:p>
    <w:p>
      <w:pPr>
        <w:pStyle w:val="TextBody"/>
        <w:ind w:left="0" w:right="0" w:firstLine="567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«ТОМСКИЙ ГОСУДАРСТВЕННЫЙ ПЕДАГОГИЧЕСКИЙ УНИВЕРСИТЕТ» </w:t>
      </w:r>
    </w:p>
    <w:p>
      <w:pPr>
        <w:pStyle w:val="TextBody"/>
        <w:ind w:left="0" w:right="0" w:firstLine="567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(ТГПУ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ПРОГРАММА ДИСЦИПЛИНЫ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ДПП.Ф.08 ПРАКТИЧЕСКИЙ КУРС ИНОСТРАННОГО ЯЗЫК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ДПП.Ф.08.3 ГРАМ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 курс, ФО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i/>
          <w:i/>
          <w:iCs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16"/>
          <w:szCs w:val="16"/>
          <w:lang w:val="ru-RU" w:eastAsia="zxx" w:bidi="ar-SA"/>
        </w:rPr>
        <w:t>(указывается наименование дисциплины в соответствии с ГОС и учебным планом)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1. Цели и задачи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aps/>
          <w:color w:val="auto"/>
          <w:sz w:val="24"/>
          <w:szCs w:val="24"/>
          <w:lang w:val="ru-RU" w:eastAsia="zxx" w:bidi="ar-SA"/>
        </w:rPr>
        <w:t>ц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елью изучаемого предмета является овладение грамматическим материалом на коммуникативно-достаточном уровне, обеспечивающем умение ведения беседы на английском языке в объеме программы для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курса. Для достижения вышеуказанной цели предполагается решение следующих задач: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. Осуществить знакомство студентов с существующей лингвистической терминологией, развить их общелингвистическую компетенцию.</w:t>
      </w:r>
    </w:p>
    <w:p>
      <w:pPr>
        <w:pStyle w:val="TextBody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 Развить умения и навыки правильного употребления существительных, артиклей, местоимений, прилагательных, наречий. </w:t>
      </w:r>
    </w:p>
    <w:p>
      <w:pPr>
        <w:pStyle w:val="TextBody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Выработать умение правильного употребления английских времен в устной и письменной реч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4. Сформировать умение правильного построения предложений различного коммуникативного типа, обращая внимание на порядок слов и наличие всех структурных компонентов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5. Дать начальные сведения об употреблении модальных глаголов, основных видов наклонения, герундия, сложного дополнения и пассивного залог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2"/>
        <w:spacing w:lineRule="atLeast" w:line="200" w:before="0" w:after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2. Требования к уровню освоения содержания дисциплины</w:t>
      </w:r>
    </w:p>
    <w:p>
      <w:pPr>
        <w:pStyle w:val="TextBodyIndent"/>
        <w:spacing w:before="0" w:after="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се грамматические умения и навыки доводятся до максимальной степени совершенства. Работа по формированию грамматических навыков направлена на создание коммуникативно-достаточного уровня употребления грамматического материала в устной и письменн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3. Объем дисциплины и виды учебной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tbl>
      <w:tblPr>
        <w:tblW w:w="93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1113"/>
        <w:gridCol w:w="2040"/>
        <w:gridCol w:w="2050"/>
      </w:tblGrid>
      <w:tr>
        <w:trPr>
          <w:trHeight w:val="529" w:hRule="atLeast"/>
        </w:trPr>
        <w:tc>
          <w:tcPr>
            <w:tcW w:w="4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ид учебной работы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сего часов</w:t>
            </w:r>
          </w:p>
        </w:tc>
        <w:tc>
          <w:tcPr>
            <w:tcW w:w="4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еместры</w:t>
            </w:r>
          </w:p>
        </w:tc>
      </w:tr>
      <w:tr>
        <w:trPr>
          <w:trHeight w:val="106" w:hRule="atLeast"/>
        </w:trPr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I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II</w:t>
            </w:r>
          </w:p>
        </w:tc>
      </w:tr>
      <w:tr>
        <w:trPr>
          <w:trHeight w:val="767" w:hRule="atLeast"/>
        </w:trPr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бщая трудоемкость дисциплины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24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120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  <w:t>1</w:t>
            </w:r>
            <w:r>
              <w:rPr>
                <w:rFonts w:eastAsia="Times New Roman" w:cs="Calibri;Arial"/>
                <w:color w:val="auto"/>
                <w:sz w:val="22"/>
                <w:szCs w:val="22"/>
                <w:lang w:val="en-US" w:eastAsia="zxx" w:bidi="ar-SA"/>
              </w:rPr>
              <w:t>20</w:t>
            </w:r>
          </w:p>
        </w:tc>
      </w:tr>
      <w:tr>
        <w:trPr>
          <w:trHeight w:val="768" w:hRule="atLeast"/>
        </w:trPr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Аудиторные занятия: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  <w:t>1</w:t>
            </w:r>
            <w:r>
              <w:rPr>
                <w:rFonts w:eastAsia="Times New Roman" w:cs="Calibri;Arial"/>
                <w:color w:val="auto"/>
                <w:sz w:val="22"/>
                <w:szCs w:val="22"/>
                <w:lang w:val="en-US" w:eastAsia="zxx" w:bidi="ar-SA"/>
              </w:rPr>
              <w:t>4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72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2</w:t>
            </w:r>
          </w:p>
        </w:tc>
      </w:tr>
      <w:tr>
        <w:trPr>
          <w:trHeight w:val="767" w:hRule="atLeast"/>
        </w:trPr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Лекции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–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–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–</w:t>
            </w:r>
          </w:p>
        </w:tc>
      </w:tr>
      <w:tr>
        <w:trPr>
          <w:trHeight w:val="768" w:hRule="atLeast"/>
        </w:trPr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Практические занятия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  <w:t>1</w:t>
            </w:r>
            <w:r>
              <w:rPr>
                <w:rFonts w:eastAsia="Times New Roman" w:cs="Calibri;Arial"/>
                <w:color w:val="auto"/>
                <w:sz w:val="22"/>
                <w:szCs w:val="22"/>
                <w:lang w:val="en-US" w:eastAsia="zxx" w:bidi="ar-SA"/>
              </w:rPr>
              <w:t>4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72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2</w:t>
            </w:r>
          </w:p>
        </w:tc>
      </w:tr>
      <w:tr>
        <w:trPr>
          <w:trHeight w:val="767" w:hRule="atLeast"/>
        </w:trPr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амостоятельная работа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96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  <w:t>4</w:t>
            </w:r>
            <w:r>
              <w:rPr>
                <w:rFonts w:eastAsia="Times New Roman" w:cs="Calibri;Arial"/>
                <w:color w:val="auto"/>
                <w:sz w:val="22"/>
                <w:szCs w:val="22"/>
                <w:lang w:val="en-US" w:eastAsia="zxx" w:bidi="ar-SA"/>
              </w:rPr>
              <w:t>8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48</w:t>
            </w:r>
          </w:p>
        </w:tc>
      </w:tr>
      <w:tr>
        <w:trPr>
          <w:trHeight w:val="768" w:hRule="atLeast"/>
        </w:trPr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ид итогового контроля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экзамен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зач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;Arial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;Arial"/>
          <w:color w:val="auto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4. Содержание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4.1. Разделы дисциплины и виды занятий (тематический план)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11"/>
        <w:gridCol w:w="4331"/>
        <w:gridCol w:w="145"/>
        <w:gridCol w:w="1010"/>
        <w:gridCol w:w="634"/>
        <w:gridCol w:w="1820"/>
        <w:gridCol w:w="1128"/>
      </w:tblGrid>
      <w:tr>
        <w:trPr>
          <w:trHeight w:val="97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</w:p>
        </w:tc>
        <w:tc>
          <w:tcPr>
            <w:tcW w:w="4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Раздел дисциплины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сего часов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Лекции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актические занятия или семинары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Лабораторные занятия</w:t>
            </w:r>
          </w:p>
        </w:tc>
      </w:tr>
      <w:tr>
        <w:trPr/>
        <w:tc>
          <w:tcPr>
            <w:tcW w:w="975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I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семестр</w:t>
            </w:r>
          </w:p>
        </w:tc>
      </w:tr>
      <w:tr>
        <w:trPr/>
        <w:tc>
          <w:tcPr>
            <w:tcW w:w="6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</w:t>
            </w:r>
          </w:p>
        </w:tc>
        <w:tc>
          <w:tcPr>
            <w:tcW w:w="4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ипы простых предложений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4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4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4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ремена английского глагола (глаголы to be, to have; образование настоящего неопределенного времени).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.</w:t>
            </w:r>
          </w:p>
        </w:tc>
        <w:tc>
          <w:tcPr>
            <w:tcW w:w="4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иды местоимений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.</w:t>
            </w:r>
          </w:p>
        </w:tc>
        <w:tc>
          <w:tcPr>
            <w:tcW w:w="4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Категории имени существительного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2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5.</w:t>
            </w:r>
          </w:p>
        </w:tc>
        <w:tc>
          <w:tcPr>
            <w:tcW w:w="4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илагательное. Наречие.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6.</w:t>
            </w:r>
          </w:p>
        </w:tc>
        <w:tc>
          <w:tcPr>
            <w:tcW w:w="4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Числительные.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.</w:t>
            </w:r>
          </w:p>
        </w:tc>
        <w:tc>
          <w:tcPr>
            <w:tcW w:w="4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Модальные глаголы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75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II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семестр</w:t>
            </w:r>
          </w:p>
        </w:tc>
      </w:tr>
      <w:tr>
        <w:trPr/>
        <w:tc>
          <w:tcPr>
            <w:tcW w:w="6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.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Употребление артикля с именами существительными</w:t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0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9.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ремена английского глагола</w:t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6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6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0.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огласование времен</w:t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2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1.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Косвенная речь</w:t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2.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ассивный залог</w:t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3.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ложное дополнение</w:t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4.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Некоторые сведения об употреблении герундия</w:t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;Arial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;Arial"/>
          <w:color w:val="auto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ar-SA"/>
        </w:rPr>
        <w:t>4.2. Содержание разделов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I</w:t>
      </w:r>
      <w:r>
        <w:rPr/>
        <w:t xml:space="preserve"> семестр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645"/>
        <w:gridCol w:w="4586"/>
        <w:gridCol w:w="167"/>
        <w:gridCol w:w="2660"/>
      </w:tblGrid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нед.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</w:t>
            </w:r>
          </w:p>
        </w:tc>
        <w:tc>
          <w:tcPr>
            <w:tcW w:w="4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актические занятия</w:t>
            </w:r>
          </w:p>
        </w:tc>
        <w:tc>
          <w:tcPr>
            <w:tcW w:w="2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амостоятельная работа</w:t>
            </w:r>
          </w:p>
        </w:tc>
      </w:tr>
      <w:tr>
        <w:trPr>
          <w:trHeight w:val="2008" w:hRule="atLeast"/>
        </w:trPr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 Типы простых предложений</w:t>
            </w:r>
          </w:p>
        </w:tc>
        <w:tc>
          <w:tcPr>
            <w:tcW w:w="4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Основные грамматические термины. Чтение и перевод термин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2. Типы простого предложения по цели высказывания. Повествовательное предложение: положительное и отрицательное. Чтение правила, выполнение грамматических упражнений. </w:t>
            </w:r>
          </w:p>
        </w:tc>
        <w:tc>
          <w:tcPr>
            <w:tcW w:w="28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Затранскрибировать, отчитать грамматические термины. Поставить повествовательные предложения в отрицательную и положительную формы. Составить предложения.</w:t>
            </w:r>
          </w:p>
        </w:tc>
      </w:tr>
      <w:tr>
        <w:trPr>
          <w:trHeight w:val="2398" w:hRule="atLeast"/>
        </w:trPr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 Типы простых предложений</w:t>
            </w:r>
          </w:p>
        </w:tc>
        <w:tc>
          <w:tcPr>
            <w:tcW w:w="4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Вопросительные предложения. Общий вопрос Специальный вопрос. Вопрос к подлежащему. Чтение правила,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Альтернативный вопрос Чтение правила, выполнение грамматических упражнений.</w:t>
            </w:r>
          </w:p>
        </w:tc>
        <w:tc>
          <w:tcPr>
            <w:tcW w:w="28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Определить тип вопросительного предложения. Задать общий вопрос к предложениям, дать краткий ответ на общий вопрос. Задать специальные вопросы к разным частям предложения. </w:t>
            </w:r>
          </w:p>
        </w:tc>
      </w:tr>
      <w:tr>
        <w:trPr>
          <w:trHeight w:val="1832" w:hRule="atLeast"/>
        </w:trPr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.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 Типы простых предложений</w:t>
            </w:r>
          </w:p>
        </w:tc>
        <w:tc>
          <w:tcPr>
            <w:tcW w:w="4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Разделительный вопрос Чтение правила,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Повелительные предложения Чтение правила, выполнение грамматических упражнений.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Определить тип вопросительного предложения. Задать альтернативный вопрос к предложениям.Задать разделительный вопрос </w:t>
            </w:r>
          </w:p>
        </w:tc>
      </w:tr>
      <w:tr>
        <w:trPr>
          <w:trHeight w:val="2666" w:hRule="atLeast"/>
        </w:trPr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.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 Типы простых предложений</w:t>
            </w:r>
          </w:p>
        </w:tc>
        <w:tc>
          <w:tcPr>
            <w:tcW w:w="4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Восклицательные предложения Чтение правила,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Типы простых предложений по структуре: односоставные, двусоставные, распространенные и нераспространенные предложения Чтение правила, выполнение грамматических упражнений.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Составить отрицательные и положительные повелительные предложения, определить тип повелительного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оставить восклицательные предложения. Выполнить предложения по теме.</w:t>
            </w:r>
          </w:p>
        </w:tc>
      </w:tr>
      <w:tr>
        <w:trPr>
          <w:trHeight w:val="2256" w:hRule="atLeast"/>
        </w:trPr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5.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 Типы простых предложений</w:t>
            </w:r>
          </w:p>
        </w:tc>
        <w:tc>
          <w:tcPr>
            <w:tcW w:w="4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Члены предложения. Порядок слов в английском предложении Чтение правила,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Подлежащее. Типы сказуемого Чтение правила, выполнение грамматических упражнений.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Определить тип предложения. Составить собственные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пределить тип порядка слов в предложении. Определить члены предложения. Выполнить упражнения.</w:t>
            </w:r>
          </w:p>
        </w:tc>
      </w:tr>
      <w:tr>
        <w:trPr>
          <w:trHeight w:val="2937" w:hRule="atLeast"/>
        </w:trPr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6.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 Типы простых предложений</w:t>
            </w:r>
          </w:p>
        </w:tc>
        <w:tc>
          <w:tcPr>
            <w:tcW w:w="4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Безличное предложение Чтение правила, выполнение грамматических упражнений. Определить тип «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it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» в безличном предложении, перевести предложения с русского на английский и с английского на русский язык. Обстоятельство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Определение Предложения с вводным «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there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» Чтение правила, выполнение грамматических упражнений. Подготовка к контрольной работе.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ить упражнения по теме. Найти подлежащее и сказуемое в предложении. Определить тип сказуемого. Определить место определения в предложении. Подготовка к контрольной работе.</w:t>
            </w:r>
          </w:p>
        </w:tc>
      </w:tr>
      <w:tr>
        <w:trPr>
          <w:trHeight w:val="1945" w:hRule="atLeast"/>
        </w:trPr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.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2 Времена английского глагола</w:t>
            </w:r>
          </w:p>
        </w:tc>
        <w:tc>
          <w:tcPr>
            <w:tcW w:w="4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Контрольная работа по типам простых предложений. Глаголы быть и иметь в настоящем неопределенном времен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Образование настоящего неопределенного времени. Чтение правила, выполнение грамматических упражнений.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Чтение правила, выполнение грамматических упражнений.Определить типы предложения, найти члены предложения и определить их тип.</w:t>
            </w:r>
          </w:p>
        </w:tc>
      </w:tr>
      <w:tr>
        <w:trPr>
          <w:trHeight w:val="1980" w:hRule="atLeast"/>
        </w:trPr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.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2 Времена английского глагола</w:t>
            </w:r>
          </w:p>
        </w:tc>
        <w:tc>
          <w:tcPr>
            <w:tcW w:w="4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Чтение правила, выполнение грамматических упражнений по настоящему неопределенному времен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Чтение правила, выполнение грамматических упражнений. Составление разных типов вопросов.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Чтение правила, выполнение грамматически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оставить предложения с вводным «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there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», перевести предложения.</w:t>
            </w:r>
          </w:p>
        </w:tc>
      </w:tr>
      <w:tr>
        <w:trPr>
          <w:trHeight w:val="1974" w:hRule="atLeast"/>
        </w:trPr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9.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3 Виды местои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Личные и притяжательные местоимения. Чтение правила, выполнение грамматических упражн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Указательные местоимения. Чтение правила, выполнение грамматических упражнений.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пределить тип местоимения, их падеж или форму. Подставить подходящее по смыслу местоимение в предложение. Выполнить упражнения.</w:t>
            </w:r>
          </w:p>
        </w:tc>
      </w:tr>
      <w:tr>
        <w:trPr>
          <w:trHeight w:val="1980" w:hRule="atLeast"/>
        </w:trPr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0.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3 Виды местои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Вопросительные и возвратные местоимения. Чтение правила, выполнение грамматических упражн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Неопределенные местоимения. Чтение правила, выполнение грамматических упражнений.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оставить предложения, подставить в предложение подходящее по смыслу местоимение. Составить предложения  с неопределенными местоимениями.</w:t>
            </w:r>
          </w:p>
        </w:tc>
      </w:tr>
      <w:tr>
        <w:trPr>
          <w:trHeight w:val="1817" w:hRule="atLeast"/>
        </w:trPr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1.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Тема 4 Категории имени существит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1. Виды существительных. Чтение правила, выполнение грамматических упражнений.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Множественное число существительных. Общее правило Чтение правила, выполнение грамматических упражнений.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пределить тип существительного, распределить существительные в соответствующую груп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оставить предложения.</w:t>
            </w:r>
          </w:p>
        </w:tc>
      </w:tr>
      <w:tr>
        <w:trPr>
          <w:trHeight w:val="3167" w:hRule="atLeast"/>
        </w:trPr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2.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Тема 4 Категории имени существит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Множественное число составных существительных и существительных, изменяющих корневой гласный во множественном числе Чтение правила,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Существительные, не имеющие множественного числа и существительные, не имеющие единственного числа Чтение правила, выполнение грамматических упражнений.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оставить предложения, поставить существительные во множественное и единственное число, выполнить упражнения. Выполнение грамматических упражнений.</w:t>
            </w:r>
          </w:p>
        </w:tc>
      </w:tr>
      <w:tr>
        <w:trPr>
          <w:trHeight w:val="1896" w:hRule="atLeast"/>
        </w:trPr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3.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Тема 4 Категории имени существит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Общий и притяжательный падежи имени существительного Чтение правила,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Контрольная работа по темам местоимение и имя существительное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оставить существительные в притяжательный падеж с помощью апострофа и ли предлога, изменить падеж существительного в предложении.</w:t>
            </w:r>
          </w:p>
        </w:tc>
      </w:tr>
      <w:tr>
        <w:trPr>
          <w:trHeight w:val="1980" w:hRule="atLeast"/>
        </w:trPr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4.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5 Прилагательное и наречие.</w:t>
            </w:r>
          </w:p>
        </w:tc>
        <w:tc>
          <w:tcPr>
            <w:tcW w:w="4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Образование прилагательных и наречий Чтение правила,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Степени сравнения прилагательных Чтение правила, выполнение грамматических упражнений.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бразовать степени сравнения прилагательных, составить предложения, используя сравнительные обороты. Перевести предложения.</w:t>
            </w:r>
          </w:p>
        </w:tc>
      </w:tr>
      <w:tr>
        <w:trPr>
          <w:trHeight w:val="1832" w:hRule="atLeast"/>
        </w:trPr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5.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5 Прилагательное и наре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Степени сравнения наречий Чтение правила, выполнение грамматических упражн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Место наречия в структуре предложения Чтение правила, выполнение грамматических упражнений.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бразовать степени сравнения наречий, составить предложения, используя сравнительные обороты. Перевести предложения, составить предложения.</w:t>
            </w:r>
          </w:p>
        </w:tc>
      </w:tr>
      <w:tr>
        <w:trPr>
          <w:trHeight w:val="2297" w:hRule="atLeast"/>
        </w:trPr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6.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6 Числительные.</w:t>
            </w:r>
          </w:p>
        </w:tc>
        <w:tc>
          <w:tcPr>
            <w:tcW w:w="4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Образование количественных и порядковых числительных Чтение правила,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Употребление числительных в датах, номерах телефонов, в сочетаниях с существительными  Чтение правила, выполнение грамматических упражнений.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Уметь читать количественные и порядковые числ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Уметь называть даты, года, номера телефонов, выполнять математические действия.</w:t>
            </w:r>
          </w:p>
        </w:tc>
      </w:tr>
      <w:tr>
        <w:trPr>
          <w:trHeight w:val="2297" w:hRule="atLeast"/>
        </w:trPr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7.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7 Модальные глаголы.</w:t>
            </w:r>
          </w:p>
        </w:tc>
        <w:tc>
          <w:tcPr>
            <w:tcW w:w="4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1. Глаголы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can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may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must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need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Чтение правила,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2. Лексические эквиваленты модальных глаголов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can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may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must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need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Чтение правила, выполнение грамматических упражнений.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Правила употребления модальных глаголов, выполнение упражне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оставить предложения, перевести предложения с лексическими эквивалентами модальных глаголов.</w:t>
            </w:r>
          </w:p>
        </w:tc>
      </w:tr>
      <w:tr>
        <w:trPr>
          <w:trHeight w:val="1666" w:hRule="atLeast"/>
        </w:trPr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8.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7 Модальные глаголы</w:t>
            </w:r>
          </w:p>
        </w:tc>
        <w:tc>
          <w:tcPr>
            <w:tcW w:w="4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Повторение материала Чтение правил,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Контрольная работа по темам 1 семестра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овторение семестрового материала к семестровой контроль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Анализ контрольной работы, работа над ошибками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;Arial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;Arial"/>
          <w:color w:val="auto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II</w:t>
      </w:r>
      <w:r>
        <w:rPr/>
        <w:t xml:space="preserve"> семестр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862"/>
        <w:gridCol w:w="4768"/>
        <w:gridCol w:w="2498"/>
      </w:tblGrid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нед.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</w:t>
            </w:r>
          </w:p>
        </w:tc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актические занятия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амостоятельная работа</w:t>
            </w:r>
          </w:p>
        </w:tc>
      </w:tr>
      <w:tr>
        <w:trPr>
          <w:trHeight w:val="2849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8 Употребление артикля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Употребление неопределенного и определенного артикля с именами существительными. Общее правило. Употребление артикля с существительными во множественном числ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Употребление артикля с абстрактными существительными Изучение правила. Выполнение грамматических упражнений.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зучение правила. Выполнение упражнений, подстановка подходящего артикля в предложение.</w:t>
            </w:r>
          </w:p>
        </w:tc>
      </w:tr>
      <w:tr>
        <w:trPr>
          <w:trHeight w:val="1980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9 Времена английского глагола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Настоящее неопределенное время Изучение правила. Выполнение грамматических упражн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Прошедшее неопределенное время Изучение правила. Выполнение грамматических упражнений.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, составление предложений, подстановка правильной формы глагола в предложение. Перевод предложений.</w:t>
            </w:r>
          </w:p>
        </w:tc>
      </w:tr>
      <w:tr>
        <w:trPr>
          <w:trHeight w:val="1980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9 Времена английского глагола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Будущее неопределенное время Изучение правила. Выполнение грамматических упражнени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Употребление времен группы «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Indefinite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» Изучение правила. Выполнение грамматических упражнений.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, составление предложений, подстановка правильной формы глагола в предложение. Перевод предложений.</w:t>
            </w:r>
          </w:p>
        </w:tc>
      </w:tr>
      <w:tr>
        <w:trPr>
          <w:trHeight w:val="1980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8 Употребление артикля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Артикль с географическими названиями Изучение правила.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Артикль с именами собственными Изучение правила. Выполнение грамматических упражнений.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, подстановка подходящего артикля в предложение.</w:t>
            </w:r>
          </w:p>
        </w:tc>
      </w:tr>
      <w:tr>
        <w:trPr>
          <w:trHeight w:val="1980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5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9 Времена английского глагола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Настоящее продолженное время Изучение правила. Выполнение грамматических упражн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Прошедшее продолженное время Изучение правила. Выполнение грамматических упражнений.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, составление предложений, подстановка правильной формы глагола в предложение. Перевод предложений.</w:t>
            </w:r>
          </w:p>
        </w:tc>
      </w:tr>
      <w:tr>
        <w:trPr>
          <w:trHeight w:val="135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6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9 Времена английского глагола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Будущее продолжение время Изучение правила.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Употребление продолженного времени по сравнению с неопределенным временем Изучение правила. Выполнение грамматических упражнений.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, составление предложений, подстановка правильной формы глагола в предложение. Перевод предложений.</w:t>
            </w:r>
          </w:p>
        </w:tc>
      </w:tr>
      <w:tr>
        <w:trPr>
          <w:trHeight w:val="2573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8 Употребление артикля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Употребление артикля с существительными, обозначающими прием пищи. Употребление артикля с вещественными существительным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Употребление артикля с существительными, имеющими определение Изучение правила. Выполнение грамматических упражнений.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, подстановка подходящего артикля в предложение.</w:t>
            </w:r>
          </w:p>
        </w:tc>
      </w:tr>
      <w:tr>
        <w:trPr>
          <w:trHeight w:val="1942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9 Времена английского глагола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Настоящее совершенное время Изучение правила.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Прошедшее совершенное время Изучение правила. Выполнение грамматических упражнений.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, составление предложений, подстановка правильной формы глагола в предложение. Перевод предложений.</w:t>
            </w:r>
          </w:p>
        </w:tc>
      </w:tr>
      <w:tr>
        <w:trPr>
          <w:trHeight w:val="2132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9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9 Времена английского глаго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10 Согласование времен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Будущее совершенное время Изучение правила.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Употребление совершенного времени по сравнению с неопределенным временем Изучение правила. Выполнение грамматических упражнений.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, составление предложений, подстановка правильной формы глагола в предложение. Перевод предложений.</w:t>
            </w:r>
          </w:p>
        </w:tc>
      </w:tr>
      <w:tr>
        <w:trPr>
          <w:trHeight w:val="2573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0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8 Употребление артикля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Употребление артикля с названиями времен года, месяцев, недель, дней недели Изучение правила.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2.Употребление артиклей с существительными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school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college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bed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prison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table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jail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court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. Изучение правила. Выполнение грамматических упражнений.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зучение правила. Выполнение упражнений, подстановка подходящего артикля в предложение.</w:t>
            </w:r>
          </w:p>
        </w:tc>
      </w:tr>
      <w:tr>
        <w:trPr>
          <w:trHeight w:val="1980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1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9 Времена английского глагола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Настоящее совершенное продолженное время Изучение правила.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Прошедшее совершенное продолженное время Изучение правила. Выполнение грамматических упражнений.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, составление предложений, подстановка правильной формы глагола в предложение. Перевод предложений.</w:t>
            </w:r>
          </w:p>
        </w:tc>
      </w:tr>
      <w:tr>
        <w:trPr>
          <w:trHeight w:val="2132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2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9 Времена английского глаго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0 Согласование времен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Будущее совершенное продолженное время Изучение правила.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Употребление времен активного залога. Согласование времен. Изучение правила. Выполнение грамматических упражнений.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, составление предложений, подстановка правильной формы глагола в предложение. Перевод предложений.</w:t>
            </w:r>
          </w:p>
        </w:tc>
      </w:tr>
      <w:tr>
        <w:trPr>
          <w:trHeight w:val="2256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3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8 Употребление артикля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Употребление артикля в функции именное части сказуемого, в функции приложения. Изучение правила.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Употребления артикля в устойчивых выражениях. Изучение правила. Выполнение грамматических упражнений.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, подстановка подходящего артикля в предложение.</w:t>
            </w:r>
          </w:p>
        </w:tc>
      </w:tr>
      <w:tr>
        <w:trPr>
          <w:trHeight w:val="2494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4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1 Косвенная речь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Повествовательные предложения в косвенной речи Изучение правила.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Вопросительные предложения в косвенной речи Изучение правила. Выполнение грамматических упражнений.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, составление предложений, подстановка правильной формы глагола в предложение. Перевод предложений. Перевод диалогов из прямой речи в косвенную.</w:t>
            </w:r>
          </w:p>
        </w:tc>
      </w:tr>
      <w:tr>
        <w:trPr>
          <w:trHeight w:val="2494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5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1 Косвенная речь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Повелительные предложения в косвенной речи Изучение правила.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Calibri;Arial"/>
                <w:color w:val="auto"/>
                <w:sz w:val="22"/>
                <w:szCs w:val="22"/>
                <w:lang w:val="ru-RU" w:eastAsia="zxx" w:bidi="ar-SA"/>
              </w:rPr>
              <w:t>2.Лексические изменения при переводе из прямой речи в косвенную. Изучение правила. Выполнение грамматических упражнений.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Выполнение упражнений, составление предложений, подстановка правильной формы глагола в предложение. Перевод предложений. Перевод диалогов из прямой речи в косвенную.</w:t>
            </w:r>
          </w:p>
        </w:tc>
      </w:tr>
      <w:tr>
        <w:trPr>
          <w:trHeight w:val="2132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6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2 Пассивный залог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0 Согласование времен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Группа времен пассивного залога Изучение правила.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Употребление пассивного залога по сравнению с активным залогом. Изучение правила. Выполнение грамматических упражнений.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ение упражнений, составление предложений, подстановка правильной формы глагола в предложение. Перевод предложений.</w:t>
            </w:r>
          </w:p>
        </w:tc>
      </w:tr>
      <w:tr>
        <w:trPr>
          <w:trHeight w:val="2960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7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Тема 2 Сложное дополнен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2 Герундий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Сложное дополнение Изучение частей сложного дополнения. Выполнение упражнений, составление предложений, подстановка правильной формы глагола в предложение. Перевод предлож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Герундий Изучение глаголов, требующих герундий. Выполнение упражнений, составление предложений, подстановка правильной формы глагола в предложение. Перевод предложений.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зучение правила. Выполнение грамматических упражнений.</w:t>
            </w:r>
          </w:p>
        </w:tc>
      </w:tr>
      <w:tr>
        <w:trPr>
          <w:trHeight w:val="1666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8.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ема 10 Согласование времен</w:t>
            </w:r>
          </w:p>
        </w:tc>
        <w:tc>
          <w:tcPr>
            <w:tcW w:w="4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 Повторение материала. Выполнение грамматических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 Семестровая контрольная работа.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овтор материала, подготовка к контро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Анализ контрольной работы, работа над ошибками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5. Лабораторный практику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не предусмотр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Footer1"/>
        <w:tabs>
          <w:tab w:val="left" w:pos="708" w:leader="none"/>
          <w:tab w:val="center" w:pos="4677" w:leader="none"/>
          <w:tab w:val="right" w:pos="9355" w:leader="none"/>
        </w:tabs>
        <w:bidi w:val="0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ru-RU" w:eastAsia="ru-RU" w:bidi="zxx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ru-RU" w:bidi="zxx"/>
        </w:rPr>
        <w:t>6. Учебно-методическое обеспечение дисциплины</w:t>
      </w:r>
    </w:p>
    <w:p>
      <w:pPr>
        <w:pStyle w:val="Footer1"/>
        <w:tabs>
          <w:tab w:val="left" w:pos="708" w:leader="none"/>
          <w:tab w:val="center" w:pos="4677" w:leader="none"/>
          <w:tab w:val="right" w:pos="9355" w:leader="none"/>
        </w:tabs>
        <w:bidi w:val="0"/>
        <w:ind w:left="0" w:right="0" w:firstLine="567"/>
        <w:jc w:val="both"/>
        <w:rPr>
          <w:rFonts w:eastAsia="Times New Roman" w:cs="Times New Roman"/>
          <w:b/>
          <w:b/>
          <w:i/>
          <w:i/>
          <w:color w:val="auto"/>
          <w:kern w:val="2"/>
          <w:sz w:val="24"/>
          <w:szCs w:val="24"/>
          <w:lang w:val="ru-RU" w:eastAsia="ru-RU" w:bidi="zxx"/>
        </w:rPr>
      </w:pPr>
      <w:r>
        <w:rPr>
          <w:rFonts w:eastAsia="Times New Roman" w:cs="Times New Roman"/>
          <w:b/>
          <w:i/>
          <w:color w:val="auto"/>
          <w:kern w:val="2"/>
          <w:sz w:val="24"/>
          <w:szCs w:val="24"/>
          <w:lang w:val="ru-RU" w:eastAsia="ru-RU" w:bidi="zxx"/>
        </w:rPr>
        <w:t>6.1. Рекомендуемая литература</w:t>
      </w:r>
    </w:p>
    <w:p>
      <w:pPr>
        <w:pStyle w:val="Footer1"/>
        <w:tabs>
          <w:tab w:val="left" w:pos="708" w:leader="none"/>
          <w:tab w:val="center" w:pos="4677" w:leader="none"/>
          <w:tab w:val="right" w:pos="9355" w:leader="none"/>
        </w:tabs>
        <w:bidi w:val="0"/>
        <w:ind w:left="0" w:right="0" w:firstLine="567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ru-RU" w:eastAsia="ru-RU" w:bidi="zxx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ru-RU" w:bidi="zxx"/>
        </w:rPr>
        <w:t>а) основная литература:</w:t>
      </w:r>
    </w:p>
    <w:p>
      <w:pPr>
        <w:pStyle w:val="Footer1"/>
        <w:tabs>
          <w:tab w:val="clear" w:pos="4677"/>
          <w:tab w:val="clear" w:pos="9355"/>
          <w:tab w:val="left" w:pos="1440" w:leader="none"/>
          <w:tab w:val="center" w:pos="5397" w:leader="none"/>
          <w:tab w:val="right" w:pos="10075" w:leader="none"/>
        </w:tabs>
        <w:bidi w:val="0"/>
        <w:ind w:left="720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ru-RU" w:bidi="zxx"/>
        </w:rPr>
        <w:t xml:space="preserve">1. Практический курс английского языка. </w:t>
      </w:r>
      <w:r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  <w:t>I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ru-RU" w:bidi="zxx"/>
        </w:rPr>
        <w:t xml:space="preserve"> курс. Учеб. для пед. ин-тов по спец. «иностр. яз.» / Л.И. Селянина [и др.] ; под ред. В.Д. Аракина. - 4-е изд., перераб. и доп. - М. : Гуманит. изд. центр ВЛАДОС, 2000. -  431 с.</w:t>
      </w:r>
    </w:p>
    <w:p>
      <w:pPr>
        <w:pStyle w:val="Footer1"/>
        <w:tabs>
          <w:tab w:val="clear" w:pos="4677"/>
          <w:tab w:val="clear" w:pos="9355"/>
          <w:tab w:val="left" w:pos="1440" w:leader="none"/>
          <w:tab w:val="center" w:pos="5397" w:leader="none"/>
          <w:tab w:val="right" w:pos="10075" w:leader="none"/>
        </w:tabs>
        <w:bidi w:val="0"/>
        <w:ind w:left="720" w:right="0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ru-RU" w:bidi="zxx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ru-RU" w:bidi="zxx"/>
        </w:rPr>
        <w:t xml:space="preserve">2. A New University English Grammar (Грамматика современного английского языка) : Учебник для студ. высш. учеб. заведений / О.В. Емельянова [ и др.] ; под ред. А.В. Зеленщикова, Е.С. Петровой. - Спб. : Филологический факультет СпбГУ ; М. : Издательский центр «Академия», 2003. - 640 с. </w:t>
      </w:r>
    </w:p>
    <w:p>
      <w:pPr>
        <w:pStyle w:val="Footer1"/>
        <w:tabs>
          <w:tab w:val="clear" w:pos="4677"/>
          <w:tab w:val="clear" w:pos="9355"/>
          <w:tab w:val="left" w:pos="1440" w:leader="none"/>
          <w:tab w:val="center" w:pos="5397" w:leader="none"/>
          <w:tab w:val="right" w:pos="10075" w:leader="none"/>
        </w:tabs>
        <w:bidi w:val="0"/>
        <w:ind w:left="720" w:right="0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ar-SA" w:bidi="ar-SA"/>
        </w:rPr>
      </w:r>
    </w:p>
    <w:p>
      <w:pPr>
        <w:pStyle w:val="Footer1"/>
        <w:tabs>
          <w:tab w:val="left" w:pos="320" w:leader="none"/>
          <w:tab w:val="center" w:pos="4677" w:leader="none"/>
          <w:tab w:val="right" w:pos="9355" w:leader="none"/>
        </w:tabs>
        <w:bidi w:val="0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r>
    </w:p>
    <w:p>
      <w:pPr>
        <w:pStyle w:val="Footer1"/>
        <w:tabs>
          <w:tab w:val="left" w:pos="320" w:leader="none"/>
          <w:tab w:val="center" w:pos="4677" w:leader="none"/>
          <w:tab w:val="right" w:pos="9355" w:leader="none"/>
        </w:tabs>
        <w:bidi w:val="0"/>
        <w:jc w:val="both"/>
        <w:rPr/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ru-RU" w:eastAsia="ru-RU" w:bidi="zxx"/>
        </w:rPr>
        <w:t>б</w:t>
      </w: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ru-RU" w:bidi="zxx"/>
        </w:rPr>
        <w:t xml:space="preserve">) </w:t>
      </w:r>
      <w:r>
        <w:rPr>
          <w:rFonts w:eastAsia="Times New Roman" w:cs="Times New Roman"/>
          <w:b/>
          <w:color w:val="auto"/>
          <w:kern w:val="2"/>
          <w:sz w:val="24"/>
          <w:szCs w:val="24"/>
          <w:lang w:val="ru-RU" w:eastAsia="ru-RU" w:bidi="zxx"/>
        </w:rPr>
        <w:t>дополнительная</w:t>
      </w: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ru-RU" w:bidi="zxx"/>
        </w:rPr>
        <w:t xml:space="preserve"> </w:t>
      </w:r>
      <w:r>
        <w:rPr>
          <w:rFonts w:eastAsia="Times New Roman" w:cs="Times New Roman"/>
          <w:b/>
          <w:color w:val="auto"/>
          <w:kern w:val="2"/>
          <w:sz w:val="24"/>
          <w:szCs w:val="24"/>
          <w:lang w:val="ru-RU" w:eastAsia="ru-RU" w:bidi="zxx"/>
        </w:rPr>
        <w:t>литература</w:t>
      </w: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ru-RU" w:bidi="zxx"/>
        </w:rPr>
        <w:t>:</w:t>
      </w:r>
    </w:p>
    <w:p>
      <w:pPr>
        <w:pStyle w:val="Footer1"/>
        <w:tabs>
          <w:tab w:val="clear" w:pos="4677"/>
          <w:tab w:val="clear" w:pos="9355"/>
          <w:tab w:val="left" w:pos="1440" w:leader="none"/>
          <w:tab w:val="center" w:pos="5397" w:leader="none"/>
          <w:tab w:val="right" w:pos="10075" w:leader="none"/>
        </w:tabs>
        <w:bidi w:val="0"/>
        <w:ind w:left="720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  <w:t>1. Александрова, О.В. Современный английский язык: морфология и синтаксисю = Modern English Grammar : пособие для вузов / О.В. Александрова. - М. : Академия, 2007. – 218 с.</w:t>
      </w:r>
    </w:p>
    <w:p>
      <w:pPr>
        <w:pStyle w:val="Footer1"/>
        <w:tabs>
          <w:tab w:val="clear" w:pos="4677"/>
          <w:tab w:val="clear" w:pos="9355"/>
          <w:tab w:val="left" w:pos="1440" w:leader="none"/>
          <w:tab w:val="center" w:pos="5397" w:leader="none"/>
          <w:tab w:val="right" w:pos="10075" w:leader="none"/>
        </w:tabs>
        <w:bidi w:val="0"/>
        <w:ind w:left="720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  <w:t xml:space="preserve">2. Истомина, Е.А. Английская грамматика = English Grammar  / Е.А. Истомина, А.С. Саакян. – М. : ВЛАДОС, 2002. - 318 с. </w:t>
      </w:r>
    </w:p>
    <w:p>
      <w:pPr>
        <w:pStyle w:val="Footer1"/>
        <w:tabs>
          <w:tab w:val="clear" w:pos="4677"/>
          <w:tab w:val="clear" w:pos="9355"/>
          <w:tab w:val="left" w:pos="1440" w:leader="none"/>
          <w:tab w:val="center" w:pos="5397" w:leader="none"/>
          <w:tab w:val="right" w:pos="10075" w:leader="none"/>
        </w:tabs>
        <w:bidi w:val="0"/>
        <w:ind w:left="720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  <w:t xml:space="preserve">3. Крылова, И.П. Грамматика современного английского языка. = A Grammar of Present-Day English / И.П. Крылова, Е. М.  Гордон. - М. : Университет, 2003. - 443 с. </w:t>
      </w:r>
    </w:p>
    <w:p>
      <w:pPr>
        <w:pStyle w:val="Footer1"/>
        <w:tabs>
          <w:tab w:val="clear" w:pos="4677"/>
          <w:tab w:val="clear" w:pos="9355"/>
          <w:tab w:val="left" w:pos="1440" w:leader="none"/>
          <w:tab w:val="center" w:pos="5397" w:leader="none"/>
          <w:tab w:val="right" w:pos="10075" w:leader="none"/>
        </w:tabs>
        <w:bidi w:val="0"/>
        <w:ind w:left="720" w:right="0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  <w:t xml:space="preserve">4. Крылова, И.П. Сборник упражнений по грамматике английского языка. : Учеб. пособие для вузов / И.П. Крылова.  - М. : Высшая школа, 2002 – 424 с. </w:t>
      </w:r>
    </w:p>
    <w:p>
      <w:pPr>
        <w:pStyle w:val="Footer1"/>
        <w:tabs>
          <w:tab w:val="clear" w:pos="4677"/>
          <w:tab w:val="clear" w:pos="9355"/>
          <w:tab w:val="left" w:pos="1440" w:leader="none"/>
          <w:tab w:val="center" w:pos="5397" w:leader="none"/>
          <w:tab w:val="right" w:pos="10075" w:leader="none"/>
        </w:tabs>
        <w:bidi w:val="0"/>
        <w:ind w:left="720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  <w:t>5. Biber, D. Grammar of Spoken and Written English /  D. Biber. - UK : Pearson Education (Longman), 2004. - 120 p.</w:t>
      </w:r>
    </w:p>
    <w:p>
      <w:pPr>
        <w:pStyle w:val="Footer1"/>
        <w:tabs>
          <w:tab w:val="clear" w:pos="4677"/>
          <w:tab w:val="clear" w:pos="9355"/>
          <w:tab w:val="left" w:pos="1080" w:leader="none"/>
          <w:tab w:val="left" w:pos="1440" w:leader="none"/>
          <w:tab w:val="center" w:pos="5397" w:leader="none"/>
          <w:tab w:val="right" w:pos="10075" w:leader="none"/>
        </w:tabs>
        <w:bidi w:val="0"/>
        <w:ind w:left="720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  <w:t>6. Evans, V. Enterprise 3 Coursebook. Intermediate / V. Evans, J. Doodley. - Express publishing, 2000. – 154 р.</w:t>
      </w:r>
    </w:p>
    <w:p>
      <w:pPr>
        <w:pStyle w:val="Footer1"/>
        <w:tabs>
          <w:tab w:val="clear" w:pos="4677"/>
          <w:tab w:val="clear" w:pos="9355"/>
          <w:tab w:val="left" w:pos="1440" w:leader="none"/>
          <w:tab w:val="center" w:pos="5397" w:leader="none"/>
          <w:tab w:val="right" w:pos="10075" w:leader="none"/>
        </w:tabs>
        <w:bidi w:val="0"/>
        <w:ind w:left="720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  <w:t>7. Swan, M. The Good Grammar Book : a grammar practice book for elementary to low-intermediate students of English / M.Swan, C. Walter.  - Oxford : Oxford University Press, 2001. - 324 p.</w:t>
      </w:r>
    </w:p>
    <w:p>
      <w:pPr>
        <w:pStyle w:val="Footer1"/>
        <w:tabs>
          <w:tab w:val="clear" w:pos="4677"/>
          <w:tab w:val="clear" w:pos="9355"/>
          <w:tab w:val="left" w:pos="1440" w:leader="none"/>
          <w:tab w:val="center" w:pos="5397" w:leader="none"/>
          <w:tab w:val="right" w:pos="10075" w:leader="none"/>
        </w:tabs>
        <w:bidi w:val="0"/>
        <w:ind w:left="720" w:right="0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en-US" w:eastAsia="ru-RU" w:bidi="zxx"/>
        </w:rPr>
      </w:r>
    </w:p>
    <w:p>
      <w:pPr>
        <w:pStyle w:val="Footer1"/>
        <w:tabs>
          <w:tab w:val="clear" w:pos="4677"/>
          <w:tab w:val="clear" w:pos="9355"/>
          <w:tab w:val="left" w:pos="1440" w:leader="none"/>
          <w:tab w:val="center" w:pos="5397" w:leader="none"/>
          <w:tab w:val="right" w:pos="10075" w:leader="none"/>
        </w:tabs>
        <w:bidi w:val="0"/>
        <w:ind w:left="720" w:right="0" w:hanging="0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ru-RU" w:eastAsia="ru-RU" w:bidi="zxx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ru-RU" w:bidi="zxx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7. Материально-техническое обеспечение дисциплины</w:t>
      </w:r>
    </w:p>
    <w:p>
      <w:pPr>
        <w:pStyle w:val="Footer"/>
        <w:tabs>
          <w:tab w:val="left" w:pos="709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агнитофон, телевизор, DVD - плейер, CD – плейер, печатные материалы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8. Методические рекомендации по организации изучения дисциплин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зучение грамматического материала проводится последовательно, с опорой на полученные в средней школе умения и навыки, с привлечением материала, предусмотренного для изучения по фонетике и практике устной и письменной речи, в тесном согласовании с другими аспектами языка, подлежащими изучению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eastAsia="zxx" w:bidi="ar-SA"/>
        </w:rPr>
        <w:t>8.1. Перечень контрольных вопросов и заданий для самостоятельной работы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Основные разряды местоимений (личные, притяжательные, указательные, неопределенные, возвратные) – работа с дополнительной литературой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Некоторые глаголы и словосочетания, употребляемые с герундием, - дополнительные упражнения для самостоятельной работы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Изучение и заучивание форм неправильных глаголов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eastAsia="zxx" w:bidi="ar-SA"/>
        </w:rPr>
        <w:t>8.2. Примерная тематика рефератов, курсовых работ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анная дисциплина не предполагает курсовых работ и рефератов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eastAsia="zxx" w:bidi="ar-SA"/>
        </w:rPr>
        <w:t>8.3. Примерный перечень вопросов к экзамену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I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семестр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. Существительное. Категория числа. Образование формы множественного числа. 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Существительное. Категория падежа. Притяжательный падеж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Прилагательное и наречие. Категория степеней сравнения. Образование степеней сравнения прилагательных и наречий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 Числительные порядковые и количественные. Особенности употребления числительных в английском языке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 Местоимения личные, притяжательные и их формы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 Местоимения неопределенные и возвратные, особенности их употребления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 Основные типы простых предложений и порядок слов в них.</w:t>
      </w:r>
    </w:p>
    <w:p>
      <w:pPr>
        <w:pStyle w:val="Footer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 Предложение с вводным «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there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».</w:t>
      </w:r>
    </w:p>
    <w:p>
      <w:pPr>
        <w:pStyle w:val="Footer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9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одальные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аголы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 can, may, must, need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. Настоящее неопределенное время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1. Использование неопределенного артикля с именами существительными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2. Использование определенного артикля с именами существительным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en-US" w:eastAsia="zxx" w:bidi="ar-SA"/>
        </w:rPr>
        <w:t>II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семестр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Прошедшее неопределенное время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Будущее неопределенное время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Будущее в прошедшем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 Настоящее продолженное время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 Прошедшее продолженное время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 Будущее продолженное время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 Настоящее совершенное время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 Прошедшее совершенное время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 Будущее совершенное время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. Настоящее совершенное продолженное время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1. Прошедшее совершенное продолженное время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2. Согласование времен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3. Косвенная речь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4. Использование артиклей с существительными, имеющими определения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5. Использование артикля с существительными, обозначающими вещества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6. Использование артиклей с абстрактными существительными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7. Использование артиклей с географическими названиями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8. Использование артиклей с названиями времен года, месяцев, дней, частей суток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9. Использование артиклей с существительными, обозначающими название приемов пищи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0. Использование артиклей с именами собственными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1. Использование артиклей в устойчивых выражениях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2. Использование артиклей с существительными в функции предикатива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3. Использование артиклей с существительными в функции приложения.</w:t>
      </w:r>
    </w:p>
    <w:p>
      <w:pPr>
        <w:pStyle w:val="Footer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4. Использование артиклей с существительными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school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college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bed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rison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jail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5. Некоторые глаголы и словосочетания, употребляемые с герундием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6. Пассивный залог и его формы. Особенности употребления по сравнению с рус. языком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7. Сложное дополнение. Особенности его употребления с некоторыми глаголами и группами глаголов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илет № 1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Теоретический вопрос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Перевод предложений с русского на английский язык.</w:t>
      </w:r>
    </w:p>
    <w:p>
      <w:pPr>
        <w:pStyle w:val="Footer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Грамматический тест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(специальности) 033200 «Иностранный язык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грамму составил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т. преподаватель кафедры английского языка ТГПУ __________________ Т. П. Феофанова,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т. преподаватель кафедры английского языка ТГПУ __________________ С. Н. Татарченк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т. преподаватель кафедры английского языка ТГПУ __________________  Е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 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. Мерзляков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грамма дисциплины утверждена на заседании кафедры английского языка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токол №   1   от  « 29 »   августа   2008 г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в. кафедрой _________________________________________________Л.А. Петроченк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грамма дисциплины одобрена методической комиссией ФИЯ ТГПУ (УМС Университета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седатель методической комиссии ФИЯ ________________________О.Н. Иг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zxx" w:bidi="ar-SA"/>
        </w:rPr>
        <w:t xml:space="preserve">Согласован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zxx" w:bidi="ar-SA"/>
        </w:rPr>
        <w:t>Декан ФИЯ ______________________________________________________ И.Е. Высот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 w:eastAsia="Times New Roman" w:cs="Calibri;Arial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;Arial" w:ascii="Times New Roman" w:hAnsi="Times New Roman"/>
          <w:color w:val="auto"/>
          <w:sz w:val="22"/>
          <w:szCs w:val="22"/>
          <w:lang w:val="ru-RU" w:eastAsia="zxx" w:bidi="ar-SA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lbany AMT">
    <w:altName w:val="Arial"/>
    <w:charset w:val="00"/>
    <w:family w:val="swiss"/>
    <w:pitch w:val="variable"/>
  </w:font>
  <w:font w:name="PhoneticTM">
    <w:charset w:val="00"/>
    <w:family w:val="decorative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left"/>
    </w:pPr>
    <w:rPr>
      <w:rFonts w:ascii="Calibri;Arial" w:hAnsi="Calibri;Arial" w:eastAsia="Times New Roman" w:cs="Calibri;Arial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 w:before="0" w:after="0"/>
      <w:ind w:left="0" w:right="0" w:hanging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Heading1Char">
    <w:name w:val="Heading 1 Char"/>
    <w:basedOn w:val="Style13"/>
    <w:qFormat/>
    <w:rPr/>
  </w:style>
  <w:style w:type="character" w:styleId="FooterChar">
    <w:name w:val="Footer Char"/>
    <w:basedOn w:val="Style13"/>
    <w:qFormat/>
    <w:rPr/>
  </w:style>
  <w:style w:type="character" w:styleId="BodyTextChar">
    <w:name w:val="Body Text Char"/>
    <w:basedOn w:val="Style13"/>
    <w:qFormat/>
    <w:rPr/>
  </w:style>
  <w:style w:type="character" w:styleId="BodyText2Char">
    <w:name w:val="Body Text 2 Char"/>
    <w:basedOn w:val="Style13"/>
    <w:qFormat/>
    <w:rPr/>
  </w:style>
  <w:style w:type="character" w:styleId="BodyTextIndentChar">
    <w:name w:val="Body Text Indent Char"/>
    <w:basedOn w:val="Style13"/>
    <w:qFormat/>
    <w:rPr/>
  </w:style>
  <w:style w:type="character" w:styleId="NoSpacingChar">
    <w:name w:val="No Spacing Char"/>
    <w:basedOn w:val="Style13"/>
    <w:qFormat/>
    <w:rPr>
      <w:sz w:val="22"/>
      <w:szCs w:val="22"/>
    </w:rPr>
  </w:style>
  <w:style w:type="character" w:styleId="BodyText3Char">
    <w:name w:val="Body Text 3 Char"/>
    <w:basedOn w:val="Style13"/>
    <w:qFormat/>
    <w:rPr>
      <w:sz w:val="16"/>
      <w:szCs w:val="16"/>
    </w:rPr>
  </w:style>
  <w:style w:type="character" w:styleId="NumberingSymbols">
    <w:name w:val="Numbering Symbols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cs="Albany AMT;Arial"/>
      <w:sz w:val="28"/>
      <w:szCs w:val="28"/>
    </w:rPr>
  </w:style>
  <w:style w:type="paragraph" w:styleId="TextBody">
    <w:name w:val="Body Text"/>
    <w:basedOn w:val="Normal"/>
    <w:pPr>
      <w:spacing w:lineRule="atLeast" w:line="20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>
      <w:spacing w:lineRule="auto" w:line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200" w:before="0" w:after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tLeast" w:line="2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;Arial" w:hAnsi="Calibri;Arial" w:eastAsia="Arial" w:cs="Calibri;Arial"/>
      <w:color w:val="auto"/>
      <w:sz w:val="22"/>
      <w:szCs w:val="22"/>
      <w:lang w:val="ru-RU" w:eastAsia="zxx" w:bidi="ar-SA"/>
    </w:rPr>
  </w:style>
  <w:style w:type="paragraph" w:styleId="3">
    <w:name w:val="Основной текст 3"/>
    <w:basedOn w:val="Normal"/>
    <w:qFormat/>
    <w:pPr>
      <w:spacing w:lineRule="atLeast" w:line="200" w:before="0" w:after="12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tLeast" w:line="20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tLeast" w:line="200" w:before="0" w:after="0"/>
    </w:pPr>
    <w:rPr>
      <w:rFonts w:ascii="Times New Roman" w:hAnsi="Times New Roman" w:cs="Times New Roman"/>
      <w:sz w:val="24"/>
      <w:szCs w:val="24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7:09:00Z</dcterms:created>
  <dc:creator>A</dc:creator>
  <dc:description/>
  <dc:language>en-US</dc:language>
  <cp:lastModifiedBy>A</cp:lastModifiedBy>
  <cp:lastPrinted>2008-03-28T07:51:00Z</cp:lastPrinted>
  <dcterms:modified xsi:type="dcterms:W3CDTF">2008-11-21T17:09:00Z</dcterms:modified>
  <cp:revision>2</cp:revision>
  <dc:subject/>
  <dc:title>ФЕДЕРАЛЬНОЕ АГЕНТСТВО ПО ОБРАЗОВАНИЮ</dc:title>
</cp:coreProperties>
</file>